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 print "Welcome to the July 2009 Retail, Arcade, and Indie Releases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 print "Note: Community Games have been renamed Indie Games.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0 print "Pretty bland retail, but arcade and indie should make up for lack of retail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0 print "guess the language this is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0 input x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0 if input x="basic", goto 9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0 print "WRONG!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0 wait 80, goto 4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0 print "congraturationz! a winar is u!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0 en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its as close as i can remember it, lol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tail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7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Bigs 2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0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MSRP: $60, </w:t>
      </w:r>
      <w:hyperlink r:id="rId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 xml:space="preserve">xbox.com queue 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(demo avail. 613 MB gold exclusive), </w:t>
      </w:r>
      <w:hyperlink r:id="rId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14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CAA Football 2010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5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4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MSRP: $60, </w:t>
      </w:r>
      <w:hyperlink r:id="rId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80008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(demo avail. 2 GB gold exclusive), </w:t>
      </w:r>
      <w:hyperlink r:id="rId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1s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isney G-Force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69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MSRP: $50, </w:t>
      </w:r>
      <w:hyperlink r:id="rId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info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1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trailer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ock Band: Country Track Pack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1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70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MSRP: $30, </w:t>
      </w:r>
      <w:hyperlink r:id="rId1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trailer?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atchmen: The End is Nigh Parts 1 &amp; 2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MSRP: $30, </w:t>
      </w:r>
      <w:hyperlink r:id="rId1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Part 1 review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8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King of Fighters XII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1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73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MSRP: $60, </w:t>
      </w:r>
      <w:hyperlink r:id="rId15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gameplay vi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16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new trailer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Xbox Live Arcad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1s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orms 2: Armageddon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1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1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$10/800 MS points, </w:t>
      </w:r>
      <w:hyperlink r:id="rId1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kotaku.com info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1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King of Fighter '98 Ultimate Match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$10/800 MS points, </w:t>
      </w:r>
      <w:hyperlink r:id="rId2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info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8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attlefield: 1943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2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5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$15/1200 MS points, </w:t>
      </w:r>
      <w:hyperlink r:id="rId2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2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kotaku.com info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15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Secret of Monkey Island: Special Edition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2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8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$10/800 MS points, </w:t>
      </w:r>
      <w:hyperlink r:id="rId25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adballs in...Babo: Invasion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2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77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$15/1200 MS points, </w:t>
      </w:r>
      <w:hyperlink r:id="rId2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28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e Tour de France 2009: The Official Game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$15/1200 MS points, </w:t>
      </w:r>
      <w:hyperlink r:id="rId2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2n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7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'Splosion Man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5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$10/800 MS points, </w:t>
      </w:r>
      <w:hyperlink r:id="rId3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info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game trailer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(revised released date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9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arvel vs. Capcom 2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Metacritic: 88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$15/1200 MS points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410976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4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Indie Games (formerly known as Community Games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1s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Kodu Game Lab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game creator, </w:t>
      </w:r>
      <w:r>
        <w:rPr>
          <w:rFonts w:cs="Verdana" w:ascii="Verdana" w:hAnsi="Verdana"/>
          <w:color w:val="CC6600"/>
          <w:sz w:val="20"/>
          <w:szCs w:val="20"/>
          <w:u w:val="single"/>
        </w:rPr>
        <w:t>xbox.com queu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2nd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ketch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hyperlink r:id="rId35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3rd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orld Clock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66CC"/>
        </w:rPr>
        <w:instrText xml:space="preserve"> HYPERLINK "http://marketplace.xbox.com/en-US/games/media/66acd000-77fe-1000-9115-d8025855024e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66CC"/>
        </w:rPr>
        <w:fldChar w:fldCharType="separate"/>
      </w:r>
      <w:r>
        <w:rPr>
          <w:rStyle w:val="InternetLink"/>
          <w:rFonts w:cs="Verdana" w:ascii="Verdana" w:hAnsi="Verdana"/>
          <w:color w:val="0066C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66CC"/>
        </w:rPr>
        <w:fldChar w:fldCharType="end"/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otorMania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puzzle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4f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>, g</w:t>
      </w:r>
      <w:hyperlink r:id="rId3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Karnn Age Lite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hoot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50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ame Training Vol 1: Dexterity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51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ennu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platform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52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5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allery: Landscapes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53/?p=1&amp;partner=RSS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Urban Art Gallery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hyperlink r:id="rId4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</w:rPr>
      </w:pPr>
      <w:r>
        <w:rPr>
          <w:rFonts w:cs="Verdana" w:ascii="Verdana" w:hAnsi="Verdana"/>
          <w:color w:val="000000"/>
        </w:rPr>
        <w:t>July 6th</w:t>
      </w:r>
    </w:p>
    <w:p>
      <w:pPr>
        <w:pStyle w:val="Normal"/>
        <w:rPr>
          <w:rFonts w:ascii="Verdana" w:hAnsi="Verdana" w:cs="Verdana"/>
          <w:color w:val="CC6600"/>
        </w:rPr>
      </w:pPr>
      <w:r>
        <w:rPr>
          <w:rFonts w:cs="Verdana" w:ascii="Verdana" w:hAnsi="Verdana"/>
          <w:color w:val="CC6600"/>
        </w:rPr>
        <w:t> </w:t>
      </w:r>
    </w:p>
    <w:p>
      <w:pPr>
        <w:pStyle w:val="Normal"/>
        <w:rPr>
          <w:rFonts w:ascii="Verdana" w:hAnsi="Verdana" w:cs="Verdana"/>
          <w:color w:val="CC66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Perfect Match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puzzle, </w:t>
      </w:r>
      <w:hyperlink r:id="rId41" w:tgtFrame="_blank">
        <w:r>
          <w:rPr>
            <w:rStyle w:val="InternetLink"/>
            <w:rFonts w:cs="Verdana" w:ascii="Verdana" w:hAnsi="Verdana"/>
            <w:color w:val="0066C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9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ye-Ball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hyperlink r:id="rId4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oid Riot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hooter, </w:t>
      </w:r>
      <w:hyperlink r:id="rId4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amerbots: Third-Robot Shooting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shooter, </w:t>
      </w:r>
      <w:hyperlink r:id="rId4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10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otus - Stellar Conflict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action/adv., </w:t>
      </w:r>
      <w:hyperlink r:id="rId45" w:tgtFrame="_blank">
        <w:r>
          <w:rPr>
            <w:rStyle w:val="InternetLink"/>
            <w:rFonts w:cs="Verdana" w:ascii="Verdana" w:hAnsi="Verdana"/>
            <w:color w:val="0066C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4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11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et The Ball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action/adv., </w:t>
      </w:r>
      <w:hyperlink r:id="rId47" w:tgtFrame="_blank">
        <w:r>
          <w:rPr>
            <w:rStyle w:val="InternetLink"/>
            <w:rFonts w:cs="Verdana" w:ascii="Verdana" w:hAnsi="Verdana"/>
            <w:color w:val="0066C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4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utton Memory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hyperlink r:id="rId4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15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hick Chick Chicky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classics, </w:t>
      </w:r>
      <w:hyperlink r:id="rId5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 xml:space="preserve">xna.com info 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ebulon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hooter, </w:t>
      </w:r>
      <w:hyperlink r:id="rId5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5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op Quiz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quiz/puzzle, </w:t>
      </w:r>
      <w:hyperlink r:id="rId5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0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uzzle Pandemonium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puzzle, </w:t>
      </w:r>
      <w:hyperlink r:id="rId5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55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16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nake360 Lite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action, </w:t>
      </w:r>
      <w:hyperlink r:id="rId5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5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Fireworks HD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5e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</w:rPr>
        <w:t>July 17th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3D Magic Images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5f/?p=1&amp;partner=RSS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CC66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19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ock Paper Scissors Xtreme!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classics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0/?p=1&amp;partner=RSS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0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Ice 9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action/adv. , </w:t>
      </w:r>
      <w:hyperlink r:id="rId5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ath Gardener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educational, </w:t>
      </w:r>
      <w:hyperlink r:id="rId5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7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yborg Mice Arena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hooter, </w:t>
      </w:r>
      <w:hyperlink r:id="rId6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6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1s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AmazingRumblingHypnoDisc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hyperlink r:id="rId6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6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9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hoc-a-riffic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family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6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2n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ED Display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7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9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ega Magnitude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hooter, </w:t>
      </w:r>
      <w:hyperlink r:id="rId6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3r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abeBALL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ports/rec., </w:t>
      </w:r>
      <w:hyperlink r:id="rId65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xbox.com queue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4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hysics Sandbox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a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6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Review Channel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b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4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Xtreme Polygon</w:t>
      </w:r>
      <w:r>
        <w:rPr>
          <w:rFonts w:cs="Verdana" w:ascii="Verdana" w:hAnsi="Verdana"/>
          <w:color w:val="000000"/>
          <w:sz w:val="20"/>
          <w:szCs w:val="20"/>
        </w:rPr>
        <w:t>, $2.50/200 MS points, shooter,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c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 xml:space="preserve"> 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aladras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puzzle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d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6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5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ax Fun Times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e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6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um Drop Celestial Frontier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shoot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6f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6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7.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color w:val="000000"/>
          <w:sz w:val="20"/>
          <w:szCs w:val="20"/>
        </w:rPr>
        <w:t>クレッシェンドシンフォニー</w:t>
      </w:r>
      <w:r>
        <w:rPr>
          <w:rFonts w:ascii="Verdana" w:hAnsi="Verdana" w:cs="Verdana" w:eastAsia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Crescendo Symphony)</w:t>
      </w:r>
      <w:r>
        <w:rPr>
          <w:rFonts w:cs="Verdana" w:ascii="Verdana" w:hAnsi="Verdana"/>
          <w:color w:val="000000"/>
          <w:sz w:val="20"/>
          <w:szCs w:val="20"/>
        </w:rPr>
        <w:t xml:space="preserve">, $3.00/250 MS points, shoot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0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7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hopping Crazy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puzzle/trivia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1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6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9.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color w:val="000000"/>
          <w:sz w:val="20"/>
          <w:szCs w:val="20"/>
        </w:rPr>
        <w:t>それでも、私は愛している</w:t>
      </w:r>
      <w:r>
        <w:rPr>
          <w:rFonts w:ascii="Verdana" w:hAnsi="Verdana" w:cs="Verdana" w:eastAsia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XNA ShortNovel Series 01)</w:t>
      </w:r>
      <w:r>
        <w:rPr>
          <w:rFonts w:cs="Verdana" w:ascii="Verdana" w:hAnsi="Verdana"/>
          <w:color w:val="000000"/>
          <w:sz w:val="20"/>
          <w:szCs w:val="20"/>
        </w:rPr>
        <w:t xml:space="preserve">, $3.00/250 MS points, action/adv.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2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kwug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platform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3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70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8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XNcAVE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action/adv.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4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29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pace Math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educational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5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ame Training Vol 2: Flight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flying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6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7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Periodic Table</w:t>
      </w:r>
      <w:r>
        <w:rPr>
          <w:rFonts w:cs="Verdana" w:ascii="Verdana" w:hAnsi="Verdana"/>
          <w:color w:val="000000"/>
          <w:sz w:val="20"/>
          <w:szCs w:val="20"/>
        </w:rPr>
        <w:t xml:space="preserve">, $2.50/200 MS points, oth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7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rop Zone</w:t>
      </w:r>
      <w:r>
        <w:rPr>
          <w:rFonts w:cs="Verdana" w:ascii="Verdana" w:hAnsi="Verdana"/>
          <w:color w:val="000000"/>
          <w:sz w:val="20"/>
          <w:szCs w:val="20"/>
        </w:rPr>
        <w:t xml:space="preserve">, $1.00/80 MS points, action/adv.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8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30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ord Ownage:UnBritish Invasion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shooter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800080"/>
        </w:rPr>
        <w:instrText xml:space="preserve"> HYPERLINK "http://marketplace.xbox.com/en-US/games/media/66acd000-77fe-1000-9115-d80258550275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800080"/>
        </w:rPr>
        <w:fldChar w:fldCharType="separate"/>
      </w:r>
      <w:r>
        <w:rPr>
          <w:rStyle w:val="InternetLink"/>
          <w:rFonts w:cs="Verdana" w:ascii="Verdana" w:hAnsi="Verdana"/>
          <w:color w:val="800080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80008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7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ho Did I Date Last Night</w:t>
      </w:r>
      <w:r>
        <w:rPr>
          <w:rFonts w:cs="Verdana" w:ascii="Verdana" w:hAnsi="Verdana"/>
          <w:color w:val="000000"/>
          <w:sz w:val="20"/>
          <w:szCs w:val="20"/>
        </w:rPr>
        <w:t xml:space="preserve">, $1.00/80 MS points, action/adv.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a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Horn Swaggle Islands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strategy/sim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b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9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Heavy Payload</w:t>
      </w:r>
      <w:r>
        <w:rPr>
          <w:rFonts w:cs="Verdana" w:ascii="Verdana" w:hAnsi="Verdana"/>
          <w:color w:val="000000"/>
          <w:sz w:val="20"/>
          <w:szCs w:val="20"/>
        </w:rPr>
        <w:t xml:space="preserve">, $5.00/400 MS points, action/adv.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c/?p=1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July 31s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0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hastlyGhouls</w:t>
      </w:r>
      <w:r>
        <w:rPr>
          <w:rFonts w:cs="Verdana" w:ascii="Verdana" w:hAnsi="Verdana"/>
          <w:color w:val="000000"/>
          <w:sz w:val="20"/>
          <w:szCs w:val="20"/>
        </w:rPr>
        <w:t xml:space="preserve">, $1.00/80 MS points, action/adv.,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instrText xml:space="preserve"> HYPERLINK "http://marketplace.xbox.com/en-US/games/media/66acd000-77fe-1000-9115-d8025855027d/?p=1&amp;partner=RSS&amp;of=0&amp;bt=0&amp;sb=1" \l "offers" \n _blank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separate"/>
      </w:r>
      <w:r>
        <w:rPr>
          <w:rStyle w:val="InternetLink"/>
          <w:rFonts w:cs="Verdana" w:ascii="Verdana" w:hAnsi="Verdana"/>
          <w:color w:val="22229C"/>
          <w:sz w:val="20"/>
          <w:szCs w:val="20"/>
          <w:u w:val="single"/>
        </w:rPr>
        <w:t>xbox.com queue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22229C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 xml:space="preserve">POSSIBLE JULY RELEASE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cade Game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erious Sam HD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$15/1200 MS points, </w:t>
      </w:r>
      <w:hyperlink r:id="rId72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joystiq.com info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Ion Assault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$10/800 MS points, </w:t>
      </w:r>
      <w:hyperlink r:id="rId7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joystiq.com info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74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trailer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ummer of Arcade 2009 game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ugust Releases (Confirmed, keeping in july 09 list for sho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eenage Mutant Ninja Turtles: Turtles in Time: Re-Shelled</w:t>
      </w:r>
      <w:r>
        <w:rPr>
          <w:rFonts w:cs="Verdana" w:ascii="Verdana" w:hAnsi="Verdana"/>
          <w:color w:val="000000"/>
          <w:sz w:val="20"/>
          <w:szCs w:val="20"/>
        </w:rPr>
        <w:t>, Metacritic: n/a, revised released date aug. 5th, $10/800 MS points, a</w:t>
      </w:r>
      <w:hyperlink r:id="rId75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rcade vs remake HD comparison (direct feed)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ubble Bobble Neo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August 5th, $10/800 MS points, </w:t>
      </w:r>
      <w:hyperlink r:id="rId7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confirmation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rials HD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Aug. 12th release date, $15/1200 MS points, </w:t>
      </w:r>
      <w:hyperlink r:id="rId77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emotional trailer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hadow Complex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Aug. 19th release date, $15/1200 MS points, </w:t>
      </w:r>
      <w:hyperlink r:id="rId7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eplay vid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DELAYED JULY RELEASE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CFx: The Doug Williams Edition</w:t>
      </w:r>
      <w:r>
        <w:rPr>
          <w:rFonts w:cs="Verdana" w:ascii="Verdana" w:hAnsi="Verdana"/>
          <w:color w:val="000000"/>
          <w:sz w:val="20"/>
          <w:szCs w:val="20"/>
        </w:rPr>
        <w:t xml:space="preserve">, Metacritic: n/a, MSRP: $40, </w:t>
      </w:r>
      <w:hyperlink r:id="rId79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xbox.com info</w:t>
        </w:r>
      </w:hyperlink>
      <w:r>
        <w:rPr>
          <w:rFonts w:cs="Verdana" w:ascii="Verdana" w:hAnsi="Verdana"/>
          <w:color w:val="800080"/>
          <w:sz w:val="20"/>
          <w:szCs w:val="20"/>
        </w:rPr>
        <w:t xml:space="preserve">, </w:t>
      </w:r>
      <w:hyperlink r:id="rId80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pc trailer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is one is being delayed. No new date specified as gamestop has it releasing Aug. 24 and Amazon has it releasing Sept. 15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FF"/>
        </w:rPr>
        <w:t>Retail LIVE Activity for week of July 20t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FF"/>
        </w:rPr>
        <w:t>/Top Sellers - Arcade and Indie Game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</w:rPr>
        <w:t xml:space="preserve">Top Retail Live Activity for the week of July 20th </w:t>
      </w:r>
      <w:hyperlink r:id="rId81" w:tgtFrame="_blank">
        <w:r>
          <w:rPr>
            <w:rStyle w:val="InternetLink"/>
            <w:rFonts w:cs="Verdana" w:ascii="Verdana" w:hAnsi="Verdana"/>
            <w:b/>
            <w:bCs/>
            <w:color w:val="22229C"/>
            <w:sz w:val="20"/>
            <w:szCs w:val="20"/>
            <w:u w:val="single"/>
          </w:rPr>
          <w:t xml:space="preserve">via Major Nelson.com 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 Halo 3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 Call of Duty 4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 Call of Duty: WaW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 Gears of War 2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 Battlefield 1943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 GTA IV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 1 vs 1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 FIFA 09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 Left 4 Dead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 UFC 2009 Undispute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hyperlink r:id="rId82" w:tgtFrame="_blank">
        <w:r>
          <w:rPr>
            <w:rStyle w:val="InternetLink"/>
            <w:rFonts w:cs="Verdana" w:ascii="Verdana" w:hAnsi="Verdana"/>
            <w:b/>
            <w:bCs/>
            <w:color w:val="0000FF"/>
            <w:u w:val="single"/>
          </w:rPr>
          <w:t>Top Selling Arcade Titles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as of 7/30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arvel vs. Capcom 2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4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Battlefield 1943™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5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Castle Crashers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6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onkey Island: S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7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plosion Man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8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agic: The Gathering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89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UNO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90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orms 2: Armageddon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91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Family Game Night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9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TMNT 1989 Arcad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20" w:hanging="360"/>
        <w:rPr/>
      </w:pPr>
      <w:hyperlink r:id="rId9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arble Blast Ultra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820" w:hanging="360"/>
        <w:rPr>
          <w:rFonts w:ascii="Verdana" w:hAnsi="Verdana" w:cs="Verdana"/>
          <w:color w:val="000000"/>
          <w:sz w:val="20"/>
          <w:szCs w:val="20"/>
        </w:rPr>
      </w:pPr>
      <w:hyperlink r:id="rId94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Ultimate MK3</w:t>
        </w:r>
      </w:hyperlink>
    </w:p>
    <w:p>
      <w:pPr>
        <w:pStyle w:val="Normal"/>
        <w:rPr/>
      </w:pPr>
      <w:hyperlink r:id="rId95" w:tgtFrame="_blank">
        <w:r>
          <w:rPr>
            <w:rStyle w:val="InternetLink"/>
            <w:rFonts w:cs="Verdana" w:ascii="Verdana" w:hAnsi="Verdana"/>
            <w:b/>
            <w:bCs/>
            <w:color w:val="0000FF"/>
            <w:u w:val="single"/>
          </w:rPr>
          <w:t>Top Selling Community Games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as of 7/30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96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Physics Sandbox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97" w:tgtFrame="_blank">
        <w:r>
          <w:rPr>
            <w:rStyle w:val="InternetLink"/>
            <w:rFonts w:ascii="MS Gothic;ＭＳ ゴシック" w:hAnsi="MS Gothic;ＭＳ ゴシック" w:cs="MS Gothic;ＭＳ ゴシック" w:eastAsia="MS Gothic;ＭＳ ゴシック"/>
            <w:color w:val="0000FF"/>
            <w:sz w:val="20"/>
            <w:szCs w:val="20"/>
            <w:u w:val="single"/>
          </w:rPr>
          <w:t>それでも、私は愛している</w:t>
        </w:r>
      </w:hyperlink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98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RC-AirSi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99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yFishtank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0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Fireworks H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1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Kodu Game Lab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2" w:tgtFrame="_blank">
        <w:r>
          <w:rPr>
            <w:rStyle w:val="InternetLink"/>
            <w:rFonts w:ascii="MS Gothic;ＭＳ ゴシック" w:hAnsi="MS Gothic;ＭＳ ゴシック" w:cs="MS Gothic;ＭＳ ゴシック" w:eastAsia="MS Gothic;ＭＳ ゴシック"/>
            <w:color w:val="0000FF"/>
            <w:sz w:val="20"/>
            <w:szCs w:val="20"/>
            <w:u w:val="single"/>
          </w:rPr>
          <w:t>クレッシェンドシンフォニー</w:t>
        </w:r>
      </w:hyperlink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iner Dig Deep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4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quarium H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5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TheAmazingRumblingHypnoDisc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20" w:hanging="360"/>
        <w:rPr/>
      </w:pPr>
      <w:hyperlink r:id="rId106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DrumKit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820" w:hanging="360"/>
        <w:rPr>
          <w:rFonts w:ascii="Verdana" w:hAnsi="Verdana" w:cs="Verdana"/>
          <w:color w:val="000000"/>
          <w:sz w:val="20"/>
          <w:szCs w:val="20"/>
        </w:rPr>
      </w:pPr>
      <w:hyperlink r:id="rId107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Gamerbots:Third-Robot Shooting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--------------------------------------------------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Top Selling Amazon Sales Data</w:t>
      </w:r>
      <w:r>
        <w:rPr>
          <w:rFonts w:cs="Verdana" w:ascii="Verdana" w:hAnsi="Verdana"/>
          <w:color w:val="000000"/>
          <w:sz w:val="20"/>
          <w:szCs w:val="20"/>
        </w:rPr>
        <w:t xml:space="preserve"> as of July 9 </w:t>
      </w:r>
      <w:hyperlink r:id="rId108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via gamasutra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Xbox 360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orth America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Call of Duty 4: Modern Warfare -- Game of the Year Edition (Activision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Gears of War 2 (Microsoft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UFC 2009: Undisputed (THQ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Call of Duty: World at War (Activision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Red Faction: Guerrilla (THQ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Japan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Gears of War 2 (Microsoft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Gears of War 2 -- Limited Edition (Microsoft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Gears of War -- Xbox 360 Platinum Collection (Microsoft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The King of Fighters XII (SNK Playmore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X Blades (Ubisoft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K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Fight Night Round 4 (EA Sports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Gears of War 2 (Microsoft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Call of Duty 4: Modern Warfare (Activision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Grand Theft Auto IV (Rockstar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Halo 3 -- Classics Edition (Microsoft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spite a strong chart showing in its first two weeks of release, EA Sports' NCAA Football 10 drops out of Amazon's top five in the United States this week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its place are Gears of War 2 and the Game of the Year edition of Call of Duty 4 -- two titles that have rapidly moved up the charts following recent drops in price. UFC 2009 and Red Faction: Guerrilla also see sales boosts this week, as Call of Duty: World at War climbs to fourth place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NPD Year To Date Software Sales</w:t>
      </w:r>
      <w:r>
        <w:rPr>
          <w:rFonts w:cs="Verdana" w:ascii="Verdana" w:hAnsi="Verdana"/>
          <w:color w:val="000000"/>
          <w:sz w:val="20"/>
          <w:szCs w:val="20"/>
        </w:rPr>
        <w:t xml:space="preserve"> (added when avail., via </w:t>
      </w:r>
      <w:hyperlink r:id="rId109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gamasutra.com</w:t>
        </w:r>
      </w:hyperlink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Xbox 360's Top 5 Year To Dat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apcom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Resident Evil 5</w:t>
      </w:r>
      <w:r>
        <w:rPr>
          <w:rFonts w:cs="Verdana" w:ascii="Verdana" w:hAnsi="Verdana"/>
          <w:color w:val="000000"/>
          <w:sz w:val="20"/>
          <w:szCs w:val="20"/>
        </w:rPr>
        <w:t xml:space="preserve"> tops the list on Microsoft's console, and its sales are known to be in excess of a million units, including the collector's edition. THQ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UFC 2009 Undisputed</w:t>
      </w:r>
      <w:r>
        <w:rPr>
          <w:rFonts w:cs="Verdana" w:ascii="Verdana" w:hAnsi="Verdana"/>
          <w:color w:val="000000"/>
          <w:sz w:val="20"/>
          <w:szCs w:val="20"/>
        </w:rPr>
        <w:t xml:space="preserve"> ranks second on the Xbox 360 in 2009, with known sales of 1.03 million units in its two months on the marke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ctivision Blizzard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Call of Duty: World at War</w:t>
      </w:r>
      <w:r>
        <w:rPr>
          <w:rFonts w:cs="Verdana" w:ascii="Verdana" w:hAnsi="Verdana"/>
          <w:color w:val="000000"/>
          <w:sz w:val="20"/>
          <w:szCs w:val="20"/>
        </w:rPr>
        <w:t xml:space="preserve"> takes #3 on the YTD chart, although its sales are difficult to estimate given its rankings this year and the fact that a collector's edition of the game is available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he last two games, Microsoft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Halo Wars</w:t>
      </w:r>
      <w:r>
        <w:rPr>
          <w:rFonts w:cs="Verdana" w:ascii="Verdana" w:hAnsi="Verdana"/>
          <w:color w:val="000000"/>
          <w:sz w:val="20"/>
          <w:szCs w:val="20"/>
        </w:rPr>
        <w:t xml:space="preserve"> and Capcom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treet Fighter IV</w:t>
      </w:r>
      <w:r>
        <w:rPr>
          <w:rFonts w:cs="Verdana" w:ascii="Verdana" w:hAnsi="Verdana"/>
          <w:color w:val="000000"/>
          <w:sz w:val="20"/>
          <w:szCs w:val="20"/>
        </w:rPr>
        <w:t xml:space="preserve"> we estimate both have sales of 500,000 to 700,000, but again the situation is complicated by the existence of collector's edition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e ranked top 5 for Xbox 360 is as follow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09365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NPD Software Sales for June 2009</w:t>
      </w:r>
      <w:r>
        <w:rPr>
          <w:rFonts w:cs="Verdana" w:ascii="Verdana" w:hAnsi="Verdana"/>
          <w:color w:val="000000"/>
          <w:sz w:val="20"/>
          <w:szCs w:val="20"/>
        </w:rPr>
        <w:t xml:space="preserve"> (added when avail., via </w:t>
      </w:r>
      <w:hyperlink r:id="rId111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kotaku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01. </w:t>
      </w:r>
      <w:hyperlink r:id="rId11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Prototyp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(X360) - 419,9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2. UFC 2009: Undisputed (X360) - 338,3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3. EA Sports Active (Wii) - 289,1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4. Tiger Woods PGA Tour 10 (Wii) - 272,4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5. Wii Fit (Wii) - 271,6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6. Fight Night Round 4 (X360) - 260,8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7. Fight Night Round 4 (PS3) - 210,3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8. Mario Kart Wii (Wii) - 202,1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9. Red Faction: Guerrilla (X360) - 199,4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Infamous (PS3) - 192,70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tal software sales in the U.S. were $625.79 million, down from the $875.75 million in games people bought in June 2008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U.S. consumers liked what they saw in Activision's </w:t>
      </w:r>
      <w:hyperlink r:id="rId113" w:tgtFrame="_blank">
        <w:r>
          <w:rPr>
            <w:rStyle w:val="InternetLink"/>
            <w:rFonts w:cs="Verdana" w:ascii="Verdana" w:hAnsi="Verdana"/>
            <w:i/>
            <w:iCs/>
            <w:color w:val="0000FF"/>
            <w:sz w:val="20"/>
            <w:szCs w:val="20"/>
            <w:u w:val="single"/>
          </w:rPr>
          <w:t>Prototyp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making the open world action game June's bestselling title by an impressive margin. Last month, its single-console sales doubled those of the game it was often compared to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nfamou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he same was true for THQ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UFC 2009 Undisputed</w:t>
      </w:r>
      <w:r>
        <w:rPr>
          <w:rFonts w:cs="Verdana" w:ascii="Verdana" w:hAnsi="Verdana"/>
          <w:color w:val="000000"/>
          <w:sz w:val="20"/>
          <w:szCs w:val="20"/>
        </w:rPr>
        <w:t xml:space="preserve">, which </w:t>
      </w:r>
      <w:hyperlink r:id="rId114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topped U.S. game sales in May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. The mixed martial arts title moved another 338,300 units on the Xbox 360, KO-ing its competition, EA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Fight Night Round 4</w:t>
      </w:r>
      <w:r>
        <w:rPr>
          <w:rFonts w:cs="Verdana" w:ascii="Verdana" w:hAnsi="Verdana"/>
          <w:color w:val="000000"/>
          <w:sz w:val="20"/>
          <w:szCs w:val="20"/>
        </w:rPr>
        <w:t xml:space="preserve">. But give credit to Sucker Punch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nfamous</w:t>
      </w:r>
      <w:r>
        <w:rPr>
          <w:rFonts w:cs="Verdana" w:ascii="Verdana" w:hAnsi="Verdana"/>
          <w:color w:val="000000"/>
          <w:sz w:val="20"/>
          <w:szCs w:val="20"/>
        </w:rPr>
        <w:t>, though. The PlayStation 3 game's second month sales were better than its first, giving it a top ten showing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EA Sports Active</w:t>
      </w:r>
      <w:r>
        <w:rPr>
          <w:rFonts w:cs="Verdana" w:ascii="Verdana" w:hAnsi="Verdana"/>
          <w:color w:val="000000"/>
          <w:sz w:val="20"/>
          <w:szCs w:val="20"/>
        </w:rPr>
        <w:t xml:space="preserve"> managed to outsell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Wii Fit</w:t>
      </w:r>
      <w:r>
        <w:rPr>
          <w:rFonts w:cs="Verdana" w:ascii="Verdana" w:hAnsi="Verdana"/>
          <w:color w:val="000000"/>
          <w:sz w:val="20"/>
          <w:szCs w:val="20"/>
        </w:rPr>
        <w:t xml:space="preserve"> in its second month on the U.S. market, a win for the third-party publisher. EA also scored a Wii hit with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iger Woods PGA Tour 10</w:t>
      </w:r>
      <w:r>
        <w:rPr>
          <w:rFonts w:cs="Verdana" w:ascii="Verdana" w:hAnsi="Verdana"/>
          <w:color w:val="000000"/>
          <w:sz w:val="20"/>
          <w:szCs w:val="20"/>
        </w:rPr>
        <w:t xml:space="preserve">, which landed in fourth place. Also debuting strongly in the NPD top ten for June was THQ'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Red Faction: Guerrilla</w:t>
      </w:r>
      <w:r>
        <w:rPr>
          <w:rFonts w:cs="Verdana" w:ascii="Verdana" w:hAnsi="Verdana"/>
          <w:color w:val="000000"/>
          <w:sz w:val="20"/>
          <w:szCs w:val="20"/>
        </w:rPr>
        <w:t>, with the Xbox 360 version selling just shy of 200,000 unit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NPD Console Sales for June 2009</w:t>
      </w:r>
      <w:r>
        <w:rPr>
          <w:rFonts w:cs="Verdana" w:ascii="Verdana" w:hAnsi="Verdana"/>
          <w:color w:val="000000"/>
          <w:sz w:val="20"/>
          <w:szCs w:val="20"/>
        </w:rPr>
        <w:t xml:space="preserve"> (added when avail., via </w:t>
      </w:r>
      <w:hyperlink r:id="rId115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kotaku.com</w:t>
        </w:r>
      </w:hyperlink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ntendo DS - 766,5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ii - 361,7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Xbox 360 - 240,6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layStation 3 - 164,7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SP - 163,5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layStation 2 - 152,700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.S. consumers bought $382.62 million worth of consoles last month, compared to $617.25 million a year ag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PD analyst Anita Frazier weighs in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"The Xbox 360 is the only platform to have realized a unit sales increase over last June. YTD, both the 360 and NDS have generated an increase in unit sales. Although many track month-to-month sales changes, comparisons to May must take into account that June is a five-week reporting month while May spanned four weeks.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is chart provided by </w:t>
      </w:r>
      <w:hyperlink r:id="rId11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>joystiq.com</w:t>
        </w:r>
      </w:hyperlink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DS:</w:t>
      </w:r>
      <w:r>
        <w:rPr>
          <w:rFonts w:cs="Verdana" w:ascii="Verdana" w:hAnsi="Verdana"/>
          <w:color w:val="000000"/>
          <w:sz w:val="20"/>
          <w:szCs w:val="20"/>
        </w:rPr>
        <w:t xml:space="preserve"> 766K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132K (+20%)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Wii:</w:t>
      </w:r>
      <w:r>
        <w:rPr>
          <w:rFonts w:cs="Verdana" w:ascii="Verdana" w:hAnsi="Verdana"/>
          <w:color w:val="000000"/>
          <w:sz w:val="20"/>
          <w:szCs w:val="20"/>
        </w:rPr>
        <w:t xml:space="preserve"> 361K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71K (+24%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Xbox 360:</w:t>
      </w:r>
      <w:r>
        <w:rPr>
          <w:rFonts w:cs="Verdana" w:ascii="Verdana" w:hAnsi="Verdana"/>
          <w:color w:val="000000"/>
          <w:sz w:val="20"/>
          <w:szCs w:val="20"/>
        </w:rPr>
        <w:t xml:space="preserve"> 240K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65K (+37%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PS3:</w:t>
      </w:r>
      <w:r>
        <w:rPr>
          <w:rFonts w:cs="Verdana" w:ascii="Verdana" w:hAnsi="Verdana"/>
          <w:color w:val="000000"/>
          <w:sz w:val="20"/>
          <w:szCs w:val="20"/>
        </w:rPr>
        <w:t xml:space="preserve"> 165K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34K (+26%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PSP:</w:t>
      </w:r>
      <w:r>
        <w:rPr>
          <w:rFonts w:cs="Verdana" w:ascii="Verdana" w:hAnsi="Verdana"/>
          <w:color w:val="000000"/>
          <w:sz w:val="20"/>
          <w:szCs w:val="20"/>
        </w:rPr>
        <w:t xml:space="preserve"> 164K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64K (+64%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PS2:</w:t>
      </w:r>
      <w:r>
        <w:rPr>
          <w:rFonts w:cs="Verdana" w:ascii="Verdana" w:hAnsi="Verdana"/>
          <w:color w:val="000000"/>
          <w:sz w:val="20"/>
          <w:szCs w:val="20"/>
        </w:rPr>
        <w:t xml:space="preserve"> 153K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36K (+31%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------------------------------------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is is the July 2009 Retail, Arcade, and Indie Release/Released Schedule. Dates are subject to change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cade games are usually only known the Monday of the week they are to be released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ie games are usually only known on the actual day they are approved by the XNA Community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it this link to see the </w:t>
      </w:r>
      <w:hyperlink r:id="rId123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 xml:space="preserve">June 2009 Retail, Arcade, and Community Releases </w:t>
        </w:r>
      </w:hyperlink>
      <w:r>
        <w:rPr>
          <w:rFonts w:cs="Verdana" w:ascii="Verdana" w:hAnsi="Verdana"/>
          <w:color w:val="000000"/>
          <w:sz w:val="20"/>
          <w:szCs w:val="20"/>
        </w:rPr>
        <w:t>thread on AVSForum.com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it this link to see the </w:t>
      </w:r>
      <w:hyperlink r:id="rId124" w:tgtFrame="_blank">
        <w:r>
          <w:rPr>
            <w:rStyle w:val="InternetLink"/>
            <w:rFonts w:cs="Verdana" w:ascii="Verdana" w:hAnsi="Verdana"/>
            <w:color w:val="0000CC"/>
            <w:sz w:val="20"/>
            <w:szCs w:val="20"/>
            <w:u w:val="single"/>
          </w:rPr>
          <w:t xml:space="preserve">May 2009 Retail, Arcade, and Community Releases 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thread on AVSForum.com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it this link to see the </w:t>
      </w:r>
      <w:hyperlink r:id="rId125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pril 2009 Retail, Arcade, and Community Releases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thread on AVSForum.co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he June 2009 RACR </w:t>
      </w:r>
      <w:hyperlink r:id="rId126" w:tgtFrame="_blank">
        <w:r>
          <w:rPr>
            <w:rStyle w:val="InternetLink"/>
            <w:rFonts w:cs="Verdana" w:ascii="Verdana" w:hAnsi="Verdana"/>
            <w:color w:val="22229C"/>
            <w:sz w:val="20"/>
            <w:szCs w:val="20"/>
            <w:u w:val="single"/>
          </w:rPr>
          <w:t xml:space="preserve">is avail here </w:t>
        </w:r>
      </w:hyperlink>
      <w:r>
        <w:rPr>
          <w:rFonts w:cs="Verdana" w:ascii="Verdana" w:hAnsi="Verdana"/>
          <w:color w:val="000000"/>
          <w:sz w:val="20"/>
          <w:szCs w:val="20"/>
        </w:rPr>
        <w:t>for download. Word format for easy printing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he May 2009 RACR </w:t>
      </w:r>
      <w:hyperlink r:id="rId127" w:tgtFrame="_blank">
        <w:r>
          <w:rPr>
            <w:rStyle w:val="InternetLink"/>
            <w:rFonts w:cs="Verdana" w:ascii="Verdana" w:hAnsi="Verdana"/>
            <w:color w:val="0000CC"/>
            <w:sz w:val="20"/>
            <w:szCs w:val="20"/>
            <w:u w:val="single"/>
          </w:rPr>
          <w:t>is avail her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for download. Word format for easy printing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he April 2009 RACR </w:t>
      </w:r>
      <w:hyperlink r:id="rId128" w:tgtFrame="_blank">
        <w:r>
          <w:rPr>
            <w:rStyle w:val="InternetLink"/>
            <w:rFonts w:cs="Verdana" w:ascii="Verdana" w:hAnsi="Verdana"/>
            <w:color w:val="0000CC"/>
            <w:sz w:val="20"/>
            <w:szCs w:val="20"/>
            <w:u w:val="single"/>
          </w:rPr>
          <w:t>is avail her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for download. Word format for easy printing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ource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29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www.xbox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0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http://creators.xna.com/en-US/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1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www.kotaku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2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http://www.joystiq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3" w:tgtFrame="_blank">
        <w:r>
          <w:rPr>
            <w:rStyle w:val="InternetLink"/>
            <w:rFonts w:cs="Verdana" w:ascii="Verdana" w:hAnsi="Verdana"/>
            <w:color w:val="CC6600"/>
            <w:sz w:val="20"/>
            <w:szCs w:val="20"/>
            <w:u w:val="single"/>
          </w:rPr>
          <w:t>http://www.engadget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CC6600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www.amazon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6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www.majornelson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7" w:tgtFrame="_blank">
        <w:r>
          <w:rPr>
            <w:rStyle w:val="InternetLink"/>
            <w:rFonts w:cs="Verdana" w:ascii="Verdana" w:hAnsi="Verdana"/>
            <w:color w:val="CC6600"/>
            <w:sz w:val="20"/>
            <w:szCs w:val="20"/>
            <w:u w:val="single"/>
          </w:rPr>
          <w:t>http://www.gamestop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138" w:tgtFrame="_blank">
        <w:r>
          <w:rPr>
            <w:rStyle w:val="InternetLink"/>
            <w:rFonts w:cs="Verdana" w:ascii="Verdana" w:hAnsi="Verdana"/>
            <w:color w:val="CC6600"/>
            <w:sz w:val="20"/>
            <w:szCs w:val="20"/>
            <w:u w:val="single"/>
          </w:rPr>
          <w:t>http://www.gamasutra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ile Hosting:</w:t>
      </w:r>
    </w:p>
    <w:p>
      <w:pPr>
        <w:pStyle w:val="Normal"/>
        <w:rPr/>
      </w:pPr>
      <w:hyperlink r:id="rId139" w:tgtFrame="_blank">
        <w:r>
          <w:rPr>
            <w:rStyle w:val="InternetLink"/>
            <w:rFonts w:cs="Verdana" w:ascii="Verdana" w:hAnsi="Verdana"/>
            <w:color w:val="800080"/>
            <w:sz w:val="20"/>
            <w:szCs w:val="20"/>
            <w:u w:val="single"/>
          </w:rPr>
          <w:t>http://www.mediafire.com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ysiwyg">
    <w:name w:val="wysiwyg"/>
    <w:basedOn w:val="Normal"/>
    <w:qFormat/>
    <w:pPr>
      <w:shd w:fill="F5F5FF" w:val="clear"/>
      <w:spacing w:before="50" w:after="100"/>
      <w:ind w:left="100" w:right="100" w:hanging="0"/>
    </w:pPr>
    <w:rPr>
      <w:rFonts w:ascii="Verdana" w:hAnsi="Verdana" w:cs="Verdana"/>
      <w:color w:val="000000"/>
      <w:sz w:val="20"/>
      <w:szCs w:val="20"/>
    </w:rPr>
  </w:style>
  <w:style w:type="paragraph" w:styleId="Wysiwygalink">
    <w:name w:val="wysiwyg_alink"/>
    <w:basedOn w:val="Normal"/>
    <w:qFormat/>
    <w:pPr/>
    <w:rPr>
      <w:color w:val="22229C"/>
    </w:rPr>
  </w:style>
  <w:style w:type="paragraph" w:styleId="Wysiwygavisited">
    <w:name w:val="wysiwyg_avisited"/>
    <w:basedOn w:val="Normal"/>
    <w:qFormat/>
    <w:pPr/>
    <w:rPr>
      <w:color w:val="22229C"/>
    </w:rPr>
  </w:style>
  <w:style w:type="paragraph" w:styleId="Wysiwygahover">
    <w:name w:val="wysiwyg_ahover"/>
    <w:basedOn w:val="Normal"/>
    <w:qFormat/>
    <w:pPr/>
    <w:rPr>
      <w:color w:val="FF4400"/>
    </w:rPr>
  </w:style>
  <w:style w:type="paragraph" w:styleId="Inlineimg">
    <w:name w:val="inlineimg"/>
    <w:basedOn w:val="Normal"/>
    <w:qFormat/>
    <w:pPr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critic.com/games/platforms/xbox360/bigs2" TargetMode="External"/><Relationship Id="rId3" Type="http://schemas.openxmlformats.org/officeDocument/2006/relationships/hyperlink" Target="http://marketplace.xbox.com/en-US/games/media/66acd000-77fe-1000-9115-d80254540830/" TargetMode="External"/><Relationship Id="rId4" Type="http://schemas.openxmlformats.org/officeDocument/2006/relationships/hyperlink" Target="http://www.gametrailers.com/player/51841.html" TargetMode="External"/><Relationship Id="rId5" Type="http://schemas.openxmlformats.org/officeDocument/2006/relationships/hyperlink" Target="http://www.metacritic.com/games/platforms/xbox360/ncaafootball10" TargetMode="External"/><Relationship Id="rId6" Type="http://schemas.openxmlformats.org/officeDocument/2006/relationships/hyperlink" Target="http://marketplace.xbox.com/en-US/games/media/66acd000-77fe-1000-9115-d802454108a4/" TargetMode="External"/><Relationship Id="rId7" Type="http://schemas.openxmlformats.org/officeDocument/2006/relationships/hyperlink" Target="http://www.gametrailers.com/player/51851.html" TargetMode="External"/><Relationship Id="rId8" Type="http://schemas.openxmlformats.org/officeDocument/2006/relationships/hyperlink" Target="http://www.metacritic.com/games/platforms/xbox360/gforce" TargetMode="External"/><Relationship Id="rId9" Type="http://schemas.openxmlformats.org/officeDocument/2006/relationships/hyperlink" Target="http://www.xbox.com/en-US/games/g/gforce/" TargetMode="External"/><Relationship Id="rId10" Type="http://schemas.openxmlformats.org/officeDocument/2006/relationships/hyperlink" Target="http://www.gametrailers.com/player/50218.html" TargetMode="External"/><Relationship Id="rId11" Type="http://schemas.openxmlformats.org/officeDocument/2006/relationships/hyperlink" Target="http://www.metacritic.com/games/platforms/xbox360/rockbandtrackpackclassicrock" TargetMode="External"/><Relationship Id="rId12" Type="http://schemas.openxmlformats.org/officeDocument/2006/relationships/hyperlink" Target="http://www.youtube.com/watch?v=ku3519hNbac&amp;feature=PlayList&amp;p=BFDA675AAC17CB71&amp;playnext=1&amp;playnext_from=PL&amp;index=10" TargetMode="External"/><Relationship Id="rId13" Type="http://schemas.openxmlformats.org/officeDocument/2006/relationships/hyperlink" Target="http://www.gametrailers.com/player/46944.html" TargetMode="External"/><Relationship Id="rId14" Type="http://schemas.openxmlformats.org/officeDocument/2006/relationships/hyperlink" Target="http://www.metacritic.com/games/platforms/xbox360/kingoffighters12" TargetMode="External"/><Relationship Id="rId15" Type="http://schemas.openxmlformats.org/officeDocument/2006/relationships/hyperlink" Target="http://blip.tv/play/g4Q9gYzWcY35ZA" TargetMode="External"/><Relationship Id="rId16" Type="http://schemas.openxmlformats.org/officeDocument/2006/relationships/hyperlink" Target="http://www.viddler.com/simple_on_site/9cc9ff6f" TargetMode="External"/><Relationship Id="rId17" Type="http://schemas.openxmlformats.org/officeDocument/2006/relationships/hyperlink" Target="http://www.metacritic.com/games/platforms/xbox360/worms2armageddon" TargetMode="External"/><Relationship Id="rId18" Type="http://schemas.openxmlformats.org/officeDocument/2006/relationships/hyperlink" Target="http://kotaku.com/5302229/worms-2-armageddon-crawls-to--live-arcade-next-week" TargetMode="External"/><Relationship Id="rId19" Type="http://schemas.openxmlformats.org/officeDocument/2006/relationships/hyperlink" Target="http://www.youtube.com/watch?v=dW09vWQQpuA&amp;feature=player_embedded" TargetMode="External"/><Relationship Id="rId20" Type="http://schemas.openxmlformats.org/officeDocument/2006/relationships/hyperlink" Target="http://www.xbox.com/en-US/games/k/kingoffighters98umxboxlivearcade/" TargetMode="External"/><Relationship Id="rId21" Type="http://schemas.openxmlformats.org/officeDocument/2006/relationships/hyperlink" Target="http://www.metacritic.com/games/platforms/xbox360/battlefield1943" TargetMode="External"/><Relationship Id="rId22" Type="http://schemas.openxmlformats.org/officeDocument/2006/relationships/hyperlink" Target="http://marketplace.xbox.com/en-US/games/media/66acd000-77fe-1000-9115-d8025841097e/" TargetMode="External"/><Relationship Id="rId23" Type="http://schemas.openxmlformats.org/officeDocument/2006/relationships/hyperlink" Target="http://kotaku.com/5306207/battlefield-1943-storms-the-front-next-week" TargetMode="External"/><Relationship Id="rId24" Type="http://schemas.openxmlformats.org/officeDocument/2006/relationships/hyperlink" Target="http://www.metacritic.com/games/platforms/xbox360/secretofmonkeyislandspecialedition" TargetMode="External"/><Relationship Id="rId25" Type="http://schemas.openxmlformats.org/officeDocument/2006/relationships/hyperlink" Target="http://marketplace.xbox.com/en-US/games/media/66acd000-77fe-1000-9115-d80258410995/" TargetMode="External"/><Relationship Id="rId26" Type="http://schemas.openxmlformats.org/officeDocument/2006/relationships/hyperlink" Target="http://www.metacritic.com/games/platforms/xbox360/madballsinbaboinvasion" TargetMode="External"/><Relationship Id="rId27" Type="http://schemas.openxmlformats.org/officeDocument/2006/relationships/hyperlink" Target="http://marketplace.xbox.com/en-US/games/media/66acd000-77fe-1000-9115-d802584109c8/" TargetMode="External"/><Relationship Id="rId28" Type="http://schemas.openxmlformats.org/officeDocument/2006/relationships/hyperlink" Target="http://www.gametrailers.com/player/52072.html" TargetMode="External"/><Relationship Id="rId29" Type="http://schemas.openxmlformats.org/officeDocument/2006/relationships/hyperlink" Target="http://marketplace.xbox.com/en-US/games/media/66acd000-77fe-1000-9115-d8025841092f/" TargetMode="External"/><Relationship Id="rId30" Type="http://schemas.openxmlformats.org/officeDocument/2006/relationships/hyperlink" Target="http://www.metacritic.com/games/platforms/xbox360/splosionman" TargetMode="External"/><Relationship Id="rId31" Type="http://schemas.openxmlformats.org/officeDocument/2006/relationships/hyperlink" Target="http://www.xbox.com/en-US/games/s/splosionmanxboxlivearcade/" TargetMode="External"/><Relationship Id="rId32" Type="http://schemas.openxmlformats.org/officeDocument/2006/relationships/hyperlink" Target="http://www.gametrailers.com/player/51363.html" TargetMode="External"/><Relationship Id="rId33" Type="http://schemas.openxmlformats.org/officeDocument/2006/relationships/hyperlink" Target="http://www.metacritic.com/games/platforms/xbox360/marvelvscapcom2" TargetMode="External"/><Relationship Id="rId34" Type="http://schemas.openxmlformats.org/officeDocument/2006/relationships/hyperlink" Target="http://www.gametrailers.com/player/48745.html" TargetMode="External"/><Relationship Id="rId35" Type="http://schemas.openxmlformats.org/officeDocument/2006/relationships/hyperlink" Target="http://marketplace.xbox.com/en-US/games/media/66acd000-77fe-1000-9115-d8025855024d/" TargetMode="External"/><Relationship Id="rId36" Type="http://schemas.openxmlformats.org/officeDocument/2006/relationships/hyperlink" Target="http://video.msn.com/?mkt=en-US&amp;playlist=videoByUuids:uuids:3a8d7332-1eff-4f19-b5f7-1e2b5dec5e19&amp;showPlaylist=true&amp;from=msnvideo" TargetMode="External"/><Relationship Id="rId37" Type="http://schemas.openxmlformats.org/officeDocument/2006/relationships/hyperlink" Target="http://video.msn.com/?mkt=en-US&amp;playlist=videoByUuids:uuids:8eecaa48-0333-436a-b5fb-4cc4cbface33&amp;showPlaylist=true&amp;from=msnvideo" TargetMode="External"/><Relationship Id="rId38" Type="http://schemas.openxmlformats.org/officeDocument/2006/relationships/hyperlink" Target="http://video.msn.com/?mkt=en-US&amp;playlist=videoByUuids:uuids:afbbb428-2a3b-4ba7-b8d1-4720ba0b26f7&amp;showPlaylist=true&amp;from=msnvideo" TargetMode="External"/><Relationship Id="rId39" Type="http://schemas.openxmlformats.org/officeDocument/2006/relationships/hyperlink" Target="http://video.msn.com/?mkt=en-US&amp;playlist=videoByUuids:uuids:e70215d3-8556-405f-92a2-28c6d02e357e&amp;showPlaylist=true&amp;from=msnvideo" TargetMode="External"/><Relationship Id="rId40" Type="http://schemas.openxmlformats.org/officeDocument/2006/relationships/hyperlink" Target="http://marketplace.xbox.com/en-US/games/media/66acd000-77fe-1000-9115-d80258550254/" TargetMode="External"/><Relationship Id="rId41" Type="http://schemas.openxmlformats.org/officeDocument/2006/relationships/hyperlink" Target="http://marketplace.xbox.com/en-US/games/media/66acd000-77fe-1000-9115-d8025855016f/" TargetMode="External"/><Relationship Id="rId42" Type="http://schemas.openxmlformats.org/officeDocument/2006/relationships/hyperlink" Target="http://marketplace.xbox.com/en-US/games/media/66acd000-77fe-1000-9115-d80258550255/" TargetMode="External"/><Relationship Id="rId43" Type="http://schemas.openxmlformats.org/officeDocument/2006/relationships/hyperlink" Target="http://marketplace.xbox.com/en-US/games/media/66acd000-77fe-1000-9115-d80258550256/" TargetMode="External"/><Relationship Id="rId44" Type="http://schemas.openxmlformats.org/officeDocument/2006/relationships/hyperlink" Target="http://marketplace.xbox.com/en-US/games/media/66acd000-77fe-1000-9115-d80258550257/" TargetMode="External"/><Relationship Id="rId45" Type="http://schemas.openxmlformats.org/officeDocument/2006/relationships/hyperlink" Target="http://marketplace.xbox.com/en-US/games/media/66acd000-77fe-1000-9115-d80258550258/" TargetMode="External"/><Relationship Id="rId46" Type="http://schemas.openxmlformats.org/officeDocument/2006/relationships/hyperlink" Target="http://video.msn.com/?mkt=en-US&amp;playlist=videoByUuids:uuids:37cc5bd3-2197-4d75-9f0c-9aa786348f97&amp;showPlaylist=true&amp;from=msnvideo" TargetMode="External"/><Relationship Id="rId47" Type="http://schemas.openxmlformats.org/officeDocument/2006/relationships/hyperlink" Target="http://marketplace.xbox.com/en-US/games/media/66acd000-77fe-1000-9115-d80258550259/" TargetMode="External"/><Relationship Id="rId48" Type="http://schemas.openxmlformats.org/officeDocument/2006/relationships/hyperlink" Target="http://video.msn.com/?mkt=en-US&amp;playlist=videoByUuids:uuids:13ef0423-0fe6-43d1-9a13-c40572d4c894&amp;showPlaylist=true&amp;from=msnvideo" TargetMode="External"/><Relationship Id="rId49" Type="http://schemas.openxmlformats.org/officeDocument/2006/relationships/hyperlink" Target="http://marketplace.xbox.com/en-US/games/media/66acd000-77fe-1000-9115-d8025855025a/" TargetMode="External"/><Relationship Id="rId50" Type="http://schemas.openxmlformats.org/officeDocument/2006/relationships/hyperlink" Target="http://catalog.xna.com/en-US/GameDetails.aspx?catalogEntryId=f2c5e0d6-7a06-4b05-ab7b-30cdfd7786d5&amp;type=2" TargetMode="External"/><Relationship Id="rId51" Type="http://schemas.openxmlformats.org/officeDocument/2006/relationships/hyperlink" Target="http://marketplace.xbox.com/en-US/games/media/66acd000-77fe-1000-9115-d8025855025c/" TargetMode="External"/><Relationship Id="rId52" Type="http://schemas.openxmlformats.org/officeDocument/2006/relationships/hyperlink" Target="http://video.msn.com/?mkt=en-US&amp;playlist=videoByUuids:uuids:45805359-003f-4001-8c2e-23be0fa37bc6&amp;showPlaylist=true&amp;from=msnvideo" TargetMode="External"/><Relationship Id="rId53" Type="http://schemas.openxmlformats.org/officeDocument/2006/relationships/hyperlink" Target="http://marketplace.xbox.com/en-US/games/media/66acd000-77fe-1000-9115-d8025855025d/" TargetMode="External"/><Relationship Id="rId54" Type="http://schemas.openxmlformats.org/officeDocument/2006/relationships/hyperlink" Target="http://marketplace.xbox.com/en-US/games/media/66acd000-77fe-1000-9115-d8025855019c/" TargetMode="External"/><Relationship Id="rId55" Type="http://schemas.openxmlformats.org/officeDocument/2006/relationships/hyperlink" Target="http://video.msn.com/?mkt=en-US&amp;playlist=videoByUuids:uuids:871c105f-038e-4a52-9238-9af8129fe60b&amp;showPlaylist=true&amp;from=msnvideo" TargetMode="External"/><Relationship Id="rId56" Type="http://schemas.openxmlformats.org/officeDocument/2006/relationships/hyperlink" Target="http://marketplace.xbox.com/en-US/games/media/66acd000-77fe-1000-9115-d802585501c2/" TargetMode="External"/><Relationship Id="rId57" Type="http://schemas.openxmlformats.org/officeDocument/2006/relationships/hyperlink" Target="http://video.msn.com/?mkt=en-US&amp;playlist=videoByUuids:uuids:1d67401e-e683-4db4-8f2f-0b93643c89d1&amp;showPlaylist=true&amp;from=msnvideo" TargetMode="External"/><Relationship Id="rId58" Type="http://schemas.openxmlformats.org/officeDocument/2006/relationships/hyperlink" Target="http://marketplace.xbox.com/en-US/games/media/66acd000-77fe-1000-9115-d80258550261/" TargetMode="External"/><Relationship Id="rId59" Type="http://schemas.openxmlformats.org/officeDocument/2006/relationships/hyperlink" Target="http://marketplace.xbox.com/en-US/games/media/66acd000-77fe-1000-9115-d80258550262/" TargetMode="External"/><Relationship Id="rId60" Type="http://schemas.openxmlformats.org/officeDocument/2006/relationships/hyperlink" Target="http://marketplace.xbox.com/en-US/games/media/66acd000-77fe-1000-9115-d80258550263/" TargetMode="External"/><Relationship Id="rId61" Type="http://schemas.openxmlformats.org/officeDocument/2006/relationships/hyperlink" Target="http://video.msn.com/?mkt=en-US&amp;playlist=videoByUuids:uuids:968c086c-333f-4099-a631-960952b08d4d&amp;showPlaylist=true&amp;from=msnvideo" TargetMode="External"/><Relationship Id="rId62" Type="http://schemas.openxmlformats.org/officeDocument/2006/relationships/hyperlink" Target="http://marketplace.xbox.com/en-US/games/media/66acd000-77fe-1000-9115-d80258550264/" TargetMode="External"/><Relationship Id="rId63" Type="http://schemas.openxmlformats.org/officeDocument/2006/relationships/hyperlink" Target="http://video.msn.com/?mkt=en-US&amp;playlist=videoByUuids:uuids:db84ecaf-b250-4ba5-a5d2-e7b576dc84a2&amp;showPlaylist=true&amp;from=msnvideo" TargetMode="External"/><Relationship Id="rId64" Type="http://schemas.openxmlformats.org/officeDocument/2006/relationships/hyperlink" Target="http://marketplace.xbox.com/en-US/games/media/66acd000-77fe-1000-9115-d80258550268/" TargetMode="External"/><Relationship Id="rId65" Type="http://schemas.openxmlformats.org/officeDocument/2006/relationships/hyperlink" Target="http://marketplace.xbox.com/en-US/games/media/66acd000-77fe-1000-9115-d80258550269/" TargetMode="External"/><Relationship Id="rId66" Type="http://schemas.openxmlformats.org/officeDocument/2006/relationships/hyperlink" Target="http://video.msn.com/?mkt=en-US&amp;playlist=videoByUuids:uuids:42696721-2466-40bb-9d4c-26e23629ff5a&amp;showPlaylist=true&amp;from=msnvideo" TargetMode="External"/><Relationship Id="rId67" Type="http://schemas.openxmlformats.org/officeDocument/2006/relationships/hyperlink" Target="http://video.msn.com/?mkt=en-US&amp;playlist=videoByUuids:uuids:7ef3301e-9922-4dfa-baec-be4457bb148d&amp;showPlaylist=true&amp;from=msnvideo" TargetMode="External"/><Relationship Id="rId68" Type="http://schemas.openxmlformats.org/officeDocument/2006/relationships/hyperlink" Target="http://video.msn.com/?mkt=en-US&amp;playlist=videoByUuids:uuids:8c43b6a9-768d-4e55-8480-70d1c5c73537&amp;showPlaylist=true&amp;from=msnvideo" TargetMode="External"/><Relationship Id="rId69" Type="http://schemas.openxmlformats.org/officeDocument/2006/relationships/hyperlink" Target="http://video.msn.com/?mkt=en-US&amp;playlist=videoByUuids:uuids:db3b6b59-697f-46f2-b5cf-05dc009f7105&amp;showPlaylist=true&amp;from=msnvideo" TargetMode="External"/><Relationship Id="rId70" Type="http://schemas.openxmlformats.org/officeDocument/2006/relationships/hyperlink" Target="http://video.msn.com/?mkt=en-US&amp;playlist=videoByUuids:uuids:3574f64f-5534-4795-81f6-e759294331a5&amp;showPlaylist=true&amp;from=msnvideo" TargetMode="External"/><Relationship Id="rId71" Type="http://schemas.openxmlformats.org/officeDocument/2006/relationships/hyperlink" Target="http://video.msn.com/?mkt=en-US&amp;playlist=videoByUuids:uuids:78fd17db-d742-4e33-8b88-bbd1e3ea1876&amp;showPlaylist=true&amp;from=msnvideo" TargetMode="External"/><Relationship Id="rId72" Type="http://schemas.openxmlformats.org/officeDocument/2006/relationships/hyperlink" Target="http://www.joystiq.com/2009/06/25/croteam-seriously-remaking-serious-sam-for-xbla/" TargetMode="External"/><Relationship Id="rId73" Type="http://schemas.openxmlformats.org/officeDocument/2006/relationships/hyperlink" Target="http://xbox.joystiq.com/2009/07/07/ion-assault-will-assault-xbla-this-summer/" TargetMode="External"/><Relationship Id="rId74" Type="http://schemas.openxmlformats.org/officeDocument/2006/relationships/hyperlink" Target="http://www.viddler.com/simple_on_site/39d662bd" TargetMode="External"/><Relationship Id="rId75" Type="http://schemas.openxmlformats.org/officeDocument/2006/relationships/hyperlink" Target="http://link.brightcove.com/services/player/bcpid22879226001?bctid=28387266001" TargetMode="External"/><Relationship Id="rId76" Type="http://schemas.openxmlformats.org/officeDocument/2006/relationships/hyperlink" Target="http://xbox.joystiq.com/2009/07/22/bubble-bobble-neo-pops-onto-xbla-in-august/" TargetMode="External"/><Relationship Id="rId77" Type="http://schemas.openxmlformats.org/officeDocument/2006/relationships/hyperlink" Target="http://www.gametrailers.com/player/52518.html" TargetMode="External"/><Relationship Id="rId78" Type="http://schemas.openxmlformats.org/officeDocument/2006/relationships/hyperlink" Target="http://www.gametrailers.com/player/50946.html" TargetMode="External"/><Relationship Id="rId79" Type="http://schemas.openxmlformats.org/officeDocument/2006/relationships/hyperlink" Target="http://www.xbox.com/en-US/games/b/bcfxdougwilliamsedition/" TargetMode="External"/><Relationship Id="rId80" Type="http://schemas.openxmlformats.org/officeDocument/2006/relationships/hyperlink" Target="http://www.gametrailers.com/player/24588.html" TargetMode="External"/><Relationship Id="rId81" Type="http://schemas.openxmlformats.org/officeDocument/2006/relationships/hyperlink" Target="http://majornelson.com/archive/2009/07/28/live-activity-for-week-of-july-20th.aspx" TargetMode="External"/><Relationship Id="rId82" Type="http://schemas.openxmlformats.org/officeDocument/2006/relationships/hyperlink" Target="http://marketplace.xbox.com/games/catalog.aspx?d=6" TargetMode="External"/><Relationship Id="rId83" Type="http://schemas.openxmlformats.org/officeDocument/2006/relationships/hyperlink" Target="http://marketplace.xbox.com/en-US/games/OfferRedirect.ashx?Id=66acd000-77fe-1000-9115-d80258410976" TargetMode="External"/><Relationship Id="rId84" Type="http://schemas.openxmlformats.org/officeDocument/2006/relationships/hyperlink" Target="http://marketplace.xbox.com/en-US/games/OfferRedirect.ashx?Id=66acd000-77fe-1000-9115-d8025841097e" TargetMode="External"/><Relationship Id="rId85" Type="http://schemas.openxmlformats.org/officeDocument/2006/relationships/hyperlink" Target="http://marketplace.xbox.com/en-US/games/OfferRedirect.ashx?Id=66acd000-77fe-1000-9115-d802584108b7" TargetMode="External"/><Relationship Id="rId86" Type="http://schemas.openxmlformats.org/officeDocument/2006/relationships/hyperlink" Target="http://marketplace.xbox.com/en-US/games/OfferRedirect.ashx?Id=66acd000-77fe-1000-9115-d80258410995" TargetMode="External"/><Relationship Id="rId87" Type="http://schemas.openxmlformats.org/officeDocument/2006/relationships/hyperlink" Target="http://marketplace.xbox.com/en-US/games/OfferRedirect.ashx?Id=66acd000-77fe-1000-9115-d8025841098f" TargetMode="External"/><Relationship Id="rId88" Type="http://schemas.openxmlformats.org/officeDocument/2006/relationships/hyperlink" Target="http://marketplace.xbox.com/en-US/games/OfferRedirect.ashx?Id=66acd000-77fe-1000-9115-d80258410860" TargetMode="External"/><Relationship Id="rId89" Type="http://schemas.openxmlformats.org/officeDocument/2006/relationships/hyperlink" Target="http://marketplace.xbox.com/en-US/games/OfferRedirect.ashx?Id=66acd000-77fe-1000-9115-d802584107f3" TargetMode="External"/><Relationship Id="rId90" Type="http://schemas.openxmlformats.org/officeDocument/2006/relationships/hyperlink" Target="http://marketplace.xbox.com/en-US/games/OfferRedirect.ashx?Id=66acd000-77fe-1000-9115-d80258410912" TargetMode="External"/><Relationship Id="rId91" Type="http://schemas.openxmlformats.org/officeDocument/2006/relationships/hyperlink" Target="http://marketplace.xbox.com/en-US/games/OfferRedirect.ashx?Id=66acd000-77fe-1000-9115-d80258410981" TargetMode="External"/><Relationship Id="rId92" Type="http://schemas.openxmlformats.org/officeDocument/2006/relationships/hyperlink" Target="http://marketplace.xbox.com/en-US/games/OfferRedirect.ashx?Id=66acd000-77fe-1000-9115-d80258410870" TargetMode="External"/><Relationship Id="rId93" Type="http://schemas.openxmlformats.org/officeDocument/2006/relationships/hyperlink" Target="http://marketplace.xbox.com/en-US/games/OfferRedirect.ashx?Id=66acd000-77fe-1000-9115-d802584107d7" TargetMode="External"/><Relationship Id="rId94" Type="http://schemas.openxmlformats.org/officeDocument/2006/relationships/hyperlink" Target="http://marketplace.xbox.com/en-US/games/OfferRedirect.ashx?Id=66acd000-77fe-1000-9115-d80258410833" TargetMode="External"/><Relationship Id="rId95" Type="http://schemas.openxmlformats.org/officeDocument/2006/relationships/hyperlink" Target="http://marketplace.xbox.com/games/catalog.aspx?d=7" TargetMode="External"/><Relationship Id="rId96" Type="http://schemas.openxmlformats.org/officeDocument/2006/relationships/hyperlink" Target="http://marketplace.xbox.com/en-US/games/OfferRedirect.ashx?Id=66acd000-77fe-1000-9115-d8025855026a" TargetMode="External"/><Relationship Id="rId97" Type="http://schemas.openxmlformats.org/officeDocument/2006/relationships/hyperlink" Target="http://marketplace.xbox.com/en-US/games/OfferRedirect.ashx?Id=66acd000-77fe-1000-9115-d80258550272" TargetMode="External"/><Relationship Id="rId98" Type="http://schemas.openxmlformats.org/officeDocument/2006/relationships/hyperlink" Target="http://marketplace.xbox.com/en-US/games/OfferRedirect.ashx?Id=66acd000-77fe-1000-9115-d80258550171" TargetMode="External"/><Relationship Id="rId99" Type="http://schemas.openxmlformats.org/officeDocument/2006/relationships/hyperlink" Target="http://marketplace.xbox.com/en-US/games/OfferRedirect.ashx?Id=66acd000-77fe-1000-9115-d8025855021c" TargetMode="External"/><Relationship Id="rId100" Type="http://schemas.openxmlformats.org/officeDocument/2006/relationships/hyperlink" Target="http://marketplace.xbox.com/en-US/games/OfferRedirect.ashx?Id=66acd000-77fe-1000-9115-d8025855025e" TargetMode="External"/><Relationship Id="rId101" Type="http://schemas.openxmlformats.org/officeDocument/2006/relationships/hyperlink" Target="http://marketplace.xbox.com/en-US/games/OfferRedirect.ashx?Id=66acd000-77fe-1000-9115-d8025855024c" TargetMode="External"/><Relationship Id="rId102" Type="http://schemas.openxmlformats.org/officeDocument/2006/relationships/hyperlink" Target="http://marketplace.xbox.com/en-US/games/OfferRedirect.ashx?Id=66acd000-77fe-1000-9115-d80258550270" TargetMode="External"/><Relationship Id="rId103" Type="http://schemas.openxmlformats.org/officeDocument/2006/relationships/hyperlink" Target="http://marketplace.xbox.com/en-US/games/OfferRedirect.ashx?Id=66acd000-77fe-1000-9115-d80258550182" TargetMode="External"/><Relationship Id="rId104" Type="http://schemas.openxmlformats.org/officeDocument/2006/relationships/hyperlink" Target="http://marketplace.xbox.com/en-US/games/OfferRedirect.ashx?Id=66acd000-77fe-1000-9115-d802585501a4" TargetMode="External"/><Relationship Id="rId105" Type="http://schemas.openxmlformats.org/officeDocument/2006/relationships/hyperlink" Target="http://marketplace.xbox.com/en-US/games/OfferRedirect.ashx?Id=66acd000-77fe-1000-9115-d80258550264" TargetMode="External"/><Relationship Id="rId106" Type="http://schemas.openxmlformats.org/officeDocument/2006/relationships/hyperlink" Target="http://marketplace.xbox.com/en-US/games/OfferRedirect.ashx?Id=66acd000-77fe-1000-9115-d802585501a3" TargetMode="External"/><Relationship Id="rId107" Type="http://schemas.openxmlformats.org/officeDocument/2006/relationships/hyperlink" Target="http://marketplace.xbox.com/en-US/games/OfferRedirect.ashx?Id=66acd000-77fe-1000-9115-d80258550257" TargetMode="External"/><Relationship Id="rId108" Type="http://schemas.openxmlformats.org/officeDocument/2006/relationships/hyperlink" Target="http://www.gamasutra.com/php-bin/news_index.php?story=24653" TargetMode="External"/><Relationship Id="rId109" Type="http://schemas.openxmlformats.org/officeDocument/2006/relationships/hyperlink" Target="http://www.gamasutra.com/php-bin/news_index.php?story=24481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kotaku.com/5316490/prototype-ufc-beat-up-the-competition-in-june" TargetMode="External"/><Relationship Id="rId112" Type="http://schemas.openxmlformats.org/officeDocument/2006/relationships/hyperlink" Target="http://kotaku.com/tag/prototype/" TargetMode="External"/><Relationship Id="rId113" Type="http://schemas.openxmlformats.org/officeDocument/2006/relationships/hyperlink" Target="http://kotaku.com/tag/prototype/" TargetMode="External"/><Relationship Id="rId114" Type="http://schemas.openxmlformats.org/officeDocument/2006/relationships/hyperlink" Target="http://kotaku.com/5287490/ufc-2009-is-mays-undisputed-bestseller" TargetMode="External"/><Relationship Id="rId115" Type="http://schemas.openxmlformats.org/officeDocument/2006/relationships/hyperlink" Target="http://kotaku.com/5316476/us-console-sales-take-another-big-hit-in-june" TargetMode="External"/><Relationship Id="rId116" Type="http://schemas.openxmlformats.org/officeDocument/2006/relationships/hyperlink" Target="http://www.joystiq.com/2009/07/16/june-npd-prototype-rips-apart-the-sales-charts/" TargetMode="External"/><Relationship Id="rId117" Type="http://schemas.openxmlformats.org/officeDocument/2006/relationships/image" Target="media/image2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hyperlink" Target="http://www.avsforum.com/avs-vb/showthread.php?t=1150354" TargetMode="External"/><Relationship Id="rId124" Type="http://schemas.openxmlformats.org/officeDocument/2006/relationships/hyperlink" Target="http://www.avsforum.com/avs-vb/showthread.php?t=1142524" TargetMode="External"/><Relationship Id="rId125" Type="http://schemas.openxmlformats.org/officeDocument/2006/relationships/hyperlink" Target="http://www.avsforum.com/avs-vb/showthread.php?t=1134713" TargetMode="External"/><Relationship Id="rId126" Type="http://schemas.openxmlformats.org/officeDocument/2006/relationships/hyperlink" Target="http://www.mediafire.com/?tk2xzfqjdtd" TargetMode="External"/><Relationship Id="rId127" Type="http://schemas.openxmlformats.org/officeDocument/2006/relationships/hyperlink" Target="http://www.mediafire.com/?sharekey=a8dfda3681223d4faf924764f9977b1de04e75f6e8ebb871" TargetMode="External"/><Relationship Id="rId128" Type="http://schemas.openxmlformats.org/officeDocument/2006/relationships/hyperlink" Target="http://www.mediafire.com/?qwyzzmzykk0" TargetMode="External"/><Relationship Id="rId129" Type="http://schemas.openxmlformats.org/officeDocument/2006/relationships/hyperlink" Target="http://www.xbox.com/" TargetMode="External"/><Relationship Id="rId130" Type="http://schemas.openxmlformats.org/officeDocument/2006/relationships/hyperlink" Target="http://creators.xna.com/en-US/" TargetMode="External"/><Relationship Id="rId131" Type="http://schemas.openxmlformats.org/officeDocument/2006/relationships/hyperlink" Target="http://www.kotaku.com/" TargetMode="External"/><Relationship Id="rId132" Type="http://schemas.openxmlformats.org/officeDocument/2006/relationships/hyperlink" Target="http://www.joystiq.com/" TargetMode="External"/><Relationship Id="rId133" Type="http://schemas.openxmlformats.org/officeDocument/2006/relationships/hyperlink" Target="http://www.engadget.com/" TargetMode="External"/><Relationship Id="rId134" Type="http://schemas.openxmlformats.org/officeDocument/2006/relationships/image" Target="media/image3.png"/><Relationship Id="rId135" Type="http://schemas.openxmlformats.org/officeDocument/2006/relationships/hyperlink" Target="http://www.amazon.com/gp/redirect.html?ie=UTF8&amp;location=http%3A%2F%2Fwww.amazon.com&amp;tag5336055023-20&amp;linkCode=ur2&amp;camp=1789&amp;creative=9325" TargetMode="External"/><Relationship Id="rId136" Type="http://schemas.openxmlformats.org/officeDocument/2006/relationships/hyperlink" Target="http://www.majornelson.com/" TargetMode="External"/><Relationship Id="rId137" Type="http://schemas.openxmlformats.org/officeDocument/2006/relationships/hyperlink" Target="http://www.gamestop.com/" TargetMode="External"/><Relationship Id="rId138" Type="http://schemas.openxmlformats.org/officeDocument/2006/relationships/hyperlink" Target="http://www.gamasutra.com/" TargetMode="External"/><Relationship Id="rId139" Type="http://schemas.openxmlformats.org/officeDocument/2006/relationships/hyperlink" Target="http://www.mediafire.com/" TargetMode="Externa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9:13:00Z</dcterms:created>
  <dc:creator>Hector</dc:creator>
  <dc:description/>
  <cp:keywords/>
  <dc:language>en-US</dc:language>
  <cp:lastModifiedBy>Hector</cp:lastModifiedBy>
  <dcterms:modified xsi:type="dcterms:W3CDTF">2009-08-01T19:14:00Z</dcterms:modified>
  <cp:revision>1</cp:revision>
  <dc:subject/>
  <dc:title>10 print "Welcome to the July 2009 Retail, Arcade, and Indie Releases"</dc:title>
</cp:coreProperties>
</file>