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  <w:u w:val="single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  <w:u w:val="single"/>
        </w:rPr>
        <w:t>หนังสือที่น่าสนใจ</w:t>
      </w:r>
    </w:p>
    <w:p>
      <w:pPr>
        <w:pStyle w:val="Normal"/>
        <w:rPr/>
      </w:pPr>
      <w:r>
        <w:rPr/>
        <w:t xml:space="preserve">หนังสือเล่มที่ 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3374"/>
        <w:gridCol w:w="2182"/>
        <w:gridCol w:w="95"/>
      </w:tblGrid>
      <w:tr>
        <w:trPr/>
        <w:tc>
          <w:tcPr>
            <w:tcW w:w="8211" w:type="dxa"/>
            <w:gridSpan w:val="3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1"/>
            </w:tblGrid>
            <w:tr>
              <w:trPr/>
              <w:tc>
                <w:tcPr>
                  <w:tcW w:w="818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3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ascii="Angsana New" w:hAnsi="Angsana New"/>
                              <w:sz w:val="36"/>
                              <w:sz w:val="36"/>
                              <w:szCs w:val="36"/>
                              <w:u w:val="single"/>
                            </w:rPr>
                            <w:t>สัญญา สัญญาวิวัฒน์</w:t>
                          </w:r>
                        </w:hyperlink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 xml:space="preserve">สังคมศาสตร์เบื้องต้น 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/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สัญญา สัญญาวิวัฒน์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กรุงเทพฯ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 xml:space="preserve">: </w:t>
                        </w: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>คณะรัฐศาสตร์ จุฬาลงกรณ์มหาวิทยาลัย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, 2548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พิมพ์ครั้งที่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vanish/>
                <w:sz w:val="36"/>
                <w:szCs w:val="36"/>
              </w:rPr>
            </w:pPr>
            <w:r>
              <w:rPr>
                <w:rFonts w:cs="Angsana New" w:ascii="Angsana New" w:hAnsi="Angsana New"/>
                <w:vanish/>
                <w:sz w:val="36"/>
                <w:szCs w:val="3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6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Rating</w:t>
                  </w:r>
                </w:p>
              </w:tc>
              <w:tc>
                <w:tcPr>
                  <w:tcW w:w="6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drawing>
                      <wp:inline distT="0" distB="0" distL="0" distR="0">
                        <wp:extent cx="714375" cy="133350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5">
              <w:r>
                <w:rPr>
                  <w:rFonts w:cs="Angsana New" w:ascii="Angsana New" w:hAnsi="Angsana New"/>
                  <w:sz w:val="36"/>
                  <w:szCs w:val="36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LOCATION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CALL NUMBER 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ถานภาพ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8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300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62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9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300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62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2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10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300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62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ส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3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vanish/>
          <w:sz w:val="36"/>
          <w:szCs w:val="36"/>
        </w:rPr>
      </w:pPr>
      <w:r>
        <w:rPr>
          <w:rFonts w:cs="Angsana New" w:ascii="Angsana New" w:hAnsi="Angsana New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  <w:gridCol w:w="7009"/>
            </w:tblGrid>
            <w:tr>
              <w:trPr>
                <w:trHeight w:val="401" w:hRule="atLeast"/>
              </w:trPr>
              <w:tc>
                <w:tcPr>
                  <w:tcW w:w="126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ขนาด</w:t>
                  </w:r>
                </w:p>
              </w:tc>
              <w:tc>
                <w:tcPr>
                  <w:tcW w:w="70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143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หน้า 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; 21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>ซม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.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26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เลขมาตรฐาน</w:t>
                  </w:r>
                </w:p>
              </w:tc>
              <w:tc>
                <w:tcPr>
                  <w:tcW w:w="70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9749940954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26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หมายเหตุ</w:t>
                  </w:r>
                </w:p>
              </w:tc>
              <w:tc>
                <w:tcPr>
                  <w:tcW w:w="70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ThaiLIS Union Catalog 140906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26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หัวเรื่อง</w:t>
                  </w:r>
                </w:p>
              </w:tc>
              <w:tc>
                <w:tcPr>
                  <w:tcW w:w="7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สังคมศาสตร์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267" w:type="dxa"/>
                  <w:tcBorders/>
                  <w:shd w:fill="B7C9F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 xml:space="preserve">ผู้แต่งร่วม </w:t>
                  </w:r>
                </w:p>
              </w:tc>
              <w:tc>
                <w:tcPr>
                  <w:tcW w:w="70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hyperlink r:id="rId12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จุฬาลงกรณ์มหาวิทยาลัย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.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คณะรัฐศาสตร์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หนังสือเล่มที่</w:t>
      </w:r>
      <w:r>
        <w:rPr>
          <w:rFonts w:cs="Times New Roman"/>
          <w:sz w:val="40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2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3363"/>
        <w:gridCol w:w="2205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/>
                        </w:pPr>
                        <w:hyperlink r:id="rId13">
                          <w:r>
                            <w:rPr>
                              <w:rStyle w:val="InternetLink"/>
                              <w:rFonts w:ascii="Angsana New" w:hAnsi="Angsana New"/>
                              <w:color w:val="000099"/>
                              <w:sz w:val="36"/>
                              <w:sz w:val="36"/>
                              <w:szCs w:val="36"/>
                              <w:u w:val="single"/>
                            </w:rPr>
                            <w:t>แบรีแมน</w:t>
                          </w:r>
                          <w:r>
                            <w:rPr>
                              <w:rStyle w:val="InternetLink"/>
                              <w:rFonts w:cs="Angsana New" w:ascii="Angsana New" w:hAnsi="Angsana New"/>
                              <w:color w:val="000099"/>
                              <w:sz w:val="36"/>
                              <w:szCs w:val="36"/>
                              <w:u w:val="single"/>
                            </w:rPr>
                            <w:t xml:space="preserve">, </w:t>
                          </w:r>
                          <w:r>
                            <w:rPr>
                              <w:rStyle w:val="InternetLink"/>
                              <w:rFonts w:ascii="Angsana New" w:hAnsi="Angsana New"/>
                              <w:color w:val="000099"/>
                              <w:sz w:val="36"/>
                              <w:sz w:val="36"/>
                              <w:szCs w:val="36"/>
                              <w:u w:val="single"/>
                            </w:rPr>
                            <w:t>เจอรัลด์ ดี</w:t>
                          </w:r>
                        </w:hyperlink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 xml:space="preserve">เบื้องหลังหน้ากาก 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= Behind many masks : ethnography and impression management in a Himalayan village /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 xml:space="preserve">เจอรัลด์ ดี แบรีแมน เขียน 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;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อู่ทอง ประศาสน์วินิจฉัย แปลและเขียนคำอธิบาย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กรุงเทพฯ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 xml:space="preserve">: </w:t>
                        </w: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>เคล็ดไทย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, 2549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พิมพ์ครั้งที่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vanish/>
                <w:sz w:val="36"/>
                <w:szCs w:val="36"/>
              </w:rPr>
            </w:pPr>
            <w:r>
              <w:rPr>
                <w:rFonts w:cs="Angsana New" w:ascii="Angsana New" w:hAnsi="Angsana New"/>
                <w:vanish/>
                <w:sz w:val="36"/>
                <w:szCs w:val="3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color w:val="000099"/>
                      <w:sz w:val="36"/>
                      <w:szCs w:val="36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3" name="Image3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6">
              <w:r>
                <w:rPr>
                  <w:rFonts w:cs="Angsana New" w:ascii="Angsana New" w:hAnsi="Angsana New"/>
                  <w:sz w:val="36"/>
                  <w:szCs w:val="36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99"/>
                <w:sz w:val="36"/>
                <w:szCs w:val="3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LOCATION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CALL NUMBER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ถานภาพ </w:t>
            </w:r>
          </w:p>
        </w:tc>
      </w:tr>
      <w:tr>
        <w:trPr/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19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305.8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บ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9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บ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vanish/>
          <w:sz w:val="36"/>
          <w:szCs w:val="36"/>
        </w:rPr>
      </w:pPr>
      <w:r>
        <w:rPr>
          <w:rFonts w:cs="Angsana New" w:ascii="Angsana New" w:hAnsi="Angsana New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143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หน้า 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; 21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>ซม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9749681401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ชาติพันธุ์วิทยา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 xml:space="preserve">วรรณะ 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อินเดีย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 xml:space="preserve">อินเดีย 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ควาเป็นอยู่และประเพณี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 xml:space="preserve">ผู้แต่งร่วม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อู่ทอง ประศาสน์วินิจฉัย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ผู้แปล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ช</w:t>
                  </w:r>
                  <w:r>
                    <w:rPr>
                      <w:rFonts w:cs="Angsana New" w:ascii="Angsana New" w:hAnsi="Angsana New"/>
                      <w:b/>
                      <w:bCs/>
                      <w:sz w:val="36"/>
                      <w:szCs w:val="36"/>
                    </w:rPr>
                    <w:t>.</w:t>
                  </w: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 xml:space="preserve">เพิ่ม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>Behind many masks : ethnography and impression management in a Himalayan village</w:t>
                    </w:r>
                  </w:hyperlink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</w:rPr>
        <w:t>หนังสือเล่มที่</w:t>
      </w:r>
      <w:r>
        <w:rPr>
          <w:rFonts w:cs="Times New Roman"/>
          <w:sz w:val="40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9"/>
        <w:gridCol w:w="3368"/>
        <w:gridCol w:w="2195"/>
        <w:gridCol w:w="94"/>
      </w:tblGrid>
      <w:tr>
        <w:trPr/>
        <w:tc>
          <w:tcPr>
            <w:tcW w:w="8212" w:type="dxa"/>
            <w:gridSpan w:val="3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ชื่อเรื่อ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82"/>
            </w:tblGrid>
            <w:tr>
              <w:trPr/>
              <w:tc>
                <w:tcPr>
                  <w:tcW w:w="818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8"/>
                    <w:gridCol w:w="6884"/>
                  </w:tblGrid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 xml:space="preserve">คู่มือการวิจัยเชิงคุณภาพเพื่องานพัฒนา 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/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ม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>.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ร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>.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ว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.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อคิน รพีพัฒน์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>...[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และคนอื่น ๆ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] ;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อุทัย ดุลยเกษม</w:t>
                        </w:r>
                        <w:r>
                          <w:rPr>
                            <w:rFonts w:cs="Angsana New" w:ascii="Angsana New" w:hAnsi="Angsana New"/>
                            <w:b/>
                            <w:bCs/>
                            <w:sz w:val="36"/>
                            <w:szCs w:val="36"/>
                          </w:rPr>
                          <w:t xml:space="preserve">, </w:t>
                        </w: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บรรณาธิการ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ngsana New" w:hAnsi="Angsana New" w:cs="Angsana New"/>
                            <w:sz w:val="36"/>
                            <w:szCs w:val="36"/>
                          </w:rPr>
                        </w:pP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ขอนแก่น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 xml:space="preserve">: </w:t>
                        </w: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>สถาบันวิจัยและพัฒนา มหาวิทยาลัยขอนแก่น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, 2537</w:t>
                        </w:r>
                      </w:p>
                    </w:tc>
                  </w:tr>
                  <w:tr>
                    <w:trPr/>
                    <w:tc>
                      <w:tcPr>
                        <w:tcW w:w="126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Angsana New" w:hAnsi="Angsana New" w:cs="Angsana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ascii="Angsana New" w:hAnsi="Angsana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68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Angsana New" w:hAnsi="Angsana New"/>
                            <w:sz w:val="36"/>
                            <w:sz w:val="36"/>
                            <w:szCs w:val="36"/>
                          </w:rPr>
                          <w:t xml:space="preserve">พิมพ์ครั้งที่ </w:t>
                        </w:r>
                        <w:r>
                          <w:rPr>
                            <w:rFonts w:cs="Angsana New" w:ascii="Angsana New" w:hAnsi="Angsana New"/>
                            <w:sz w:val="36"/>
                            <w:szCs w:val="3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vanish/>
                <w:sz w:val="36"/>
                <w:szCs w:val="36"/>
              </w:rPr>
            </w:pPr>
            <w:r>
              <w:rPr>
                <w:rFonts w:cs="Angsana New" w:ascii="Angsana New" w:hAnsi="Angsana New"/>
                <w:vanish/>
                <w:sz w:val="36"/>
                <w:szCs w:val="3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5"/>
              <w:gridCol w:w="6507"/>
            </w:tblGrid>
            <w:tr>
              <w:trPr/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Rating</w:t>
                  </w:r>
                </w:p>
              </w:tc>
              <w:tc>
                <w:tcPr>
                  <w:tcW w:w="6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" name="Image5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7">
              <w:r>
                <w:rPr>
                  <w:rFonts w:cs="Angsana New" w:ascii="Angsana New" w:hAnsi="Angsana New"/>
                  <w:sz w:val="36"/>
                  <w:szCs w:val="36"/>
                </w:rPr>
              </w:r>
            </w:hyperlink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LOCATION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CALL NUMBER 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สถานภาพ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0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1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2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2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3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3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4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ศรีสวัสดิ์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4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5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5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6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6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7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ังสือทั่วไป ชั้น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hyperlink r:id="rId37"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 xml:space="preserve">001.434 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  <w:r>
                <w:rPr>
                  <w:rStyle w:val="InternetLink"/>
                  <w:rFonts w:cs="Angsana New" w:ascii="Angsana New" w:hAnsi="Angsana New"/>
                  <w:sz w:val="36"/>
                  <w:szCs w:val="36"/>
                  <w:u w:val="single"/>
                </w:rPr>
                <w:t>74</w:t>
              </w:r>
              <w:r>
                <w:rPr>
                  <w:rStyle w:val="InternetLink"/>
                  <w:rFonts w:ascii="Angsana New" w:hAnsi="Angsana New"/>
                  <w:sz w:val="36"/>
                  <w:sz w:val="36"/>
                  <w:szCs w:val="36"/>
                  <w:u w:val="single"/>
                </w:rPr>
                <w:t>ค</w:t>
              </w:r>
            </w:hyperlink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c.8</w:t>
            </w:r>
          </w:p>
        </w:tc>
        <w:tc>
          <w:tcPr>
            <w:tcW w:w="2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 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นชั้น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vanish/>
          <w:sz w:val="36"/>
          <w:szCs w:val="36"/>
        </w:rPr>
      </w:pPr>
      <w:r>
        <w:rPr>
          <w:rFonts w:cs="Angsana New" w:ascii="Angsana New" w:hAnsi="Angsana New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7"/>
              <w:gridCol w:w="6989"/>
            </w:tblGrid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ขนาด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203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หน้า 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: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ภาพประกอบ 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 xml:space="preserve">; 26 </w:t>
                  </w:r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>ซม</w:t>
                  </w: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.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เลขมาตรฐาน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9745560707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หมายเหตุ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Angsana New" w:hAnsi="Angsana New" w:cs="Angsana Ne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>หัวเรื่อง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วิจัยเชิงคุณภาพ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shd w:fill="B7C9F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ascii="Angsana New" w:hAnsi="Angsana New"/>
                      <w:b/>
                      <w:b/>
                      <w:bCs/>
                      <w:sz w:val="36"/>
                      <w:sz w:val="36"/>
                      <w:szCs w:val="36"/>
                    </w:rPr>
                    <w:t xml:space="preserve">ผู้แต่งร่วม </w:t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อคิน รพีพัฒน์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ม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ร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ว</w:t>
                    </w:r>
                  </w:hyperlink>
                  <w:r>
                    <w:rPr>
                      <w:rFonts w:ascii="Angsana New" w:hAnsi="Angsana New"/>
                      <w:sz w:val="36"/>
                      <w:sz w:val="36"/>
                      <w:szCs w:val="3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r>
                    <w:rPr>
                      <w:rFonts w:cs="Angsana New" w:ascii="Angsana New" w:hAnsi="Angsana New"/>
                      <w:sz w:val="36"/>
                      <w:szCs w:val="36"/>
                    </w:rPr>
                  </w:r>
                </w:p>
              </w:tc>
              <w:tc>
                <w:tcPr>
                  <w:tcW w:w="6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6"/>
                      <w:szCs w:val="36"/>
                    </w:rPr>
                  </w:pPr>
                  <w:hyperlink r:id="rId40"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อุทัย ดุลยเกษม</w:t>
                    </w:r>
                    <w:r>
                      <w:rPr>
                        <w:rStyle w:val="InternetLink"/>
                        <w:rFonts w:cs="Angsana New" w:ascii="Angsana New" w:hAnsi="Angsana New"/>
                        <w:sz w:val="36"/>
                        <w:szCs w:val="36"/>
                        <w:u w:val="single"/>
                      </w:rPr>
                      <w:t xml:space="preserve">, </w:t>
                    </w:r>
                    <w:r>
                      <w:rPr>
                        <w:rStyle w:val="InternetLink"/>
                        <w:rFonts w:ascii="Angsana New" w:hAnsi="Angsana New"/>
                        <w:sz w:val="36"/>
                        <w:sz w:val="36"/>
                        <w:szCs w:val="36"/>
                        <w:u w:val="single"/>
                      </w:rPr>
                      <w:t>บรรณาธิการ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3.msu.ac.th/search~S0*thx/a{714}{721}{685}{685}{722}+{714}{721}{685}{685}/a|cad1adadd2+cad1adadd2c7d4c7d1b2b9ec/-3,-1,0,B/brows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ib3.msu.ac.th/patroninfo~S0*thx/0/redirect=/search~S0*thx?/t%7B714%7D%7B721%7D%7B679%7D%7B676%7D%7B705%7D%7B712%7D%7B722%7D%7B714%7D%7B693%7D%7B707%7D%7B748%7D%7B736%7D%7B698%7D%7B727%7D%7B745%7D%7B717%7D%7B679%7D%7B693%7D%7B745%7D%7B697%7D/t%7Ccad1a7a4c1c8d2cab5c3ecbae0d7e9cda7b5e9b9/1%2C2%2C2%2CB/frameset&amp;FF=t%7Ccad1a7a4c1c8d2cab5c3ecbae0d7e9cda7b5e9b9&amp;1%2C1%2C" TargetMode="External"/><Relationship Id="rId5" Type="http://schemas.openxmlformats.org/officeDocument/2006/relationships/hyperlink" Target="http://lib3.msu.ac.th/record=b1209499~S0*thx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ib3.msu.ac.th/search~S0*thx?/t%7B714%7D%7B721%7D%7B679%7D%7B676%7D%7B705%7D%7B712%7D%7B722%7D%7B714%7D%7B693%7D%7B707%7D%7B748%7D%7B736%7D%7B698%7D%7B727%7D%7B745%7D%7B717%7D%7B679%7D%7B693%7D%7B745%7D%7B697%7D/t%7Ccad1a7a4c1c8d2cab5c3ecbae0d7e9cda7b5e9b9/1%2C2%2C2%2CB/bibimage&amp;FF=t%7Ccad1a7a4c1c8d2cab5c3ecbae0d7e9cda7b5e9b9&amp;1%2C1%2C" TargetMode="External"/><Relationship Id="rId8" Type="http://schemas.openxmlformats.org/officeDocument/2006/relationships/hyperlink" Target="http://lib3.msu.ac.th/search~S0*thx?/c300+&#3626;62&#3626;/c300+ca62ca/-3,-1,,E/browse" TargetMode="External"/><Relationship Id="rId9" Type="http://schemas.openxmlformats.org/officeDocument/2006/relationships/hyperlink" Target="http://lib3.msu.ac.th/search~S0*thx?/c300+&#3626;62&#3626;/c300+ca62ca/-3,-1,,E/browse" TargetMode="External"/><Relationship Id="rId10" Type="http://schemas.openxmlformats.org/officeDocument/2006/relationships/hyperlink" Target="http://lib3.msu.ac.th/search~S0*thx?/c300+&#3626;62&#3626;/c300+ca62ca/-3,-1,,E/browse" TargetMode="External"/><Relationship Id="rId11" Type="http://schemas.openxmlformats.org/officeDocument/2006/relationships/hyperlink" Target="http://lib3.msu.ac.th/search~S0*thx/d{714}{721}{679}{676}{705}{712}{722}{714}{693}{707}/d|cad1a7a4c1c8d2cab5c3ec/-3,-1,0,B/browse" TargetMode="External"/><Relationship Id="rId12" Type="http://schemas.openxmlformats.org/officeDocument/2006/relationships/hyperlink" Target="http://lib3.msu.ac.th/search~S0*thx/a{680}{728}{716}{722}{709}{679}{673}{707}{691}{748}/a|a8d8ccd2c5a7a1c3b3ecc1cbd2c7d4b7c2d2c5d1c2+a4b3d0c3d1b0c8d2cab5c3ec/-3,-1,0,B/browse" TargetMode="External"/><Relationship Id="rId13" Type="http://schemas.openxmlformats.org/officeDocument/2006/relationships/hyperlink" Target="http://lib3.msu.ac.th/search~S0*thx/a{737}{698}{707}{725}{737}{705}{697}%2C+{736}{680}/a|bae1c3d5c1e1b9+a8e0cdc3d1c5b4ec+b4d5/-3,-1,0,B/browse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lib3.msu.ac.th/patroninfo~S0*thx/0/redirect=/search~S0*thx?/t%7B736%7D%7B698%7D%7B727%7D%7B745%7D%7B717%7D%7B679%7D%7B715%7D%7B709%7D%7B721%7D%7B679%7D%7B715%7D%7B697%7D%7B745%7D%7B722%7D%7B673%7D%7B722%7D%7B673%7D/t%7Cbae0d7e9cda7cbc5d1a7cbb9e9d2a1d2a1/1%2C1%2C1%2CB/frameset&amp;FF=t%7Cbae0d7e9cda7cbc5d1a7cbb9e9d2a1d2a1&amp;1%2C1%2C/indexsort=-" TargetMode="External"/><Relationship Id="rId16" Type="http://schemas.openxmlformats.org/officeDocument/2006/relationships/hyperlink" Target="http://lib3.msu.ac.th/record=b1218158~S0*thx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lib3.msu.ac.th/search~S0*thx?/t%7B736%7D%7B698%7D%7B727%7D%7B745%7D%7B717%7D%7B679%7D%7B715%7D%7B709%7D%7B721%7D%7B679%7D%7B715%7D%7B697%7D%7B745%7D%7B722%7D%7B673%7D%7B722%7D%7B673%7D/t%7Cbae0d7e9cda7cbc5d1a7cbb9e9d2a1d2a1/1%2C1%2C1%2CB/bibimage&amp;FF=t%7Cbae0d7e9cda7cbc5d1a7cbb9e9d2a1d2a1&amp;1%2C1%2C/indexsort=-" TargetMode="External"/><Relationship Id="rId19" Type="http://schemas.openxmlformats.org/officeDocument/2006/relationships/hyperlink" Target="http://lib3.msu.ac.th/search~S0*thx?/c305.8+&#3610;94&#3610;/c305.8+ba94ba/-3,-1,,E/browse" TargetMode="External"/><Relationship Id="rId20" Type="http://schemas.openxmlformats.org/officeDocument/2006/relationships/hyperlink" Target="http://lib3.msu.ac.th/search~S0*thx/d{682}{722}{693}{724}{702}{721}{697}{696}{728}{748}/d|aad2b5d4bed1b9b8d8ecc7d4b7c2d2/-3,-1,0,B/browse" TargetMode="External"/><Relationship Id="rId21" Type="http://schemas.openxmlformats.org/officeDocument/2006/relationships/hyperlink" Target="http://lib3.msu.ac.th/search~S0*thx/d{711}{707}{707}{691}{720}+--+{717}{724}{697}{736}/d|c7c3c3b3d0+cdd4b9b4e0d5c2/-3,-1,0,B/browse" TargetMode="External"/><Relationship Id="rId22" Type="http://schemas.openxmlformats.org/officeDocument/2006/relationships/hyperlink" Target="http://lib3.msu.ac.th/search~S0*thx/d{717}{724}{697}{736}{692}{725}{706}+--+{676}{711}/d|cdd4b9b4e0d5c2+a4c7d2bbe0e7b9cdc2d9e8c5e1d0bbc3d0bee0b3d5/-3,-1,0,B/browse" TargetMode="External"/><Relationship Id="rId23" Type="http://schemas.openxmlformats.org/officeDocument/2006/relationships/hyperlink" Target="http://lib3.msu.ac.th/search~S0*thx/a{717}{729}{744}{695}{717}{679}+{699}{707}{720}/a|cdd9e8b7cda7+bbc3d0c8d2cab9ecc7d4b9d4a8a9d1c2/-3,-1,0,B/browse" TargetMode="External"/><Relationship Id="rId24" Type="http://schemas.openxmlformats.org/officeDocument/2006/relationships/hyperlink" Target="http://lib3.msu.ac.th/search~S0*thx/tBehind+many+masks+%3A+ethnography+and+impression+man/tbehind+many+masks+ethnography+and+impression+management+in+a+himalayan+village/-3,-1,0,B/browse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lib3.msu.ac.th/patroninfo~S0*thx/0/redirect=/search~S0*thx?/t%7B676%7D%7B729%7D%7B744%7D%7B705%7D%7B727%7D%7B717%7D%7B673%7D%7B722%7D%7B707%7D%7B711%7D%7B724%7D%7B680%7D%7B721%7D%7B706%7D%7B736%7D%7B682%7D%7B724%7D%7B679%7D%7B676%7D%7B729%7D%7B691%7D%7B704%7D%7B722%7D%7B702%7D%7B736%7D%7B702%7D%7B727%7D%7B744%7D%7B717%7D%7B673%7D%7B722%7D%7B707%7D%7B702%7D%7B721%7D%7B690%7D%7B697%7D%7B722%7D/t%7Ca4d9e8c1d7cda1d2c3c7d4a8d1c2aae0d4a7a4d9b3c0d2bebee0d7e8cda1d2c3bed1b2b9d2/-3%2C0%2C0%2CB/frameset&amp;FF=t%7Ca4d9e8c1d7cda1d2c3c7d4a8d1c2aae0d4a7a4d8b3c0d2bebee0d7e8cda7d2b9bed1b2b9d2&amp;1%2C%2C2/indexsort=-" TargetMode="External"/><Relationship Id="rId27" Type="http://schemas.openxmlformats.org/officeDocument/2006/relationships/hyperlink" Target="http://lib3.msu.ac.th/record=b1000975~S0*thx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lib3.msu.ac.th/search~S0*thx?/t%7B676%7D%7B729%7D%7B744%7D%7B705%7D%7B727%7D%7B717%7D%7B673%7D%7B722%7D%7B707%7D%7B711%7D%7B724%7D%7B680%7D%7B721%7D%7B706%7D%7B736%7D%7B682%7D%7B724%7D%7B679%7D%7B676%7D%7B729%7D%7B691%7D%7B704%7D%7B722%7D%7B702%7D%7B736%7D%7B702%7D%7B727%7D%7B744%7D%7B717%7D%7B673%7D%7B722%7D%7B707%7D%7B702%7D%7B721%7D%7B690%7D%7B697%7D%7B722%7D/t%7Ca4d9e8c1d7cda1d2c3c7d4a8d1c2aae0d4a7a4d9b3c0d2bebee0d7e8cda1d2c3bed1b2b9d2/-3%2C0%2C0%2CB/bibimage&amp;FF=t%7Ca4d9e8c1d7cda1d2c3c7d4a8d1c2aae0d4a7a4d8b3c0d2bebee0d7e8cda7d2b9bed1b2b9d2&amp;1%2C%2C2/indexsort=-" TargetMode="External"/><Relationship Id="rId30" Type="http://schemas.openxmlformats.org/officeDocument/2006/relationships/hyperlink" Target="http://lib3.msu.ac.th/search~S0*thx?/c001.434+&#3588;74&#3588;/c001.434+a474a4/-3,-1,,E/browse" TargetMode="External"/><Relationship Id="rId31" Type="http://schemas.openxmlformats.org/officeDocument/2006/relationships/hyperlink" Target="http://lib3.msu.ac.th/search~S0*thx?/c001.434+&#3588;74&#3588;/c001.434+a474a4/-3,-1,,E/browse" TargetMode="External"/><Relationship Id="rId32" Type="http://schemas.openxmlformats.org/officeDocument/2006/relationships/hyperlink" Target="http://lib3.msu.ac.th/search~S0*thx?/c001.434+&#3588;74&#3588;/c001.434+a474a4/-3,-1,,E/browse" TargetMode="External"/><Relationship Id="rId33" Type="http://schemas.openxmlformats.org/officeDocument/2006/relationships/hyperlink" Target="http://lib3.msu.ac.th/search~S0*thx?/c001.434+&#3588;74&#3588;/c001.434+a474a4/-3,-1,,E/browse" TargetMode="External"/><Relationship Id="rId34" Type="http://schemas.openxmlformats.org/officeDocument/2006/relationships/hyperlink" Target="http://lib3.msu.ac.th/search~S0*thx?/c001.434+&#3588;74&#3588;/c001.434+a474a4/-3,-1,,E/browse" TargetMode="External"/><Relationship Id="rId35" Type="http://schemas.openxmlformats.org/officeDocument/2006/relationships/hyperlink" Target="http://lib3.msu.ac.th/search~S0*thx?/c001.434+&#3588;74&#3588;/c001.434+a474a4/-3,-1,,E/browse" TargetMode="External"/><Relationship Id="rId36" Type="http://schemas.openxmlformats.org/officeDocument/2006/relationships/hyperlink" Target="http://lib3.msu.ac.th/search~S0*thx?/c001.434+&#3588;74&#3588;/c001.434+a474a4/-3,-1,,E/browse" TargetMode="External"/><Relationship Id="rId37" Type="http://schemas.openxmlformats.org/officeDocument/2006/relationships/hyperlink" Target="http://lib3.msu.ac.th/search~S0*thx?/c001.434+&#3588;74&#3588;/c001.434+a474a4/-3,-1,,E/browse" TargetMode="External"/><Relationship Id="rId38" Type="http://schemas.openxmlformats.org/officeDocument/2006/relationships/hyperlink" Target="http://lib3.msu.ac.th/search~S0*thx/d{711}{724}{680}{721}{706}{736}{682}{724}{679}{676}/d|c7d4a8d1c2aae0d4a7a4d8b3c0d2be/-3,-1,0,B/browse" TargetMode="External"/><Relationship Id="rId39" Type="http://schemas.openxmlformats.org/officeDocument/2006/relationships/hyperlink" Target="http://lib3.msu.ac.th/search~S0*thx/a{717}{676}{724}{697}+{707}{702}{725}{702}{721}/a|cda4d4b9+c3bed5bed1b2b9ec+c1+c3+c7/-3,-1,0,B/browse" TargetMode="External"/><Relationship Id="rId40" Type="http://schemas.openxmlformats.org/officeDocument/2006/relationships/hyperlink" Target="http://lib3.msu.ac.th/search~S0*thx/a{717}{728}{695}{721}{706}+{692}{728}{709}{706}/a|cdd8b7d1c2+b4d8c5c2a1e0c9c1/-3,-1,0,B/browse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10:00Z</dcterms:created>
  <dc:creator>iLLuSioN</dc:creator>
  <dc:description/>
  <cp:keywords/>
  <dc:language>en-US</dc:language>
  <cp:lastModifiedBy>iLLuSioN</cp:lastModifiedBy>
  <dcterms:modified xsi:type="dcterms:W3CDTF">2010-08-23T09:28:00Z</dcterms:modified>
  <cp:revision>1</cp:revision>
  <dc:subject/>
  <dc:title>หนังสือที่น่าสนใจ</dc:title>
</cp:coreProperties>
</file>