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VISTA: BATMAN AND ROB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.º: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: CRUZADO DE CAP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IN RESSUR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e quatr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MAN e ROB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OKOLI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IBA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m diabos é kalibak?!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onde está meu FILH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IN ressur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AQUELE que acabou de destruir a lua que chove atrás de nós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kalibal, o cruel--filho de darkseid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-e ele fez aquilo com uma ARMA ESPECIAL que o CORPO DE SEU FILHO--junto com o fragmento do caos e outros itens distintos--ajudaram a ENERGIZAR a toda potencia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 tornou meu filho numa maldita arm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um canhão do caos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que pode consumir e TRANSFERIR a força vital de qualquer planeta em que é disparado para ajudar a nutrir apokolips de volta à saú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posso lhe mostrar onde--deixe o GLORIOSO GODFREY guiá-lo a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 ficar gloriosamente INCONSCIEN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ais vitais flutuando. bateria alien detecta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ador, identifiq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onheci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ç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apacitor de transferência de energia e camuflagem fotônica desestabilizad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mo metabólico intensificado. esgotamento acelerado de força vit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ligar áudio do sistema de monitoramen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ualizações de funções internas não irão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ligar--AGO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ocês são ESTRANHOS e é MELHOR comer estranhos do que familiar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ão estamos aqui para machucá-los. viemos aqui para encontrar algué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queremos problem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R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ão vai ter problema nenhum se vocês tirarem essas roupas estranhas e facilitarem pros nossos dent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 TRÁ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os famintos e ficando com mais fome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 não estamos no cardápio, então, NÃO deem outro pas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 mais da gente do que de você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a em mim, as chances não estão a favor de você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 CERTEZA ELAS NÃO FAVOREM VOCÊ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M OS SERES DE FOR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ham as cabeças deles em lança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girl--cuidad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N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H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anja uma brecha para respirarmos, capuz vermelh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 vem outra onda dele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IN VERMELHO, FICA ATRÁS DE MIM, DROGA--AGOR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 parece um bom aviso, cybor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 comer ou ser comido, seres de for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r ou ser comid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R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olhe pra trás, garoto. vamos achar o bat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U quero o CANHÃO DO CAOS apontado pra outros planeta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os com HABITANTES dessa vez, assim haverá força vital pra realocar a apokoli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preciamos de verdade suas intenções, kalibak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mas uma decisão dessas não deveria ser dada pelo lorde darkseid--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me question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quero as coordenadas desses planetas programadas no canhão do caos até o fim do d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ô, grande kalibak, há um problema em progresso que necessita de sua atenç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 intruso desconhecido está seguindo para nossa posiç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usa me interromper por conta de um TRANSGRESSO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ce mão de qualquer artilharia que for necessária pra lidar com esse PROBLEMA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...se GARANTIR que as tropas sob seu comando consigam CUIDAR desse ÚNICO VERMEZINHO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ere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N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quer enviar todo um exército contra mim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ótimo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podem vi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M QUER QUE SEJA VOCÊ, PREPARE-SE PRA SER INCINERAD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r saber quem sou e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 SOU O BATMA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migo contid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urem ele! informem kalibak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utz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acho que encontrar ele não foi tão difícil ass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ma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GH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HH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MAN! JÁ CHEG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ê está nesse lugar infernal por seu filho, bru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estamos aqui por você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re a eles MISERICÓRDIA e vamos fazer o que temos de faz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JUNT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ldição--gotham dependia de vocês--eu confiei em vocês e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tenho certeza de que deixaram gotham em boas mã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jo que você mudou de opinião, cybor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 do tip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em tempo para explicações--várias coisas precisam dar certo para que isso funcione--a principal é conseguir a atenção de DARKSEI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UDO foi por IS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 que estou fazendo é ESTRATÉGICO--quero os olhos dele em mim--eu preciso encarar ele novamente para trazer damian de vol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ndi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sso foi meio lanterna vermelho, não ach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 fatalidades. eu controlo a situação ao invés dela me control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suas armas tem um modo de ATORDOAMENTO. garanta que fiquem ne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hão carregando--ele vai ser disparado de novo em outro planeta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pósito, gostei dos uniform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eu, foi ideia minh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, não fo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mos pegar dami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ô, grande kalibak, estou tomando minha própria vida enquanto falo, pois meus homens falharam e permitiram que o VERME SOLITÁRIO entrasse na cidadela-canh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 quê?!? tolo desprezíve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reguem as coordenadas antes que a descarga do canhão seja prejudica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DOS ESPERAM PARA NOS NUTRI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enadas atualizadas. planeta habitado em 400 milhões na mi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apokolips fica mais forte, darkseid fica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DE ESTÁ MEU FILHO?!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H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ymbol" w:hAnsi="Symbol" w:cs="Symbol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S ACHOU! ELE TÁ AQUI! DAMIAN TÁ AQUI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R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o--este canhão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TÁ FERRAD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IOTAS INTROMETIDO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OU PINTAR ESSA CÂMARA COM SUAS ENTRANHA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N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que parado, verm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HH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e me empresta is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 acessar a interface do canhão e programar a detonação do resto dele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então, abra o seu tubo de explosão, bats, e vamos todos sair fora desse inferno de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 era hora de você aparec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guir: ROBIN ressurge DEVASTAÇÃ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&amp; 2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anal 52 (Arlequina - Especial fim de ano) // Acesso Total (Mulher-Maravilha dos Finch’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ó Traduzid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ediafire.com/download/39nxxe9u0a868oa/Canal+52+-+Semana+24-09-14.do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//////////////////////////////////////////////////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08:00Z</dcterms:created>
  <dc:creator>Joab</dc:creator>
  <dc:description/>
  <cp:keywords/>
  <dc:language>en-US</dc:language>
  <cp:lastModifiedBy>Joab</cp:lastModifiedBy>
  <dcterms:modified xsi:type="dcterms:W3CDTF">2014-11-25T00:41:00Z</dcterms:modified>
  <cp:revision>511</cp:revision>
  <dc:subject/>
  <dc:title/>
</cp:coreProperties>
</file>