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b/>
          <w:b/>
          <w:color w:val="993366"/>
          <w:sz w:val="32"/>
          <w:szCs w:val="32"/>
          <w:effect w:val="blinkBackground"/>
        </w:rPr>
      </w:pPr>
      <w:r>
        <w:rPr>
          <w:rFonts w:cs="Engravers MT" w:ascii="Engravers MT" w:hAnsi="Engravers MT"/>
          <w:b/>
          <w:color w:val="FF0000"/>
          <w:sz w:val="32"/>
          <w:szCs w:val="32"/>
          <w:effect w:val="blinkBackground"/>
        </w:rPr>
        <w:t>SELLO DE LA PRECIOSA SANGRE PARA LA CASA</w:t>
      </w:r>
      <w:r>
        <w:rPr>
          <w:rFonts w:cs="Engravers MT" w:ascii="Engravers MT" w:hAnsi="Engravers MT"/>
          <w:b/>
          <w:color w:val="993366"/>
          <w:sz w:val="32"/>
          <w:szCs w:val="32"/>
          <w:effect w:val="blinkBackground"/>
        </w:rPr>
        <w:t xml:space="preserve"> (ORACION DE PROTECCION)</w:t>
      </w:r>
    </w:p>
    <w:p>
      <w:pPr>
        <w:pStyle w:val="Normal"/>
        <w:rPr>
          <w:rFonts w:ascii="Century Gothic" w:hAnsi="Century Gothic" w:cs="Century Gothic"/>
          <w:b/>
          <w:b/>
          <w:color w:val="993366"/>
          <w:sz w:val="32"/>
          <w:szCs w:val="32"/>
          <w:effect w:val="blinkBackground"/>
        </w:rPr>
      </w:pPr>
      <w:r>
        <w:rPr>
          <w:rFonts w:cs="Century Gothic" w:ascii="Century Gothic" w:hAnsi="Century Gothic"/>
          <w:b/>
          <w:color w:val="993366"/>
          <w:sz w:val="32"/>
          <w:szCs w:val="32"/>
          <w:effect w:val="blinkBackground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2732405" cy="3568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color w:val="0000FF"/>
          <w:sz w:val="26"/>
          <w:szCs w:val="26"/>
        </w:rPr>
      </w:pPr>
      <w:r>
        <w:rPr>
          <w:rFonts w:cs="Century Gothic" w:ascii="Century Gothic" w:hAnsi="Century Gothic"/>
          <w:color w:val="0000FF"/>
          <w:sz w:val="26"/>
          <w:szCs w:val="26"/>
        </w:rPr>
        <w:t xml:space="preserve">Sello y protejo, con el Poder de la Sangre de Jesucristo el Señor, esta casa con todo lo que es, con todo lo que tiene. Sello y protejo la puerta principal, de tal manera que todos los que entren o salgan, se experimenten profundamente protegidos, por la Preciosísima Sangre de Jesucristo, el Señor.  Sello y protejo: todas las paredes, el techo, todos los rincones, cada una de las columnas y a través de ellas. Sello y protejo, los 4 puntos cardinales de esta casa. Sello y protejo el suelo, el subsuelo, y debajo del subsuelo. Sello y protejo, con el Poder de la Sangre de Jesucristo, el Señor, todos los cimientos a partir de los cuales se levantó esta casa.  Sello y protejo, con el Poder de la Sangre de Jesucristo, el Señor, todo el material con que se construyó: ladrillos, cemento, varillas, y block. Sello y protejo, con el Poder de la Sangre de Jesucristo, el Señor, todas las instalaciones de luz, tuberías de gas, agua, y toda la cañería. Incluso, sello y protejo, con la Sangre de Jesucristo, el Señor, la pintura con la que está revestida. Sello y protejo todas las puertas de todos los cuartos, al igual que todas las ventanas. Sello todas las áreas de esta casa, los dormitorios; sello la sala, la cocina, el comedor, los baños. Sello y protejo, con el Poder de la Sangre de Jesucristo el Señor, cada objeto contenido, cada mueble, cama, adorno. Todo, absolutamente todo lo contenido en esta casa. Pido a Jesús, que toda ella sea bañada con su Preciosísima Sangre, de tal manera que nada ni nadie pueda provocarnos ningún daño. Sello y protejo todos los límites de esta casa, de tal manera que nada, absolutamente de lo que la rodea, pueda provocarnos algún daño, ni a mí, ni a los míos, ni a cualquiera de mis parientes, amigos o visitantes. Amén. Amén. Amén. </w:t>
      </w:r>
    </w:p>
    <w:p>
      <w:pPr>
        <w:pStyle w:val="Normal"/>
        <w:rPr>
          <w:rFonts w:ascii="Century Gothic" w:hAnsi="Century Gothic" w:cs="Century Gothic"/>
          <w:color w:val="0000FF"/>
          <w:sz w:val="26"/>
          <w:szCs w:val="26"/>
        </w:rPr>
      </w:pPr>
      <w:r>
        <w:rPr>
          <w:rFonts w:cs="Century Gothic" w:ascii="Century Gothic" w:hAnsi="Century Gothic"/>
          <w:color w:val="0000FF"/>
          <w:sz w:val="26"/>
          <w:szCs w:val="26"/>
        </w:rPr>
      </w:r>
    </w:p>
    <w:p>
      <w:pPr>
        <w:pStyle w:val="Normal"/>
        <w:rPr/>
      </w:pPr>
      <w:hyperlink r:id="rId4">
        <w:r>
          <w:rPr>
            <w:rStyle w:val="InternetLink"/>
            <w:rFonts w:cs="Century Gothic" w:ascii="Century Gothic" w:hAnsi="Century Gothic"/>
            <w:sz w:val="26"/>
            <w:szCs w:val="26"/>
          </w:rPr>
          <w:t>http://oracionesdecorte.blogspot.com</w:t>
        </w:r>
      </w:hyperlink>
      <w:r>
        <w:rPr>
          <w:rFonts w:cs="Century Gothic" w:ascii="Century Gothic" w:hAnsi="Century Gothic"/>
          <w:color w:val="0000FF"/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990066"/>
      <w:u w:val="single"/>
    </w:rPr>
  </w:style>
  <w:style w:type="character" w:styleId="VisitedInternetLink">
    <w:name w:val="FollowedHyperlink"/>
    <w:basedOn w:val="Fuentedeprrafopredeter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racionesdecorte.blogspot.com/" TargetMode="External"/><Relationship Id="rId4" Type="http://schemas.openxmlformats.org/officeDocument/2006/relationships/hyperlink" Target="http://oracionesdecorte.blogspo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29:00Z</dcterms:created>
  <dc:creator>hijodemaria</dc:creator>
  <dc:description/>
  <cp:keywords/>
  <dc:language>en-US</dc:language>
  <cp:lastModifiedBy>Eligio</cp:lastModifiedBy>
  <dcterms:modified xsi:type="dcterms:W3CDTF">2011-01-27T16:50:00Z</dcterms:modified>
  <cp:revision>3</cp:revision>
  <dc:subject/>
  <dc:title>ORACION DE PROTECCION (SELLO) PARA LA CA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