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2590" cy="8068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806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618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61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685" cy="7653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65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2590" cy="7640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64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320" cy="7421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42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http://www.khskpt.com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5:15:00Z</dcterms:created>
  <dc:creator>http://www.khskpt.com</dc:creator>
  <dc:description/>
  <cp:keywords/>
  <dc:language>en-US</dc:language>
  <cp:lastModifiedBy>user</cp:lastModifiedBy>
  <dcterms:modified xsi:type="dcterms:W3CDTF">2010-08-17T15:15:00Z</dcterms:modified>
  <cp:revision>2</cp:revision>
  <dc:subject/>
  <dc:title>     </dc:title>
</cp:coreProperties>
</file>