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IV Mental Health Task Force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ttp://www.lahivmhtf.blogspot.com</w:t>
      </w:r>
    </w:p>
    <w:p>
      <w:pPr>
        <w:pStyle w:val="Normal"/>
        <w:tabs>
          <w:tab w:val="clear" w:pos="720"/>
          <w:tab w:val="left" w:pos="4095" w:leader="none"/>
          <w:tab w:val="center" w:pos="468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October 13, 2010  9:30am – 11:30am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he Village at Ed Gould Plaz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1125 N McCadden Place Los Angeles CA 90038</w:t>
      </w:r>
    </w:p>
    <w:p>
      <w:pPr>
        <w:pStyle w:val="Normal"/>
        <w:spacing w:lineRule="auto" w:line="240" w:before="240" w:after="240"/>
        <w:jc w:val="center"/>
        <w:rPr/>
      </w:pPr>
      <w:r>
        <w:rPr/>
        <w:t>MEETING MINUT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18"/>
                <w:szCs w:val="18"/>
              </w:rPr>
              <w:t xml:space="preserve">Michael Kaltenbach </w:t>
            </w:r>
            <w:r>
              <w:rPr>
                <w:b/>
                <w:sz w:val="18"/>
                <w:szCs w:val="18"/>
              </w:rPr>
              <w:t>Co-Chair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ael.kaltenbach@aidshealth.or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grid Marchus </w:t>
            </w:r>
            <w:r>
              <w:rPr>
                <w:b/>
                <w:sz w:val="18"/>
                <w:szCs w:val="18"/>
              </w:rPr>
              <w:t>Co-Chair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archus@dmh.lacounty.gov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yse Springer </w:t>
            </w:r>
            <w:r>
              <w:rPr>
                <w:b/>
                <w:sz w:val="18"/>
                <w:szCs w:val="18"/>
              </w:rPr>
              <w:t>Co-Chair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ringer@apla.org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A6A6A6"/>
                <w:sz w:val="20"/>
                <w:szCs w:val="20"/>
              </w:rPr>
            </w:pPr>
            <w:r>
              <w:rPr>
                <w:rFonts w:cs="Arial"/>
                <w:color w:val="A6A6A6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A6A6A6"/>
                <w:sz w:val="18"/>
                <w:szCs w:val="18"/>
              </w:rPr>
            </w:pPr>
            <w:r>
              <w:rPr>
                <w:rFonts w:cs="Arial"/>
                <w:color w:val="A6A6A6"/>
                <w:sz w:val="18"/>
                <w:szCs w:val="18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>
          <w:b/>
          <w:b/>
        </w:rPr>
      </w:pPr>
      <w:r>
        <w:rPr>
          <w:b/>
        </w:rPr>
        <w:t>Call to order &amp; introductions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 w:val="false"/>
        <w:jc w:val="both"/>
        <w:rPr/>
      </w:pPr>
      <w:r>
        <w:rPr>
          <w:b/>
        </w:rPr>
        <w:t xml:space="preserve">Recognition of Susan for September minutes. </w:t>
      </w:r>
      <w:r>
        <w:rPr/>
        <w:t xml:space="preserve">She will not be here to do minutes today. 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jc w:val="both"/>
        <w:rPr>
          <w:b/>
          <w:b/>
        </w:rPr>
      </w:pPr>
      <w:r>
        <w:rPr>
          <w:b/>
        </w:rPr>
        <w:t>Agency news &amp; employment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/>
        <w:t>Gay and Lesbian Center received 13 million federal grant for foster care program – it’s an expansion of their youth program. Bram Conley, program manager for LAGLC will have more details soon.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/>
        <w:t xml:space="preserve">Four agencies looking for psychiatrists: NE Valley Health, El Projecto, LAGLC, and AHF. DMH has psychiatrists, ASC, may have psychiatrist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PI now has to enter DSM mental health diagnosis nto Casewatch prior to entering service encounters, this is new since August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b/>
          <w:b/>
        </w:rPr>
      </w:pPr>
      <w:r>
        <w:rPr>
          <w:b/>
        </w:rPr>
        <w:t>Required reports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>
          <w:b/>
          <w:b/>
        </w:rPr>
      </w:pPr>
      <w:r>
        <w:rPr>
          <w:b/>
        </w:rPr>
        <w:t xml:space="preserve">HIV Commission </w:t>
      </w:r>
      <w:r>
        <w:rPr/>
        <w:t>[Ingrid Marchus] nothing to report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>
          <w:b/>
          <w:b/>
        </w:rPr>
      </w:pPr>
      <w:r>
        <w:rPr>
          <w:b/>
        </w:rPr>
        <w:t xml:space="preserve">LAC OAPP  </w:t>
      </w:r>
      <w:r>
        <w:rPr/>
        <w:t>[David Whitehead] Dr. Bing presented on HIV and Depression – 80 plus attendees, going to make it into a lecture series with PAETAC quarterly.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 w:val="false"/>
        <w:jc w:val="both"/>
        <w:rPr>
          <w:b/>
          <w:b/>
        </w:rPr>
      </w:pPr>
      <w:r>
        <w:rPr>
          <w:b/>
        </w:rPr>
        <w:t>Optional reports</w:t>
      </w:r>
    </w:p>
    <w:p>
      <w:pPr>
        <w:pStyle w:val="Normal"/>
        <w:numPr>
          <w:ilvl w:val="1"/>
          <w:numId w:val="1"/>
        </w:numPr>
        <w:spacing w:lineRule="auto" w:line="240" w:before="120" w:after="0"/>
        <w:jc w:val="both"/>
        <w:rPr/>
      </w:pPr>
      <w:r>
        <w:rPr>
          <w:b/>
        </w:rPr>
        <w:t xml:space="preserve">Drug and Alcohol Task Force: </w:t>
      </w:r>
      <w:r>
        <w:rPr/>
        <w:t xml:space="preserve">No report </w:t>
      </w:r>
    </w:p>
    <w:p>
      <w:pPr>
        <w:pStyle w:val="Normal"/>
        <w:numPr>
          <w:ilvl w:val="1"/>
          <w:numId w:val="1"/>
        </w:numPr>
        <w:spacing w:lineRule="auto" w:line="240" w:before="0" w:after="120"/>
        <w:jc w:val="both"/>
        <w:rPr/>
      </w:pPr>
      <w:r>
        <w:rPr>
          <w:b/>
        </w:rPr>
        <w:t>Hepatitis C Task Force:</w:t>
      </w:r>
      <w:r>
        <w:rPr/>
        <w:t xml:space="preserve"> No report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 w:val="false"/>
        <w:jc w:val="both"/>
        <w:rPr>
          <w:b/>
          <w:b/>
        </w:rPr>
      </w:pPr>
      <w:r>
        <w:rPr>
          <w:b/>
        </w:rPr>
        <w:t>New Business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Women from underdeveloped countries should be breastfed, for the first 6 months and then stop and then start once mother has started tx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APLA walk is this Sunday. 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Porn Film star just tested HIV positive. There is a movement to track them down. These specific porn film stars incidents are from the San Fernando Valley. 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 w:val="false"/>
        <w:jc w:val="both"/>
        <w:rPr>
          <w:b/>
          <w:b/>
        </w:rPr>
      </w:pPr>
      <w:r>
        <w:rPr>
          <w:b/>
        </w:rPr>
        <w:t>Old busines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st Month Dr. Ardis Moe discussed that the point of emphasis right now that their clients should start tx ASAP. Due low possible counts and some other neurological defecits.</w:t>
      </w:r>
    </w:p>
    <w:p>
      <w:pPr>
        <w:pStyle w:val="Default"/>
        <w:numPr>
          <w:ilvl w:val="0"/>
          <w:numId w:val="1"/>
        </w:numPr>
        <w:rPr>
          <w:b/>
          <w:b/>
        </w:rPr>
      </w:pPr>
      <w:r>
        <w:rPr>
          <w:b/>
        </w:rPr>
        <w:t>Presentation:  Chris Bridges, MSW:  clinical demonstration on EMDR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linical demonstration: Ingrid introduced Chris, he says he has Basic training, explains how multiple traumas affect clients. Bilateral stimulation (finger waving for EMDR) replicates REM sleep as a way to process trauma. Chris has seen within 9 months of treatment, constricted DMH clients with substance abuse improve to point of sobriety and employment. A task force member volunteers to be ‘client’ – picks a small irritation with someone cutting her off at the gym, Chris narrows down irritation to a negative cognition – an ‘I am’ statement. ‘I am discounted’. Distills down to a positive cognition ‘I am unflappable’. Volunteer’s rating of the PC was 4 at beginning on scale of 1-7(with 7 highest), and her rating of negative cognition on a scale of 1-10 (10 highest) was a 5. After three sets, the negative cognition rating was a 1. After three sets positive cognition is up over 7.  Chris does a body scan, one more set, and the negative cognition moves to 0.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 w:val="false"/>
        <w:jc w:val="both"/>
        <w:rPr>
          <w:b/>
          <w:b/>
        </w:rPr>
      </w:pPr>
      <w:r>
        <w:rPr>
          <w:b/>
        </w:rPr>
        <w:t>Announcements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Next Month (November) we will have a clinical somatic demonstration, re: trauma and it’s physical ailments. Joanie Lavic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Will not meet in December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>In January Tom Donohoe will present on Keeping clients in car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 February Lucy Rimalower, MFT will do a clinical demonstration on narrative and post modern therapies for clinical interventions in community mental health clinic setter.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 w:val="false"/>
        <w:jc w:val="both"/>
        <w:rPr>
          <w:b/>
          <w:b/>
        </w:rPr>
      </w:pPr>
      <w:r>
        <w:rPr>
          <w:b/>
        </w:rPr>
        <w:t>Adjour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right"/>
            <w:rPr>
              <w:b/>
              <w:b/>
              <w:color w:val="4F81BD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spacing w:before="0" w:after="200"/>
            <w:jc w:val="both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Mission Statement: the Los Angeles County HIV Mental Health Task Force (MHTF), comprised of treatment providers and persons living with HIV/AIDS, serves to identify and advocate for the mental health service needs of persons living with HIV/AIDS in Los Angeles County.  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30:00Z</dcterms:created>
  <dc:creator>Susan</dc:creator>
  <dc:description/>
  <cp:keywords/>
  <dc:language>en-US</dc:language>
  <cp:lastModifiedBy>Megan Stevens</cp:lastModifiedBy>
  <dcterms:modified xsi:type="dcterms:W3CDTF">2010-11-08T18:30:00Z</dcterms:modified>
  <cp:revision>2</cp:revision>
  <dc:subject/>
  <dc:title/>
</cp:coreProperties>
</file>