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8:31:00Z</dcterms:created>
  <dc:creator>أحمد شنتورى</dc:creator>
  <dc:description/>
  <cp:keywords>رياضيات</cp:keywords>
  <dc:language>en-US</dc:language>
  <cp:lastModifiedBy>الشنتورى</cp:lastModifiedBy>
  <cp:lastPrinted>2010-03-11T00:38:00Z</cp:lastPrinted>
  <dcterms:modified xsi:type="dcterms:W3CDTF">2010-07-09T18:28:00Z</dcterms:modified>
  <cp:revision>624</cp:revision>
  <dc:subject/>
  <dc:title>رياضيات 2 ب ف 2</dc:title>
</cp:coreProperties>
</file>