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Content</w:t>
        <w:br/>
        <w:br/>
        <w:t>1. Codes</w:t>
        <w:br/>
        <w:t>2. Info on Codes</w:t>
        <w:br/>
        <w:t>3. Digit Lists</w:t>
        <w:br/>
        <w:t>. . . *1* Skilllist</w:t>
        <w:br/>
        <w:t>. . . *2* Questlist</w:t>
        <w:br/>
        <w:t>. . . *3* Weapon and Armor List</w:t>
        <w:br/>
        <w:t>. . . *4* Itemlist</w:t>
        <w:br/>
        <w:t>4. Miscellaneous</w:t>
        <w:br/>
        <w:t>. . . I. Codes that need to be made to work</w:t>
        <w:br/>
        <w:t>. . . II. Information for Advanced People</w:t>
        <w:br/>
        <w:t>. . . III. Downloads / Links</w:t>
        <w:br/>
        <w:t>. . . IV. Contact</w:t>
        <w:br/>
        <w:t>. . . V. Thanks</w:t>
        <w:br/>
        <w:br/>
        <w:br/>
        <w:t>################################################################</w:t>
        <w:br/>
        <w:t xml:space="preserve">1. </w:t>
      </w:r>
      <w:r>
        <w:rPr>
          <w:rStyle w:val="StrongEmphasis"/>
          <w:lang w:val="en-US"/>
        </w:rPr>
        <w:t>Codes</w:t>
      </w:r>
      <w:r>
        <w:rPr>
          <w:lang w:val="en-US"/>
        </w:rPr>
        <w:br/>
        <w:t>################################################################</w:t>
        <w:br/>
        <w:br/>
        <w:br/>
        <w:t>- Codes are in RAW/CB/XP/GS format.</w:t>
        <w:br/>
        <w:t>- Do Input the Codes in your Codedevice VERY CAREFULLY and double and triple check them if they are not working.</w:t>
        <w:br/>
        <w:t>- I suggest this order of the Codes (they are some kind of categorized).</w:t>
        <w:br/>
        <w:t>- Optimized for Codebreaker v9 (use (M[2])).</w:t>
        <w:br/>
        <w:br/>
        <w:t>(Primero se pone este codigo para que los demas funcionen)</w:t>
        <w:br/>
        <w:t>(M[1])astercode</w:t>
        <w:br/>
        <w:t>F0100208 0000000E</w:t>
        <w:br/>
      </w:r>
      <w:r>
        <w:rPr>
          <w:rStyle w:val="StrongEmphasis"/>
          <w:lang w:val="en-US"/>
        </w:rPr>
        <w:t>(M[2])astercode</w:t>
      </w:r>
      <w:r>
        <w:rPr>
          <w:lang w:val="en-US"/>
        </w:rPr>
        <w:t xml:space="preserve"> (2nd Possibility)</w:t>
        <w:br/>
        <w:t>F0126A80 00126A83</w:t>
        <w:br/>
        <w:t>(M[3])astercode (3rd Possibility)</w:t>
        <w:br/>
        <w:t>90126A80 0C041F44</w:t>
        <w:br/>
        <w:br/>
      </w:r>
      <w:r>
        <w:rPr>
          <w:rStyle w:val="StrongEmphasis"/>
          <w:lang w:val="en-US"/>
        </w:rPr>
        <w:t>Life Gauge infinite</w:t>
      </w:r>
      <w:r>
        <w:rPr>
          <w:lang w:val="en-US"/>
        </w:rPr>
        <w:br/>
        <w:t xml:space="preserve">105B396C 00000096 </w:t>
        <w:br/>
        <w:t xml:space="preserve">105F8C92 00000096 </w:t>
        <w:br/>
        <w:t>205F90AC 00960096</w:t>
        <w:br/>
        <w:br/>
      </w:r>
      <w:r>
        <w:rPr>
          <w:rStyle w:val="StrongEmphasis"/>
          <w:lang w:val="en-US"/>
        </w:rPr>
        <w:t>Stamina infinite</w:t>
      </w:r>
      <w:r>
        <w:rPr>
          <w:lang w:val="en-US"/>
        </w:rPr>
        <w:br/>
        <w:t xml:space="preserve">105F9064 000001C2 </w:t>
        <w:br/>
        <w:t>105F91AA 000001C2</w:t>
        <w:br/>
        <w:br/>
      </w:r>
      <w:r>
        <w:rPr>
          <w:rStyle w:val="StrongEmphasis"/>
          <w:lang w:val="en-US"/>
        </w:rPr>
        <w:t>10 min Mega Juice</w:t>
      </w:r>
      <w:r>
        <w:rPr>
          <w:lang w:val="en-US"/>
        </w:rPr>
        <w:t xml:space="preserve"> (on: L3 + "→", off: L3 + "←")</w:t>
        <w:br/>
        <w:t>D024BDE2 00007DFF</w:t>
        <w:br/>
        <w:t>205F91F6 00004650</w:t>
        <w:br/>
        <w:t>D024BDE2 0000DDFF</w:t>
        <w:br/>
        <w:t>205F91F6 00000000</w:t>
        <w:br/>
        <w:t>alternative: Stamina infinite (as if a Mega Juice is used)</w:t>
        <w:br/>
        <w:t>205F91F6 000000FF</w:t>
        <w:br/>
        <w:br/>
      </w:r>
      <w:r>
        <w:rPr>
          <w:rStyle w:val="StrongEmphasis"/>
          <w:lang w:val="en-US"/>
        </w:rPr>
        <w:t>Character is Huge</w:t>
      </w:r>
      <w:r>
        <w:rPr>
          <w:lang w:val="en-US"/>
        </w:rPr>
        <w:t xml:space="preserve"> (L3 + R2)</w:t>
        <w:br/>
        <w:t>D024BDE2 0000FDFD</w:t>
        <w:br/>
        <w:t xml:space="preserve">205F8A88 40000000 </w:t>
        <w:br/>
        <w:t>D024BDE2 0000FDFD</w:t>
        <w:br/>
        <w:t xml:space="preserve">205F8A8C 40000000 </w:t>
        <w:br/>
        <w:t>D024BDE2 0000FDFD</w:t>
        <w:br/>
        <w:t>205F8A90 40000000</w:t>
        <w:br/>
        <w:br/>
      </w:r>
      <w:r>
        <w:rPr>
          <w:rStyle w:val="StrongEmphasis"/>
          <w:lang w:val="en-US"/>
        </w:rPr>
        <w:t>Character Size Back to Normal</w:t>
      </w:r>
      <w:r>
        <w:rPr>
          <w:lang w:val="en-US"/>
        </w:rPr>
        <w:t xml:space="preserve"> (L3 + L2)</w:t>
        <w:br/>
        <w:t>D024BDE2 0000FDFE</w:t>
        <w:br/>
        <w:t xml:space="preserve">205F8A88 3F800000 </w:t>
        <w:br/>
        <w:t>D024BDE2 0000FDFE</w:t>
        <w:br/>
        <w:t xml:space="preserve">205F8A8C 3F800000 </w:t>
        <w:br/>
        <w:t>D024BDE2 0000FDFE</w:t>
        <w:br/>
        <w:t>205F8A90 3F800000</w:t>
        <w:br/>
        <w:br/>
      </w:r>
      <w:r>
        <w:rPr>
          <w:rStyle w:val="StrongEmphasis"/>
          <w:lang w:val="en-US"/>
        </w:rPr>
        <w:t>Questtime set to 50 minutes</w:t>
      </w:r>
      <w:r>
        <w:rPr>
          <w:lang w:val="en-US"/>
        </w:rPr>
        <w:t xml:space="preserve"> (L3+L1)</w:t>
        <w:br/>
        <w:t>D024BDE2 0000FDFB</w:t>
        <w:br/>
        <w:t>205D8270 00015F90</w:t>
        <w:br/>
        <w:br/>
      </w:r>
      <w:r>
        <w:rPr>
          <w:rStyle w:val="StrongEmphasis"/>
          <w:lang w:val="en-US"/>
        </w:rPr>
        <w:t>Questtime set to 5 seconds</w:t>
      </w:r>
      <w:r>
        <w:rPr>
          <w:lang w:val="en-US"/>
        </w:rPr>
        <w:t xml:space="preserve"> (L3+R1) </w:t>
        <w:br/>
        <w:t>D024BDE2 0000FDF7</w:t>
        <w:br/>
        <w:t>205D8270 00000096 . . . (00 instead of 96)</w:t>
        <w:br/>
        <w:br/>
      </w:r>
      <w:r>
        <w:rPr>
          <w:rStyle w:val="StrongEmphasis"/>
          <w:lang w:val="en-US"/>
        </w:rPr>
        <w:t>Attack/Weapon Power Multiplier</w:t>
      </w:r>
      <w:r>
        <w:rPr>
          <w:lang w:val="en-US"/>
        </w:rPr>
        <w:br/>
        <w:t>D03AD860 00003FA0 . . . (not needed with xploder [v2])</w:t>
        <w:br/>
        <w:t>203AD3FC 96230630</w:t>
        <w:br/>
        <w:t>D03AD860 00003FA0 . . . (not needed with xploder [v2])</w:t>
        <w:br/>
        <w:t>203AD400 0003XXXX</w:t>
        <w:br/>
        <w:t>XXXX = 1840 (2x), 1880 (4x), 18C0 (8x), 1940 (16x), 1980 (32x), 19C0 (64x), 1A00 (128x), 1A40 (256x), 1A80 (512x), 1AC0 (1024x)</w:t>
        <w:br/>
        <w:br/>
      </w:r>
      <w:r>
        <w:rPr>
          <w:rStyle w:val="StrongEmphasis"/>
          <w:lang w:val="en-US"/>
        </w:rPr>
        <w:t>Defense Multiplier</w:t>
      </w:r>
      <w:r>
        <w:rPr>
          <w:lang w:val="en-US"/>
        </w:rPr>
        <w:br/>
        <w:t>D03AD860 00003FA0</w:t>
        <w:br/>
        <w:t>203AD880 0010XXXX</w:t>
        <w:br/>
        <w:t>D03AD860 00003FA0</w:t>
        <w:br/>
        <w:t>203AD884 A6230632</w:t>
        <w:br/>
        <w:t>XXXX = 1840 (2x), 1880 (4x), 18C0 (8x), 1940 (16x), 1980 (32x), 19C0 (64x), 1A00 (128x), 1A40 (256x), 1A80 (512x), 1AC0 (1024x)</w:t>
        <w:br/>
        <w:br/>
      </w:r>
      <w:r>
        <w:rPr>
          <w:rStyle w:val="StrongEmphasis"/>
          <w:lang w:val="en-US"/>
        </w:rPr>
        <w:t>No Weapon sharpness decrease</w:t>
      </w:r>
      <w:r>
        <w:rPr>
          <w:lang w:val="en-US"/>
        </w:rPr>
        <w:br/>
        <w:t>105F91A6 0000018F</w:t>
        <w:br/>
        <w:br/>
        <w:t>### Cutwhite and Weapon attribute Modifier ###</w:t>
        <w:br/>
        <w:br/>
      </w:r>
      <w:r>
        <w:rPr>
          <w:rStyle w:val="StrongEmphasis"/>
          <w:lang w:val="en-US"/>
        </w:rPr>
        <w:t>Skill Edit</w:t>
      </w:r>
      <w:r>
        <w:rPr>
          <w:lang w:val="en-US"/>
        </w:rPr>
        <w:br/>
        <w:t>205F9238 aabbccdd</w:t>
        <w:br/>
        <w:t>205F923C XXXXXXee</w:t>
        <w:br/>
        <w:t>aa = 1st Skill, bb = 2nd Skill, cc = 3rd Skill, dd = 4th Skill, ee = 5th Skill *1*</w:t>
        <w:br/>
        <w:t>XXXXXX = Enter 000000 Unless you're using some skills, in this case use the Skill System Name Codes 0000(00)</w:t>
        <w:br/>
        <w:br/>
      </w:r>
      <w:r>
        <w:rPr>
          <w:rStyle w:val="StrongEmphasis"/>
          <w:lang w:val="en-US"/>
        </w:rPr>
        <w:t>Monster demonstrated on the Map</w:t>
      </w:r>
      <w:r>
        <w:rPr>
          <w:lang w:val="en-US"/>
        </w:rPr>
        <w:t xml:space="preserve"> (automatic Marking) </w:t>
        <w:br/>
        <w:t>105F925C 00001000</w:t>
        <w:br/>
        <w:br/>
      </w:r>
      <w:r>
        <w:rPr>
          <w:rStyle w:val="StrongEmphasis"/>
          <w:lang w:val="en-US"/>
        </w:rPr>
        <w:t>Monster HP display</w:t>
      </w:r>
      <w:r>
        <w:rPr>
          <w:lang w:val="en-US"/>
        </w:rPr>
        <w:t xml:space="preserve"> (Select + L2 for white HP display, Select + R2 for black HP display)</w:t>
        <w:br/>
        <w:t>200F8F00 0C0D40C4</w:t>
        <w:br/>
        <w:t>200F8F0C 24040000</w:t>
        <w:br/>
        <w:t>200F8F10 0C0DAB08</w:t>
        <w:br/>
        <w:t>200F8F18 24040010</w:t>
        <w:br/>
        <w:t>200F8F20 0C0B999C</w:t>
        <w:br/>
        <w:t>200F8F24 0080280A</w:t>
        <w:br/>
        <w:t>200F8F30 24190000</w:t>
        <w:br/>
        <w:t>200F8F34 24100000</w:t>
        <w:br/>
        <w:t>200F8F40 24020012</w:t>
        <w:br/>
        <w:t>200F8F44 00502818</w:t>
        <w:br/>
        <w:t>200F8F48 24A50078</w:t>
        <w:br/>
        <w:t>200F8F4C 0C0B99BC</w:t>
        <w:br/>
        <w:t>200F8F50 24040000</w:t>
        <w:br/>
        <w:t>200F8F58 3C01005F</w:t>
        <w:br/>
        <w:t>200F8F5C 2421C580</w:t>
        <w:br/>
        <w:t>200F8F64 240209D0</w:t>
        <w:br/>
        <w:t>200F8F68 00591018</w:t>
        <w:br/>
        <w:t>200F8F6C 00220821</w:t>
        <w:br/>
        <w:t>200F8F70 80220002</w:t>
        <w:br/>
        <w:t>200F8F74 1040000B</w:t>
        <w:br/>
        <w:t>200F8F78 00021080</w:t>
        <w:br/>
        <w:t>200F8F7C 3C030044</w:t>
        <w:br/>
        <w:t>200F8F80 00431021</w:t>
        <w:br/>
        <w:t>200F8F84 8C455620</w:t>
        <w:br/>
        <w:t>200F8F8C 842602C2</w:t>
        <w:br/>
        <w:t>200F8F94 3C020010</w:t>
        <w:br/>
        <w:t>200F8F98 0C0DA71C</w:t>
        <w:br/>
        <w:t>200F8F9C 24448FF0</w:t>
        <w:br/>
        <w:t>200F8FA0 26100001</w:t>
        <w:br/>
        <w:t>200F8FA4 27390001</w:t>
        <w:br/>
        <w:t>200F8FA8 24010014</w:t>
        <w:br/>
        <w:t>200F8FAC 1721FFE4</w:t>
        <w:br/>
        <w:t>200F8FB4 080D3E15</w:t>
        <w:br/>
        <w:t>200F8FF0 3A732520</w:t>
        <w:br/>
        <w:t>200F8FF4 00643525</w:t>
        <w:br/>
        <w:t>2034F84C 0803E3C0</w:t>
        <w:br/>
        <w:t>Addition</w:t>
        <w:br/>
        <w:t>D024BDE2 0000FEFE</w:t>
        <w:br/>
        <w:t>200F8F14 24040000</w:t>
        <w:br/>
        <w:t>D024BDE2 0000FEFD</w:t>
        <w:br/>
        <w:t>200F8F14 24040001</w:t>
        <w:br/>
        <w:br/>
        <w:t>### Monster HP and Monster Paralyze ###</w:t>
        <w:br/>
        <w:br/>
      </w:r>
      <w:r>
        <w:rPr>
          <w:rStyle w:val="StrongEmphasis"/>
          <w:lang w:val="en-US"/>
        </w:rPr>
        <w:t>Village Rank Revision</w:t>
      </w:r>
      <w:r>
        <w:rPr>
          <w:lang w:val="en-US"/>
        </w:rPr>
        <w:br/>
        <w:t>Liquor/Bridge/Quest selecting Point Lv</w:t>
        <w:br/>
        <w:t>005d703d 000000XX</w:t>
        <w:br/>
        <w:t>Port/Harbour Lv</w:t>
        <w:br/>
        <w:t>005d703f 000000XX</w:t>
        <w:br/>
        <w:t xml:space="preserve">Workshop/Blacksmith Lv </w:t>
        <w:br/>
        <w:t>005d703e 000000XX</w:t>
        <w:br/>
        <w:t>Mining Cave Lv</w:t>
        <w:br/>
        <w:t>005d703c 000000YY</w:t>
        <w:br/>
        <w:t>XX: 00 = Lv1, 01 = Lv2, 02 = Lv3, 03 = (null)</w:t>
        <w:br/>
        <w:t>YY: 00 - 02 = Lv1, 03 - 05 = Lv2, 06 - 08 = Lv3</w:t>
        <w:br/>
        <w:br/>
      </w:r>
      <w:r>
        <w:rPr>
          <w:rStyle w:val="StrongEmphasis"/>
          <w:lang w:val="en-US"/>
        </w:rPr>
        <w:t>All Movies in Gallery</w:t>
      </w:r>
      <w:r>
        <w:rPr>
          <w:lang w:val="en-US"/>
        </w:rPr>
        <w:br/>
        <w:t>D03BDA08 0000102B</w:t>
        <w:br/>
        <w:t>203BDA08 24020001</w:t>
        <w:br/>
        <w:br/>
      </w:r>
      <w:r>
        <w:rPr>
          <w:rStyle w:val="StrongEmphasis"/>
          <w:lang w:val="en-US"/>
        </w:rPr>
        <w:t>Advanced Quest Modifier</w:t>
      </w:r>
      <w:r>
        <w:rPr>
          <w:lang w:val="en-US"/>
        </w:rPr>
        <w:br/>
        <w:t>200FA400 3C06005D</w:t>
        <w:br/>
        <w:t>200FA404 24C6547C</w:t>
        <w:br/>
        <w:t>200FA408 0000382D</w:t>
        <w:br/>
        <w:t>200FA40C 0000282D</w:t>
        <w:br/>
        <w:t>200FA410 0000202D</w:t>
        <w:br/>
        <w:t>200FA414 000410C0</w:t>
        <w:br/>
        <w:t>200FA418 00041880</w:t>
        <w:br/>
        <w:t>200FA41C 0043102D</w:t>
        <w:br/>
        <w:t>200FA420 0045102D</w:t>
        <w:br/>
        <w:t>200FA424 0046102D</w:t>
        <w:br/>
        <w:t>200FA428 94420000</w:t>
        <w:br/>
        <w:t>200FA42C 14400007</w:t>
        <w:br/>
        <w:t>200FA434 24840001</w:t>
        <w:br/>
        <w:t>200FA438 2C810010</w:t>
        <w:br/>
        <w:t>200FA43C 1420FFF5</w:t>
        <w:br/>
        <w:t>200FA444 03E00008</w:t>
        <w:br/>
        <w:t>200FA44C 00073900</w:t>
        <w:br/>
        <w:t>200FA450 00E43825</w:t>
        <w:br/>
        <w:t>200FA454 24A500F0</w:t>
        <w:br/>
        <w:t>200FA458 2CA103C0</w:t>
        <w:br/>
        <w:t>200FA45C 1420FFEC</w:t>
        <w:br/>
        <w:t>200FA464 3C01006B</w:t>
        <w:br/>
        <w:t>200FA468 03E00008</w:t>
        <w:br/>
        <w:t>200FA46C A427DB48</w:t>
        <w:br/>
        <w:t>2018DED4 0803E900</w:t>
        <w:br/>
        <w:br/>
      </w:r>
      <w:r>
        <w:rPr>
          <w:rStyle w:val="StrongEmphasis"/>
          <w:lang w:val="en-US"/>
        </w:rPr>
        <w:t>Start special Quest</w:t>
      </w:r>
      <w:r>
        <w:rPr>
          <w:lang w:val="en-US"/>
        </w:rPr>
        <w:br/>
        <w:t xml:space="preserve">2018DED4 2404XXXX </w:t>
        <w:br/>
        <w:t xml:space="preserve">2018DEDC 03E00008 </w:t>
        <w:br/>
        <w:t>XXXX = Quest digits *2*</w:t>
        <w:br/>
        <w:br/>
        <w:t>### Opening Quest ###</w:t>
        <w:br/>
        <w:br/>
      </w:r>
      <w:r>
        <w:rPr>
          <w:rStyle w:val="StrongEmphasis"/>
          <w:lang w:val="en-US"/>
        </w:rPr>
        <w:t>Katana Slash Gauge Always Full</w:t>
      </w:r>
      <w:r>
        <w:rPr>
          <w:lang w:val="en-US"/>
        </w:rPr>
        <w:br/>
        <w:t>105F9146 00000064</w:t>
        <w:br/>
        <w:br/>
      </w:r>
      <w:r>
        <w:rPr>
          <w:rStyle w:val="StrongEmphasis"/>
          <w:lang w:val="en-US"/>
        </w:rPr>
        <w:t>Load Any Bullet with L/H Bowgun</w:t>
      </w:r>
      <w:r>
        <w:rPr>
          <w:lang w:val="en-US"/>
        </w:rPr>
        <w:br/>
        <w:t>203B33F0 2410FFFF</w:t>
        <w:br/>
        <w:br/>
      </w:r>
      <w:r>
        <w:rPr>
          <w:rStyle w:val="StrongEmphasis"/>
          <w:lang w:val="en-US"/>
        </w:rPr>
        <w:t>Rapid Fire</w:t>
      </w:r>
      <w:r>
        <w:rPr>
          <w:lang w:val="en-US"/>
        </w:rPr>
        <w:t xml:space="preserve"> (L/H Bowgun) (hold L1+R3 or R1+R3) (fast stop: release R3 and L1/R2 button and tap/press L3)</w:t>
        <w:br/>
        <w:t>D024BDE2 0000FBFB</w:t>
        <w:br/>
        <w:t>105F89D7 00000200</w:t>
        <w:br/>
        <w:t xml:space="preserve">D024BDE2 0000FBF7 </w:t>
        <w:br/>
        <w:t>105F89D7 00000200</w:t>
        <w:br/>
        <w:t>D024BDE2 0000FDFF</w:t>
        <w:br/>
        <w:t xml:space="preserve">105F89D7 00000000 </w:t>
        <w:br/>
        <w:t xml:space="preserve">if you are using bowgun only (or if you want to use melee weapons without being able to make combos with your weapons; if you're having problems </w:t>
        <w:br/>
        <w:t xml:space="preserve">unsheathing the </w:t>
        <w:br/>
        <w:t>weapon, hold L3):</w:t>
        <w:br/>
        <w:t xml:space="preserve">D024BDE2 0000FBFF </w:t>
        <w:br/>
        <w:t>105F89D7 00000200</w:t>
        <w:br/>
        <w:t>D024BDE2 00000000</w:t>
        <w:br/>
        <w:t xml:space="preserve">105F89D7 00000000 </w:t>
        <w:br/>
        <w:br/>
      </w:r>
      <w:r>
        <w:rPr>
          <w:rStyle w:val="StrongEmphasis"/>
          <w:lang w:val="en-US"/>
        </w:rPr>
        <w:t>Infinite Carves</w:t>
      </w:r>
      <w:r>
        <w:rPr>
          <w:lang w:val="en-US"/>
        </w:rPr>
        <w:br/>
        <w:t xml:space="preserve">D03A5E2C 0000FFFF </w:t>
        <w:br/>
        <w:t xml:space="preserve">203A5E2C 24830000 </w:t>
        <w:br/>
        <w:br/>
      </w:r>
      <w:r>
        <w:rPr>
          <w:rStyle w:val="StrongEmphasis"/>
          <w:lang w:val="en-US"/>
        </w:rPr>
        <w:t>Infinite Mining/Bugging/Gathering</w:t>
      </w:r>
      <w:r>
        <w:rPr>
          <w:lang w:val="en-US"/>
        </w:rPr>
        <w:br/>
        <w:t xml:space="preserve">D03B14A4 00000050 </w:t>
        <w:br/>
        <w:t>203B14A4 00000000</w:t>
        <w:br/>
        <w:br/>
      </w:r>
      <w:r>
        <w:rPr>
          <w:rStyle w:val="StrongEmphasis"/>
          <w:lang w:val="en-US"/>
        </w:rPr>
        <w:t>Fast Carving/Mining/Bugging/Gathering</w:t>
      </w:r>
      <w:r>
        <w:rPr>
          <w:lang w:val="en-US"/>
        </w:rPr>
        <w:t xml:space="preserve"> (hold L3 meanwhile)</w:t>
        <w:br/>
        <w:t>D024BDE2 0000FDFF</w:t>
        <w:br/>
        <w:t>105F89D7 00000000</w:t>
        <w:br/>
        <w:br/>
      </w:r>
      <w:r>
        <w:rPr>
          <w:rStyle w:val="StrongEmphasis"/>
          <w:lang w:val="en-US"/>
        </w:rPr>
        <w:t>9.999.999 z</w:t>
      </w:r>
      <w:r>
        <w:rPr>
          <w:lang w:val="en-US"/>
        </w:rPr>
        <w:br/>
        <w:t>205D4AC0 0098967F</w:t>
        <w:br/>
        <w:br/>
      </w:r>
      <w:r>
        <w:rPr>
          <w:rStyle w:val="StrongEmphasis"/>
          <w:lang w:val="en-US"/>
        </w:rPr>
        <w:t>All Items at Cat Merchant</w:t>
      </w:r>
      <w:r>
        <w:rPr>
          <w:lang w:val="en-US"/>
        </w:rPr>
        <w:br/>
        <w:t>D080B570 0000001B</w:t>
        <w:br/>
        <w:t>2080B570 00000000</w:t>
        <w:br/>
        <w:t>D080B574 0000B4F0</w:t>
        <w:br/>
        <w:t>2080B574 000FB000</w:t>
        <w:br/>
        <w:t>D07A1ED8 00000081</w:t>
        <w:br/>
        <w:t>207A1EDC 0803E014</w:t>
        <w:br/>
        <w:t>200F8050 3C04000F</w:t>
        <w:br/>
        <w:t>200F8054 3484B000</w:t>
        <w:br/>
        <w:t>200F805C 24020001</w:t>
        <w:br/>
        <w:t>200F8060 24030399</w:t>
        <w:br/>
        <w:t>200F8070 A4820000</w:t>
        <w:br/>
        <w:t>200F8074 24840002</w:t>
        <w:br/>
        <w:t>200F8078 24420001</w:t>
        <w:br/>
        <w:t>200F8088 1443FFF9</w:t>
        <w:br/>
        <w:t>200F8090 081E8836</w:t>
        <w:br/>
        <w:br/>
      </w:r>
      <w:r>
        <w:rPr>
          <w:rStyle w:val="StrongEmphasis"/>
          <w:lang w:val="en-US"/>
        </w:rPr>
        <w:t>All Armors Creatable</w:t>
      </w:r>
      <w:r>
        <w:rPr>
          <w:lang w:val="en-US"/>
        </w:rPr>
        <w:t xml:space="preserve"> (at Blacksmith)</w:t>
        <w:br/>
        <w:t xml:space="preserve">D06D8624 0000001E </w:t>
        <w:br/>
        <w:t xml:space="preserve">206D8624 00000000 </w:t>
        <w:br/>
        <w:t xml:space="preserve">D06D7BB0 0000143C </w:t>
        <w:br/>
        <w:t xml:space="preserve">206D7BB0 03E00008 </w:t>
        <w:br/>
        <w:t xml:space="preserve">D06D7BB4 0000FFE0 </w:t>
        <w:br/>
        <w:t>206D7BB4 24020001</w:t>
        <w:br/>
        <w:br/>
      </w:r>
      <w:r>
        <w:rPr>
          <w:rStyle w:val="StrongEmphasis"/>
          <w:lang w:val="en-US"/>
        </w:rPr>
        <w:t>All Weapons Creatable</w:t>
      </w:r>
      <w:r>
        <w:rPr>
          <w:lang w:val="en-US"/>
        </w:rPr>
        <w:t xml:space="preserve"> (at Blacksmith)</w:t>
        <w:br/>
        <w:t xml:space="preserve">D06E04B4 0000001E </w:t>
        <w:br/>
        <w:t xml:space="preserve">206E04B4 00000000 </w:t>
        <w:br/>
        <w:t xml:space="preserve">D06E0370 0000143C </w:t>
        <w:br/>
        <w:t xml:space="preserve">206E0370 03E00008 </w:t>
        <w:br/>
        <w:t xml:space="preserve">D06E0374 0000FFE0 </w:t>
        <w:br/>
        <w:t>206E0374 24020001</w:t>
        <w:br/>
        <w:br/>
      </w:r>
      <w:r>
        <w:rPr>
          <w:rStyle w:val="StrongEmphasis"/>
          <w:lang w:val="en-US"/>
        </w:rPr>
        <w:t>All Weapon Paths</w:t>
      </w:r>
      <w:r>
        <w:rPr>
          <w:lang w:val="en-US"/>
        </w:rPr>
        <w:t xml:space="preserve"> (at Blacksmith)</w:t>
        <w:br/>
        <w:t xml:space="preserve">D06E2560 0000FFB0 </w:t>
        <w:br/>
        <w:t xml:space="preserve">206E2560 03E00008 </w:t>
        <w:br/>
        <w:t xml:space="preserve">D06E2564 0000000C </w:t>
        <w:br/>
        <w:t xml:space="preserve">206E2564 24020001 </w:t>
        <w:br/>
        <w:br/>
      </w:r>
      <w:r>
        <w:rPr>
          <w:rStyle w:val="StrongEmphasis"/>
          <w:lang w:val="en-US"/>
        </w:rPr>
        <w:t>All Armor Paths</w:t>
      </w:r>
      <w:r>
        <w:rPr>
          <w:lang w:val="en-US"/>
        </w:rPr>
        <w:t xml:space="preserve"> (at Blacksmith)</w:t>
        <w:br/>
        <w:t xml:space="preserve">D06D7390 0000FFB0 </w:t>
        <w:br/>
        <w:t xml:space="preserve">206D7390 03E00008 </w:t>
        <w:br/>
        <w:t xml:space="preserve">D06D7394 0000000C </w:t>
        <w:br/>
        <w:t>206D7394 24020001</w:t>
        <w:br/>
        <w:br/>
      </w:r>
      <w:r>
        <w:rPr>
          <w:rStyle w:val="StrongEmphasis"/>
          <w:lang w:val="en-US"/>
        </w:rPr>
        <w:t>ALL Weapons and Armors Buyable</w:t>
      </w:r>
      <w:r>
        <w:rPr>
          <w:lang w:val="en-US"/>
        </w:rPr>
        <w:t xml:space="preserve"> (at Weapon/Armor Shop)</w:t>
        <w:br/>
        <w:t>D0758710 0000FFE0</w:t>
        <w:br/>
        <w:t>20758800 3C02000F</w:t>
        <w:br/>
        <w:t>D0758710 0000FFE0</w:t>
        <w:br/>
        <w:t>20758804 3442A000</w:t>
        <w:br/>
        <w:t>D0758710 0000FFE0</w:t>
        <w:br/>
        <w:t>2075871C 0C03E3E8</w:t>
        <w:br/>
        <w:t>200F8FA0 24010009</w:t>
        <w:br/>
        <w:t>200F8FA4 10810016</w:t>
        <w:br/>
        <w:t>200F8FA8 240300EC</w:t>
        <w:br/>
        <w:t>200F8FAC 2481FFFB</w:t>
        <w:br/>
        <w:t>200F8FB0 04210013</w:t>
        <w:br/>
        <w:t>200F8FB4 240300FD</w:t>
        <w:br/>
        <w:t>200F8FB8 24010004</w:t>
        <w:br/>
        <w:t>200F8FBC 10810010</w:t>
        <w:br/>
        <w:t>200F8FC0 24030080</w:t>
        <w:br/>
        <w:t>200F8FC4 240301E6</w:t>
        <w:br/>
        <w:t>200F9000 3C08200F</w:t>
        <w:br/>
        <w:t>200F9004 3508A000</w:t>
        <w:br/>
        <w:t>200F9014 24020001</w:t>
        <w:br/>
        <w:t>200F9018 00000000</w:t>
        <w:br/>
        <w:t>200F9020 A5020000</w:t>
        <w:br/>
        <w:t>200F9024 25080004</w:t>
        <w:br/>
        <w:t>200F9028 24420001</w:t>
        <w:br/>
        <w:t>200F902C 00000000</w:t>
        <w:br/>
        <w:t>200F903C 1443FFF8</w:t>
        <w:br/>
        <w:t>200F9044 A5000000</w:t>
        <w:br/>
        <w:t>200F9058 080DAE90</w:t>
        <w:br/>
        <w:br/>
      </w:r>
      <w:r>
        <w:rPr>
          <w:rStyle w:val="StrongEmphasis"/>
          <w:lang w:val="en-US"/>
        </w:rPr>
        <w:t>Weapon/Armor Fetching</w:t>
      </w:r>
      <w:r>
        <w:rPr>
          <w:lang w:val="en-US"/>
        </w:rPr>
        <w:t xml:space="preserve"> (Slots 1-10)</w:t>
        <w:br/>
        <w:t>205D4B1C XXXXYYZZ</w:t>
        <w:br/>
        <w:t>205D4B28 XXXXYYZZ</w:t>
        <w:br/>
        <w:t>205D4B34 XXXXYYZZ</w:t>
        <w:br/>
        <w:t>205D4B40 XXXXYYZZ</w:t>
        <w:br/>
        <w:t>205D4B4C XXXXYYZZ</w:t>
        <w:br/>
        <w:t>205D4B58 XXXXYYZZ</w:t>
        <w:br/>
        <w:t>205D4B64 XXXXYYZZ</w:t>
        <w:br/>
        <w:t>205D4B70 XXXXYYZZ</w:t>
        <w:br/>
        <w:t>205D4B7C XXXXYYZZ</w:t>
        <w:br/>
        <w:t>205D4B88 XXXXYYZZ</w:t>
        <w:br/>
        <w:t>205D4BLL XXXXYYZZ</w:t>
        <w:br/>
        <w:t>LL: 88 + 0C = 94 (2nd Row, 1st slot)</w:t>
        <w:br/>
        <w:t>(→ always add 0C to have next slot number)</w:t>
        <w:br/>
        <w:t>XXXX: Weapon/Armor Digit *3*</w:t>
        <w:br/>
        <w:t>YY: Item Category</w:t>
        <w:br/>
        <w:t>02= Head</w:t>
        <w:br/>
        <w:t>03= Body</w:t>
        <w:br/>
        <w:t>04= Arm</w:t>
        <w:br/>
        <w:t>05= Waist</w:t>
        <w:br/>
        <w:t>00= Leg</w:t>
        <w:br/>
        <w:t>06= Melee Weapon</w:t>
        <w:br/>
        <w:t>07= Range Weapon</w:t>
        <w:br/>
        <w:t>ZZ: 01= ON, 00= OFF</w:t>
        <w:br/>
        <w:br/>
      </w:r>
      <w:r>
        <w:rPr>
          <w:rStyle w:val="StrongEmphasis"/>
          <w:lang w:val="en-US"/>
        </w:rPr>
        <w:t xml:space="preserve">Spawn any Item x times in Inventory </w:t>
      </w:r>
      <w:r>
        <w:rPr>
          <w:lang w:val="en-US"/>
        </w:rPr>
        <w:br/>
        <w:t>(in Village, Slots 1-20)</w:t>
        <w:br/>
        <w:t>205D6AA0 00YYXXXX</w:t>
        <w:br/>
        <w:t>205D6AA4 00YYXXXX</w:t>
        <w:br/>
        <w:t>205D6AA8 00YYXXXX</w:t>
        <w:br/>
        <w:t>205D6AAC 00YYXXXX</w:t>
        <w:br/>
        <w:t>205D6AB0 00YYXXXX</w:t>
        <w:br/>
        <w:t>205D6AB4 00YYXXXX</w:t>
        <w:br/>
        <w:t>205D6AB8 00YYXXXX</w:t>
        <w:br/>
        <w:t>205D6ABC 00YYXXXX</w:t>
        <w:br/>
        <w:t>205D6AC0 00YYXXXX</w:t>
        <w:br/>
        <w:t>205D6AC4 00YYXXXX</w:t>
        <w:br/>
        <w:t>205D6AC8 00YYXXXX</w:t>
        <w:br/>
        <w:t>205D6ACC 00YYXXXX</w:t>
        <w:br/>
        <w:t>205D6AD0 00YYXXXX</w:t>
        <w:br/>
        <w:t>205D6AD4 00YYXXXX</w:t>
        <w:br/>
        <w:t>205D6AD8 00YYXXXX</w:t>
        <w:br/>
        <w:t>205D6ADC 00YYXXXX</w:t>
        <w:br/>
        <w:t>205D6AE0 00YYXXXX</w:t>
        <w:br/>
        <w:t>205D6AE4 00YYXXXX</w:t>
        <w:br/>
        <w:t>205D6AE8 00YYXXXX</w:t>
        <w:br/>
        <w:t>205D6AEC 00YYXXXX</w:t>
        <w:br/>
        <w:t>XXXX = Item digits *4*</w:t>
        <w:br/>
        <w:t>YY = Hex-No. of amount of item you want (99 times: YY = 63)</w:t>
        <w:br/>
        <w:br/>
      </w:r>
      <w:r>
        <w:rPr>
          <w:rStyle w:val="StrongEmphasis"/>
          <w:lang w:val="en-US"/>
        </w:rPr>
        <w:t xml:space="preserve">Spawn any Item x times in Inventory </w:t>
      </w:r>
      <w:r>
        <w:rPr>
          <w:lang w:val="en-US"/>
        </w:rPr>
        <w:br/>
        <w:t>(during Quest, Slots 1-20)</w:t>
        <w:br/>
        <w:t>205F914C 00YYXXXX</w:t>
        <w:br/>
        <w:t>205F9150 00YYXXXX</w:t>
        <w:br/>
        <w:t>205F9154 00YYXXXX</w:t>
        <w:br/>
        <w:t>205F9158 00YYXXXX</w:t>
        <w:br/>
        <w:t>205F915C 00YYXXXX</w:t>
        <w:br/>
        <w:t>205F9160 00YYXXXX</w:t>
        <w:br/>
        <w:t>205F9164 00YYXXXX</w:t>
        <w:br/>
        <w:t>205F9168 00YYXXXX</w:t>
        <w:br/>
        <w:t>205F916C 00YYXXXX</w:t>
        <w:br/>
        <w:t>205F9170 00YYXXXX</w:t>
        <w:br/>
        <w:t>205F9174 00YYXXXX</w:t>
        <w:br/>
        <w:t>205F9178 00YYXXXX</w:t>
        <w:br/>
        <w:t>205F917C 00YYXXXX</w:t>
        <w:br/>
        <w:t>205F9180 00YYXXXX</w:t>
        <w:br/>
        <w:t>205F9184 00YYXXXX</w:t>
        <w:br/>
        <w:t>205F9188 00YYXXXX</w:t>
        <w:br/>
        <w:t>205F918C 00YYXXXX</w:t>
        <w:br/>
        <w:t>205F9190 00YYXXXX</w:t>
        <w:br/>
        <w:t>205F9194 00YYXXXX</w:t>
        <w:br/>
        <w:t>205F9198 00YYXXXX</w:t>
        <w:br/>
        <w:t>XXXX = Item digits *4*</w:t>
        <w:br/>
        <w:t>YY = Hex-No. of amount of item you want (99 times: YY = 63)</w:t>
        <w:br/>
        <w:br/>
      </w:r>
      <w:r>
        <w:rPr>
          <w:rStyle w:val="StrongEmphasis"/>
          <w:lang w:val="en-US"/>
        </w:rPr>
        <w:t>99x Items in Inventory</w:t>
      </w:r>
      <w:r>
        <w:rPr>
          <w:lang w:val="en-US"/>
        </w:rPr>
        <w:t xml:space="preserve"> (in Village, Slots 1-20)</w:t>
        <w:br/>
        <w:t>105D6AA2 00000063</w:t>
        <w:br/>
        <w:t>105D6AA6 00000063</w:t>
        <w:br/>
        <w:t>105D6AAA 00000063</w:t>
        <w:br/>
        <w:t>105D6AAE 00000063</w:t>
        <w:br/>
        <w:t>105D6AB2 00000063</w:t>
        <w:br/>
        <w:t>105D6AB6 00000063</w:t>
        <w:br/>
        <w:t>105D6ABA 00000063</w:t>
        <w:br/>
        <w:t>105D6ABE 00000063</w:t>
        <w:br/>
        <w:t>105D6AC2 00000063</w:t>
        <w:br/>
        <w:t>105D6AC6 00000063</w:t>
        <w:br/>
        <w:t>105D6ACA 00000063</w:t>
        <w:br/>
        <w:t>105D6ACE 00000063</w:t>
        <w:br/>
        <w:t>105D6AD2 00000063</w:t>
        <w:br/>
        <w:t>105D6AD6 00000063</w:t>
        <w:br/>
        <w:t>105D6ADA 00000063</w:t>
        <w:br/>
        <w:t>105D6ADE 00000063</w:t>
        <w:br/>
        <w:t>105D6AE2 00000063</w:t>
        <w:br/>
        <w:t>105D6AE6 00000063</w:t>
        <w:br/>
        <w:t>105D6AEA 00000063</w:t>
        <w:br/>
        <w:t>105D6AEE 00000063</w:t>
        <w:br/>
        <w:br/>
      </w:r>
      <w:r>
        <w:rPr>
          <w:rStyle w:val="StrongEmphasis"/>
          <w:lang w:val="en-US"/>
        </w:rPr>
        <w:t>99x Item in Inventory</w:t>
      </w:r>
      <w:r>
        <w:rPr>
          <w:lang w:val="en-US"/>
        </w:rPr>
        <w:t xml:space="preserve"> (during Quest, Slots 1-20)</w:t>
        <w:br/>
        <w:t>105F914E 00000063</w:t>
        <w:br/>
        <w:t>105F9152 00000063</w:t>
        <w:br/>
        <w:t>105F9156 00000063</w:t>
        <w:br/>
        <w:t>105F915A 00000063</w:t>
        <w:br/>
        <w:t>105F915E 00000063</w:t>
        <w:br/>
        <w:t>105F9162 00000063</w:t>
        <w:br/>
        <w:t>105F9166 00000063</w:t>
        <w:br/>
        <w:t>105F916A 00000063</w:t>
        <w:br/>
        <w:t>105F916E 00000063</w:t>
        <w:br/>
        <w:t>105F9172 00000063</w:t>
        <w:br/>
        <w:t>105F9176 00000063</w:t>
        <w:br/>
        <w:t>105F917A 00000063</w:t>
        <w:br/>
        <w:t>105F917E 00000063</w:t>
        <w:br/>
        <w:t>105F9182 00000063</w:t>
        <w:br/>
        <w:t>105F9186 00000063</w:t>
        <w:br/>
        <w:t>105F918A 00000063</w:t>
        <w:br/>
        <w:t>105F918E 00000063</w:t>
        <w:br/>
        <w:t>105F9192 00000063</w:t>
        <w:br/>
        <w:t>105F9196 00000063</w:t>
        <w:br/>
        <w:t>105F919A 00000063</w:t>
        <w:br/>
        <w:br/>
        <w:t>### Combining Success 100% ###</w:t>
        <w:br/>
        <w:br/>
        <w:br/>
        <w:t>################################################################</w:t>
        <w:br/>
        <w:t xml:space="preserve">2. </w:t>
      </w:r>
      <w:r>
        <w:rPr>
          <w:rStyle w:val="StrongEmphasis"/>
          <w:lang w:val="en-US"/>
        </w:rPr>
        <w:t>Some Infos about the Codes</w:t>
      </w:r>
      <w:r>
        <w:rPr>
          <w:lang w:val="en-US"/>
        </w:rPr>
        <w:br/>
        <w:t>################################################################</w:t>
        <w:br/>
        <w:br/>
        <w:t>A). Health infinite Code: It is still possible to die, if attack of the monster deals 150 damage or more.</w:t>
        <w:br/>
        <w:br/>
        <w:t>B). Huge Character Code: run faster, fly far away if hit by monster, easy wing claw cutting etc.</w:t>
        <w:br/>
        <w:br/>
        <w:t>C). Monster HP display Code:</w:t>
        <w:br/>
        <w:t>a) (CB9:) don't work with (M[1]), but (M[2]) and (M[3]) are doing fine.</w:t>
        <w:br/>
        <w:t>b) if other command codes (e.g. press "L3+L2" to ...) don't work, too, then try to replace the last 4 rows (the Addition thingy) with 200F8F14 240400XX.</w:t>
        <w:br/>
        <w:t>XX: 00 = white, 01 = black, 02 = red, 03 = green, 04 = skyblue, 05 = yellow, 06 = orange (bright), 07 = purple / violett, 08 = brown, 09 = silver / gray, 0A = darkgray, 0B = orange, 0C = graybrown?, 0D = darkred, 0E = blue , 0F = pink</w:t>
        <w:br/>
        <w:br/>
        <w:t xml:space="preserve">D). </w:t>
      </w:r>
      <w:r>
        <w:rPr/>
        <w:t>Código de misiones complejo:</w:t>
        <w:br/>
        <w:t>Este código permite jugar a cualquier mision Online o offline. (no aparece una lista con todas las misiones pero si se puede cambiar de mision mientras estas jugando y no tener que sacar el juego para poner el codigo de las misiones que son 4 digitos)</w:t>
        <w:br/>
        <w:t>Explicacion:</w:t>
        <w:br/>
        <w:t>No tener nada equipado en el 3º Inventario ( si recien empiezan van a tener solo 1...tienen que mejorar su casa para  tener 3 inventarios)</w:t>
        <w:br/>
        <w:t>1)Poner 4 piezas de equipamiento en cada lugar para marcar los digitos de la misión por ejemplo abajo esta marcada con X cada lugar donde se tiene que poner el equipamiento para poder jugar a la misión fatalis negro (3AAC)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3º Pagina de Equipamiento(Baúl)</w:t>
        <w:br/>
      </w:r>
      <w:r>
        <w:rPr>
          <w:rStyle w:val="StrongEmphasis"/>
          <w:lang w:val="en-US"/>
        </w:rPr>
        <w:t>[0][1][2][</w:t>
      </w:r>
      <w:r>
        <w:rPr>
          <w:rStyle w:val="StrongEmphasis"/>
          <w:color w:val="FF0000"/>
          <w:lang w:val="en-US"/>
        </w:rPr>
        <w:t>X</w:t>
      </w:r>
      <w:r>
        <w:rPr>
          <w:rStyle w:val="StrongEmphasis"/>
          <w:lang w:val="en-US"/>
        </w:rPr>
        <w:t>][4][5][6][7][8][9]</w:t>
      </w:r>
      <w:r>
        <w:rPr>
          <w:lang w:val="en-US"/>
        </w:rPr>
        <w:t xml:space="preserve"> - 1st Bar (1st Quest Digit 0-9)</w:t>
        <w:br/>
      </w:r>
      <w:r>
        <w:rPr>
          <w:rStyle w:val="StrongEmphasis"/>
          <w:lang w:val="en-US"/>
        </w:rPr>
        <w:t>[A][B][C][D][E][F][-][-][-][-]</w:t>
      </w:r>
      <w:r>
        <w:rPr>
          <w:lang w:val="en-US"/>
        </w:rPr>
        <w:t xml:space="preserve"> - 2nd Bar (1st Quest Digit A-F)</w:t>
        <w:br/>
      </w:r>
      <w:r>
        <w:rPr>
          <w:rStyle w:val="StrongEmphasis"/>
          <w:lang w:val="en-US"/>
        </w:rPr>
        <w:t>[0][1][2][3][4][5][6][7][8][9]</w:t>
      </w:r>
      <w:r>
        <w:rPr>
          <w:lang w:val="en-US"/>
        </w:rPr>
        <w:t xml:space="preserve"> - 3rd Bar (2nd Quest Digit 0-9)</w:t>
        <w:br/>
      </w:r>
      <w:r>
        <w:rPr>
          <w:rStyle w:val="StrongEmphasis"/>
          <w:lang w:val="en-US"/>
        </w:rPr>
        <w:t>[</w:t>
      </w:r>
      <w:r>
        <w:rPr>
          <w:rStyle w:val="StrongEmphasis"/>
          <w:color w:val="FF0000"/>
          <w:lang w:val="en-US"/>
        </w:rPr>
        <w:t>X</w:t>
      </w:r>
      <w:r>
        <w:rPr>
          <w:rStyle w:val="StrongEmphasis"/>
          <w:lang w:val="en-US"/>
        </w:rPr>
        <w:t>][B][C][D][E][F][-][-][-][-]</w:t>
      </w:r>
      <w:r>
        <w:rPr>
          <w:lang w:val="en-US"/>
        </w:rPr>
        <w:t xml:space="preserve"> - 4th Bar (2nd Quest Digit A-F)</w:t>
        <w:br/>
      </w:r>
      <w:r>
        <w:rPr>
          <w:rStyle w:val="StrongEmphasis"/>
          <w:lang w:val="en-US"/>
        </w:rPr>
        <w:t>[0][1][2][3][4][5][6][7][8][9]</w:t>
      </w:r>
      <w:r>
        <w:rPr>
          <w:lang w:val="en-US"/>
        </w:rPr>
        <w:t xml:space="preserve"> - 5th Bar (3rd Quest Digit 0-9)</w:t>
        <w:br/>
      </w:r>
      <w:r>
        <w:rPr>
          <w:rStyle w:val="StrongEmphasis"/>
          <w:lang w:val="en-US"/>
        </w:rPr>
        <w:t>[</w:t>
      </w:r>
      <w:r>
        <w:rPr>
          <w:rStyle w:val="StrongEmphasis"/>
          <w:color w:val="FF0000"/>
          <w:lang w:val="en-US"/>
        </w:rPr>
        <w:t>X</w:t>
      </w:r>
      <w:r>
        <w:rPr>
          <w:rStyle w:val="StrongEmphasis"/>
          <w:lang w:val="en-US"/>
        </w:rPr>
        <w:t>][B][C][D][E][F][-][-][-][-]</w:t>
      </w:r>
      <w:r>
        <w:rPr>
          <w:lang w:val="en-US"/>
        </w:rPr>
        <w:t xml:space="preserve"> - 6th Bar (3rd Quest Digit A-F)</w:t>
        <w:br/>
      </w:r>
      <w:r>
        <w:rPr>
          <w:rStyle w:val="StrongEmphasis"/>
          <w:lang w:val="en-US"/>
        </w:rPr>
        <w:t>[0][1][2][3][4][5][6][7][8][9]</w:t>
      </w:r>
      <w:r>
        <w:rPr>
          <w:lang w:val="en-US"/>
        </w:rPr>
        <w:t xml:space="preserve"> - 7th Bar (4th Quest Digit 0-9)</w:t>
        <w:br/>
      </w:r>
      <w:r>
        <w:rPr>
          <w:rStyle w:val="StrongEmphasis"/>
          <w:lang w:val="en-US"/>
        </w:rPr>
        <w:t>[A][B][</w:t>
      </w:r>
      <w:r>
        <w:rPr>
          <w:rStyle w:val="StrongEmphasis"/>
          <w:color w:val="FF0000"/>
          <w:lang w:val="en-US"/>
        </w:rPr>
        <w:t>X</w:t>
      </w:r>
      <w:r>
        <w:rPr>
          <w:rStyle w:val="StrongEmphasis"/>
          <w:lang w:val="en-US"/>
        </w:rPr>
        <w:t>][D][E][F][-][-][-][-]</w:t>
      </w:r>
      <w:r>
        <w:rPr>
          <w:lang w:val="en-US"/>
        </w:rPr>
        <w:t xml:space="preserve"> - 8th Bar (4th Quest Digit A-F)</w:t>
        <w:br/>
      </w:r>
      <w:r>
        <w:rPr>
          <w:rStyle w:val="StrongEmphasis"/>
          <w:lang w:val="en-US"/>
        </w:rPr>
        <w:t>[-][-][-][-][-][-][-][-][-][-]</w:t>
      </w:r>
      <w:r>
        <w:rPr>
          <w:lang w:val="en-US"/>
        </w:rPr>
        <w:t xml:space="preserve"> - 9th Bar (empty)</w:t>
        <w:br/>
      </w:r>
      <w:r>
        <w:rPr>
          <w:rStyle w:val="StrongEmphasis"/>
          <w:lang w:val="en-US"/>
        </w:rPr>
        <w:t>[-][-][-][-][-][-][-][-][-][-]</w:t>
      </w:r>
      <w:r>
        <w:rPr>
          <w:lang w:val="en-US"/>
        </w:rPr>
        <w:t xml:space="preserve"> - 10th Bar (empty)</w:t>
      </w:r>
    </w:p>
    <w:p>
      <w:pPr>
        <w:pStyle w:val="Normal"/>
        <w:rPr/>
      </w:pPr>
      <w:r>
        <w:rPr>
          <w:lang w:val="en-US"/>
        </w:rPr>
        <w:t>offline Quests: http://mmpotato.hp.infoseek.co.jp/codes/MH2/offquest/index.html</w:t>
        <w:br/>
        <w:t>online Quests: http://mmpotato.hp.infoseek.co.jp/codes/MH2/onquest/index.html</w:t>
        <w:br/>
        <w:t xml:space="preserve"> </w:t>
        <w:br/>
        <w:t xml:space="preserve">E). </w:t>
      </w:r>
      <w:r>
        <w:rPr/>
        <w:t>Todas las películas o solo la del fatalis puede congelarse si usan el código de misiones.</w:t>
        <w:br/>
        <w:br/>
        <w:t>F). Carbear/minar/Atrapar bichos  Infinito</w:t>
        <w:br/>
        <w:br/>
        <w:t>G). Carbear/minar/Atrapar bichos/Agarrar cosas del suelo  Rápido</w:t>
        <w:br/>
        <w:t xml:space="preserve">a) combinar este codigo con el codigo Carbear/minar/Atrapar bichos  Infinito </w:t>
        <w:br/>
        <w:t>b) Minar/Atrapar bichos con bugnets/pickaxes rotas</w:t>
        <w:br/>
        <w:t>c)Si se congela el personaje : Tocar L3.</w:t>
        <w:br/>
      </w:r>
      <w:r>
        <w:rPr>
          <w:lang w:val="en-US"/>
        </w:rPr>
        <w:t xml:space="preserve">J). </w:t>
      </w:r>
      <w:r>
        <w:rPr/>
        <w:t>Expandir cualquier objeto en el inventario durante una misión</w:t>
        <w:br/>
        <w:br/>
        <w:t>################################################################</w:t>
        <w:br/>
        <w:t xml:space="preserve">3. </w:t>
      </w:r>
      <w:r>
        <w:rPr>
          <w:rStyle w:val="StrongEmphasis"/>
          <w:lang w:val="en-US"/>
        </w:rPr>
        <w:t>Digit Lists</w:t>
      </w:r>
      <w:r>
        <w:rPr>
          <w:lang w:val="en-US"/>
        </w:rPr>
        <w:br/>
        <w:t>################################################################</w:t>
        <w:br/>
        <w:br/>
        <w:t>*1* Skill list</w:t>
        <w:br/>
        <w:br/>
        <w:t>http://mmpotato.hp.infoseek.co.jp/codes/MH2/diary/Skill.txt</w:t>
        <w:br/>
        <w:br/>
        <w:t>*2* Questlist</w:t>
        <w:br/>
        <w:br/>
        <w:t>use the digit in the first column.</w:t>
        <w:br/>
        <w:br/>
        <w:t>offline Quests: http://mmpotato.hp.infoseek.co.jp/codes/MH2/offquest/index.html</w:t>
        <w:br/>
        <w:t>online Quests: http://mmpotato.hp.infoseek.co.jp/codes/MH2/onquest/index.html</w:t>
        <w:br/>
        <w:t>Addition: C99F for white Fatalis / Miraboreas</w:t>
        <w:br/>
        <w:br/>
        <w:t>*3* Weapon/Amor list</w:t>
        <w:br/>
        <w:br/>
        <w:t>on the following sites, use the digit in the 1st column and convert it into HEX digit.</w:t>
        <w:br/>
        <w:br/>
      </w:r>
      <w:r>
        <w:rPr>
          <w:rStyle w:val="Emphasis"/>
          <w:lang w:val="en-US"/>
        </w:rPr>
        <w:t>Weapons</w:t>
      </w:r>
      <w:r>
        <w:rPr>
          <w:lang w:val="en-US"/>
        </w:rPr>
        <w:t>:</w:t>
        <w:br/>
        <w:t>Greatsword: h++p://mmpotato.hp.infoseek.co.jp/codes/MH2/bugu/sword.html</w:t>
        <w:br/>
        <w:t>Tachi/Katana/Samurai Sword: h++p://mmpotato.hp.infoseek.co.jp/codes/MH2/bugu/tachi.html</w:t>
        <w:br/>
        <w:t>Sword and Shield: h++p://mmpotato.hp.infoseek.co.jp/codes/MH2/bugu/blade.html</w:t>
        <w:br/>
        <w:t>Dual Swords: h++p://mmpotato.hp.infoseek.co.jp/codes/MH2/bugu/twin.html</w:t>
        <w:br/>
        <w:t>Hammer: h++p://mmpotato.hp.infoseek.co.jp/codes/MH2/bugu/hammer.html</w:t>
        <w:br/>
        <w:t>Hunting Horn: h++p://mmpotato.hp.infoseek.co.jp/codes/MH2/bugu/shuryou.html</w:t>
        <w:br/>
        <w:t>Lance: h++p://mmpotato.hp.infoseek.co.jp/codes/MH2/bugu/lance.html</w:t>
        <w:br/>
        <w:t>Gunlance: h++p://mmpotato.hp.infoseek.co.jp/codes/MH2/bugu/gunlance.html</w:t>
        <w:br/>
        <w:t>Light Bowgun: h++p://mmpotato.hp.infoseek.co.jp/codes/MH2/bugu/light.html</w:t>
        <w:br/>
        <w:t>Heavy Bowgun: h++p://mmpotato.hp.infoseek.co.jp/codes/MH2/bugu/heavy.html</w:t>
        <w:br/>
        <w:t>Bow: h++p://mmpotato.hp.infoseek.co.jp/codes/MH2/bugu/yumi.html</w:t>
        <w:br/>
        <w:br/>
      </w:r>
      <w:r>
        <w:rPr>
          <w:rStyle w:val="Emphasis"/>
          <w:lang w:val="en-US"/>
        </w:rPr>
        <w:t>Armors</w:t>
      </w:r>
      <w:r>
        <w:rPr>
          <w:lang w:val="en-US"/>
        </w:rPr>
        <w:t>:</w:t>
        <w:br/>
        <w:t>Head: h++p://mmpotato.hp.infoseek.co.jp/codes/MH2/bugu/head.html</w:t>
        <w:br/>
        <w:t>Torso/Body: h++p://mmpotato.hp.infoseek.co.jp/codes/MH2/bugu/armor.html</w:t>
        <w:br/>
        <w:t>Arms: h++p://mmpotato.hp.infoseek.co.jp/codes/MH2/bugu/arm.html</w:t>
        <w:br/>
        <w:t>Waist: h++p://mmpotato.hp.infoseek.co.jp/codes/MH2/bugu/waist.html</w:t>
        <w:br/>
        <w:t>Leg: h++p://mmpotato.hp.infoseek.co.jp/codes/MH2/bugu/foot.htm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2:04:00Z</dcterms:created>
  <dc:creator>smacchi</dc:creator>
  <dc:description/>
  <dc:language>en-US</dc:language>
  <cp:lastModifiedBy>smacchi</cp:lastModifiedBy>
  <dcterms:modified xsi:type="dcterms:W3CDTF">2008-12-18T12:04:00Z</dcterms:modified>
  <cp:revision>2</cp:revision>
  <dc:subject/>
  <dc:title>Content</dc:title>
</cp:coreProperties>
</file>