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bidi w:val="0"/>
        <w:spacing w:before="0" w:after="60"/>
        <w:ind w:left="0" w:right="0" w:hanging="0"/>
        <w:jc w:val="left"/>
        <w:outlineLvl w:val="0"/>
        <w:rPr>
          <w:rFonts w:ascii="Tahoma" w:hAnsi="Tahoma" w:cs="Tahoma"/>
          <w:color w:val="000000"/>
          <w:kern w:val="2"/>
          <w:sz w:val="43"/>
          <w:szCs w:val="43"/>
        </w:rPr>
      </w:pPr>
      <w:r>
        <w:rPr>
          <w:rFonts w:ascii="Tahoma" w:hAnsi="Tahoma" w:cs="Tahoma"/>
          <w:color w:val="000000"/>
          <w:kern w:val="2"/>
          <w:sz w:val="43"/>
          <w:sz w:val="43"/>
          <w:szCs w:val="43"/>
          <w:rtl w:val="true"/>
        </w:rPr>
        <w:t>ڕەخنەی ئەدەبی</w:t>
      </w:r>
    </w:p>
    <w:p>
      <w:pPr>
        <w:pStyle w:val="Normal"/>
        <w:bidi w:val="0"/>
        <w:jc w:val="left"/>
        <w:rPr>
          <w:rFonts w:ascii="Tahoma" w:hAnsi="Tahoma" w:cs="Tahoma"/>
          <w:color w:val="252525"/>
          <w:sz w:val="18"/>
          <w:szCs w:val="18"/>
        </w:rPr>
      </w:pPr>
      <w:r>
        <w:rPr>
          <w:rFonts w:ascii="Tahoma" w:hAnsi="Tahoma" w:cs="Tahoma"/>
          <w:color w:val="252525"/>
          <w:sz w:val="18"/>
          <w:sz w:val="18"/>
          <w:szCs w:val="18"/>
          <w:rtl w:val="true"/>
        </w:rPr>
        <w:t>لە ویکیپیدیاوە، ئینسایکڵۆپیدیای ئازاد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sz w:val="19"/>
          <w:szCs w:val="19"/>
          <w:rFonts w:cs="Tahoma" w:ascii="Tahoma" w:hAnsi="Tahoma"/>
          <w:color w:val="252525"/>
        </w:rPr>
        <w:instrText xml:space="preserve"> HYPERLINK "http://ckb.wikipedia.org/wiki/ڕەخنەی_ئەدەبی" \l "p-search"</w:instrText>
      </w:r>
      <w:r>
        <w:rPr>
          <w:sz w:val="19"/>
          <w:szCs w:val="19"/>
          <w:rFonts w:cs="Tahoma" w:ascii="Tahoma" w:hAnsi="Tahoma"/>
          <w:color w:val="252525"/>
        </w:rPr>
        <w:fldChar w:fldCharType="separate"/>
      </w:r>
      <w:r>
        <w:rPr>
          <w:rFonts w:cs="Tahoma" w:ascii="Tahoma" w:hAnsi="Tahoma"/>
          <w:color w:val="252525"/>
          <w:sz w:val="19"/>
          <w:szCs w:val="19"/>
        </w:rPr>
      </w:r>
      <w:r>
        <w:rPr>
          <w:sz w:val="19"/>
          <w:szCs w:val="19"/>
          <w:rFonts w:cs="Tahoma" w:ascii="Tahoma" w:hAnsi="Tahoma"/>
          <w:color w:val="252525"/>
        </w:rPr>
        <w:fldChar w:fldCharType="end"/>
      </w:r>
    </w:p>
    <w:p>
      <w:pPr>
        <w:pStyle w:val="Normal"/>
        <w:spacing w:before="120" w:after="120"/>
        <w:jc w:val="left"/>
        <w:rPr>
          <w:rFonts w:ascii="Tahoma" w:hAnsi="Tahoma" w:cs="Tahoma"/>
          <w:color w:val="252525"/>
          <w:sz w:val="19"/>
          <w:szCs w:val="19"/>
        </w:rPr>
      </w:pPr>
      <w:r>
        <w:rPr>
          <w:rFonts w:ascii="Tahoma" w:hAnsi="Tahoma" w:cs="Tahoma"/>
          <w:b/>
          <w:b/>
          <w:bCs/>
          <w:color w:val="252525"/>
          <w:sz w:val="19"/>
          <w:sz w:val="19"/>
          <w:szCs w:val="19"/>
          <w:rtl w:val="true"/>
        </w:rPr>
        <w:t>ڕەخنەی ئەدەب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cs="Tahoma" w:ascii="Tahoma" w:hAnsi="Tahoma"/>
          <w:color w:val="252525"/>
          <w:sz w:val="19"/>
          <w:szCs w:val="19"/>
          <w:rtl w:val="true"/>
        </w:rPr>
        <w:t>(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2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ینگلیزی</w:t>
        </w:r>
      </w:hyperlink>
      <w:r>
        <w:rPr>
          <w:rFonts w:cs="Tahoma" w:ascii="Tahoma" w:hAnsi="Tahoma"/>
          <w:color w:val="252525"/>
          <w:sz w:val="19"/>
          <w:szCs w:val="19"/>
          <w:rtl w:val="true"/>
        </w:rPr>
        <w:t xml:space="preserve">: </w:t>
      </w:r>
      <w:r>
        <w:rPr>
          <w:rFonts w:cs="Tahoma" w:ascii="Tahoma" w:hAnsi="Tahoma"/>
          <w:color w:val="252525"/>
          <w:sz w:val="19"/>
          <w:szCs w:val="19"/>
        </w:rPr>
        <w:t>Literary criticism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، ب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3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عەرەبی</w:t>
        </w:r>
      </w:hyperlink>
      <w:r>
        <w:rPr>
          <w:rFonts w:cs="Tahoma" w:ascii="Tahoma" w:hAnsi="Tahoma"/>
          <w:color w:val="252525"/>
          <w:sz w:val="19"/>
          <w:szCs w:val="19"/>
          <w:rtl w:val="true"/>
        </w:rPr>
        <w:t xml:space="preserve">: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نقد أدبي</w:t>
      </w:r>
      <w:r>
        <w:rPr>
          <w:rFonts w:cs="Tahoma" w:ascii="Tahoma" w:hAnsi="Tahoma"/>
          <w:color w:val="252525"/>
          <w:sz w:val="19"/>
          <w:szCs w:val="19"/>
          <w:rtl w:val="true"/>
        </w:rPr>
        <w:t>)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، لقێک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4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لێکۆڵینەوەی ئەدەبییە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 بایەخ بە لێکۆڵینەوە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5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بەرهەمی ئەدەب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ەدات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numPr>
          <w:ilvl w:val="0"/>
          <w:numId w:val="0"/>
        </w:numPr>
        <w:shd w:fill="F9F9F9" w:val="clear"/>
        <w:spacing w:before="240" w:after="60"/>
        <w:ind w:left="0" w:right="0" w:hanging="0"/>
        <w:jc w:val="center"/>
        <w:outlineLvl w:val="1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18"/>
          <w:rtl w:val="true"/>
        </w:rPr>
        <w:t>پێرست</w:t>
      </w:r>
    </w:p>
    <w:p>
      <w:pPr>
        <w:pStyle w:val="Normal"/>
        <w:shd w:fill="F9F9F9" w:val="clear"/>
        <w:jc w:val="center"/>
        <w:rPr>
          <w:rFonts w:ascii="Tahoma" w:hAnsi="Tahoma" w:cs="Tahoma"/>
          <w:color w:val="252525"/>
          <w:sz w:val="18"/>
          <w:szCs w:val="18"/>
        </w:rPr>
      </w:pPr>
      <w:r>
        <w:rPr>
          <w:rFonts w:cs="Tahoma" w:ascii="Tahoma" w:hAnsi="Tahoma"/>
          <w:color w:val="252525"/>
          <w:szCs w:val="18"/>
          <w:rtl w:val="true"/>
        </w:rPr>
        <w:t> </w:t>
      </w:r>
      <w:r>
        <w:rPr>
          <w:rFonts w:cs="Tahoma" w:ascii="Tahoma" w:hAnsi="Tahoma"/>
          <w:color w:val="252525"/>
          <w:szCs w:val="17"/>
          <w:rtl w:val="true"/>
        </w:rPr>
        <w:t> </w:t>
      </w:r>
      <w:r>
        <w:rPr>
          <w:rFonts w:cs="Tahoma" w:ascii="Tahoma" w:hAnsi="Tahoma"/>
          <w:color w:val="252525"/>
          <w:szCs w:val="17"/>
          <w:rtl w:val="true"/>
        </w:rPr>
        <w:t>[</w:t>
      </w:r>
      <w:hyperlink r:id="rId6">
        <w:r>
          <w:rPr>
            <w:rStyle w:val="InternetLink"/>
            <w:rFonts w:ascii="Tahoma" w:hAnsi="Tahoma" w:cs="Tahoma"/>
            <w:color w:val="0B0080"/>
            <w:szCs w:val="17"/>
            <w:rtl w:val="true"/>
          </w:rPr>
          <w:t>بیشارەوە</w:t>
        </w:r>
      </w:hyperlink>
      <w:r>
        <w:rPr>
          <w:rFonts w:cs="Tahoma" w:ascii="Tahoma" w:hAnsi="Tahoma"/>
          <w:color w:val="252525"/>
          <w:szCs w:val="17"/>
          <w:rtl w:val="true"/>
        </w:rPr>
        <w:t>] </w:t>
      </w:r>
    </w:p>
    <w:p>
      <w:pPr>
        <w:pStyle w:val="Normal"/>
        <w:numPr>
          <w:ilvl w:val="0"/>
          <w:numId w:val="4"/>
        </w:numPr>
        <w:shd w:fill="F9F9F9" w:val="clear"/>
        <w:spacing w:lineRule="atLeast" w:line="360" w:before="280" w:after="24"/>
        <w:ind w:left="0" w:right="0" w:hanging="360"/>
        <w:jc w:val="left"/>
        <w:rPr>
          <w:rFonts w:ascii="Tahoma" w:hAnsi="Tahoma" w:cs="Tahoma"/>
          <w:color w:val="252525"/>
          <w:sz w:val="18"/>
          <w:szCs w:val="18"/>
        </w:rPr>
      </w:pPr>
      <w:r>
        <w:fldChar w:fldCharType="begin"/>
      </w:r>
      <w:r>
        <w:rPr>
          <w:rStyle w:val="InternetLink"/>
          <w:szCs w:val="18"/>
          <w:rFonts w:ascii="Tahoma" w:hAnsi="Tahoma" w:cs="Tahoma"/>
          <w:color w:val="0B0080"/>
        </w:rPr>
        <w:instrText xml:space="preserve"> HYPERLINK "http://ckb.wikipedia.org/wiki/ڕەخنەی_ئەدەبی" \l ".DA.95.DB.95.DA.AF_.D9.88_.DA.95.DB.8C.D8.B4.DB.95.DB.8C_.D9.88.D8.B4.DB.95.DB.8C_.DA.95.DB.95.D8.AE.D9.86.DB.95"</w:instrText>
      </w:r>
      <w:r>
        <w:rPr>
          <w:rStyle w:val="InternetLink"/>
          <w:szCs w:val="18"/>
          <w:rFonts w:ascii="Tahoma" w:hAnsi="Tahoma" w:cs="Tahoma"/>
          <w:color w:val="0B0080"/>
        </w:rPr>
        <w:fldChar w:fldCharType="separate"/>
      </w:r>
      <w:r>
        <w:rPr>
          <w:rStyle w:val="InternetLink"/>
          <w:rFonts w:ascii="Tahoma" w:hAnsi="Tahoma" w:cs="Tahoma"/>
          <w:color w:val="0B0080"/>
          <w:szCs w:val="18"/>
        </w:rPr>
        <w:t>١</w:t>
      </w:r>
      <w:r>
        <w:rPr>
          <w:rStyle w:val="InternetLink"/>
          <w:szCs w:val="18"/>
          <w:rFonts w:ascii="Tahoma" w:hAnsi="Tahoma" w:cs="Tahoma"/>
          <w:color w:val="0B0080"/>
        </w:rPr>
        <w:fldChar w:fldCharType="end"/>
      </w:r>
      <w:r>
        <w:rPr>
          <w:rStyle w:val="InternetLink"/>
          <w:rFonts w:ascii="Tahoma" w:hAnsi="Tahoma" w:cs="Tahoma"/>
          <w:color w:val="0B0080"/>
          <w:szCs w:val="18"/>
          <w:rtl w:val="true"/>
        </w:rPr>
        <w:t> ڕەگ و ڕیشەی وشەی ڕەخنە</w:t>
      </w:r>
    </w:p>
    <w:p>
      <w:pPr>
        <w:pStyle w:val="Normal"/>
        <w:numPr>
          <w:ilvl w:val="0"/>
          <w:numId w:val="4"/>
        </w:numPr>
        <w:shd w:fill="F9F9F9" w:val="clear"/>
        <w:spacing w:lineRule="atLeast" w:line="360" w:before="0" w:after="0"/>
        <w:ind w:left="0" w:right="0" w:hanging="360"/>
        <w:jc w:val="left"/>
        <w:rPr>
          <w:rFonts w:ascii="Tahoma" w:hAnsi="Tahoma" w:cs="Tahoma"/>
          <w:color w:val="252525"/>
          <w:sz w:val="18"/>
          <w:szCs w:val="18"/>
        </w:rPr>
      </w:pPr>
      <w:r>
        <w:fldChar w:fldCharType="begin"/>
      </w:r>
      <w:r>
        <w:rPr>
          <w:rStyle w:val="InternetLink"/>
          <w:szCs w:val="18"/>
          <w:rFonts w:ascii="Tahoma" w:hAnsi="Tahoma" w:cs="Tahoma"/>
          <w:color w:val="0B0080"/>
        </w:rPr>
        <w:instrText xml:space="preserve"> HYPERLINK "http://ckb.wikipedia.org/wiki/ڕەخنەی_ئەدەبی" \l ".D9.BE.DB.8E.D8.B4.DB.95.DA.A9.DB.8C"</w:instrText>
      </w:r>
      <w:r>
        <w:rPr>
          <w:rStyle w:val="InternetLink"/>
          <w:szCs w:val="18"/>
          <w:rFonts w:ascii="Tahoma" w:hAnsi="Tahoma" w:cs="Tahoma"/>
          <w:color w:val="0B0080"/>
        </w:rPr>
        <w:fldChar w:fldCharType="separate"/>
      </w:r>
      <w:r>
        <w:rPr>
          <w:rStyle w:val="InternetLink"/>
          <w:rFonts w:ascii="Tahoma" w:hAnsi="Tahoma" w:cs="Tahoma"/>
          <w:color w:val="0B0080"/>
          <w:szCs w:val="18"/>
        </w:rPr>
        <w:t>٢</w:t>
      </w:r>
      <w:r>
        <w:rPr>
          <w:rStyle w:val="InternetLink"/>
          <w:szCs w:val="18"/>
          <w:rFonts w:ascii="Tahoma" w:hAnsi="Tahoma" w:cs="Tahoma"/>
          <w:color w:val="0B0080"/>
        </w:rPr>
        <w:fldChar w:fldCharType="end"/>
      </w:r>
      <w:r>
        <w:rPr>
          <w:rStyle w:val="InternetLink"/>
          <w:rFonts w:ascii="Tahoma" w:hAnsi="Tahoma" w:cs="Tahoma"/>
          <w:color w:val="0B0080"/>
          <w:szCs w:val="18"/>
          <w:rtl w:val="true"/>
        </w:rPr>
        <w:t> پێشەکی</w:t>
      </w:r>
    </w:p>
    <w:p>
      <w:pPr>
        <w:pStyle w:val="Normal"/>
        <w:numPr>
          <w:ilvl w:val="0"/>
          <w:numId w:val="4"/>
        </w:numPr>
        <w:shd w:fill="F9F9F9" w:val="clear"/>
        <w:spacing w:lineRule="atLeast" w:line="360" w:before="0" w:after="0"/>
        <w:ind w:left="0" w:right="0" w:hanging="360"/>
        <w:jc w:val="left"/>
        <w:rPr>
          <w:rFonts w:ascii="Tahoma" w:hAnsi="Tahoma" w:cs="Tahoma"/>
          <w:color w:val="252525"/>
          <w:sz w:val="18"/>
          <w:szCs w:val="18"/>
        </w:rPr>
      </w:pPr>
      <w:r>
        <w:fldChar w:fldCharType="begin"/>
      </w:r>
      <w:r>
        <w:rPr>
          <w:rStyle w:val="InternetLink"/>
          <w:szCs w:val="18"/>
          <w:rFonts w:ascii="Tahoma" w:hAnsi="Tahoma" w:cs="Tahoma"/>
          <w:color w:val="0B0080"/>
        </w:rPr>
        <w:instrText xml:space="preserve"> HYPERLINK "http://ckb.wikipedia.org/wiki/ڕەخنەی_ئەدەبی" \l ".D9.85.DB.8E.DA.98.D9.88.D9.88.DB.8C_.D8.B1.DB.95.D8.AE.D9.86.DB.95"</w:instrText>
      </w:r>
      <w:r>
        <w:rPr>
          <w:rStyle w:val="InternetLink"/>
          <w:szCs w:val="18"/>
          <w:rFonts w:ascii="Tahoma" w:hAnsi="Tahoma" w:cs="Tahoma"/>
          <w:color w:val="0B0080"/>
        </w:rPr>
        <w:fldChar w:fldCharType="separate"/>
      </w:r>
      <w:r>
        <w:rPr>
          <w:rStyle w:val="InternetLink"/>
          <w:rFonts w:ascii="Tahoma" w:hAnsi="Tahoma" w:cs="Tahoma"/>
          <w:color w:val="0B0080"/>
          <w:szCs w:val="18"/>
        </w:rPr>
        <w:t>٣</w:t>
      </w:r>
      <w:r>
        <w:rPr>
          <w:rStyle w:val="InternetLink"/>
          <w:szCs w:val="18"/>
          <w:rFonts w:ascii="Tahoma" w:hAnsi="Tahoma" w:cs="Tahoma"/>
          <w:color w:val="0B0080"/>
        </w:rPr>
        <w:fldChar w:fldCharType="end"/>
      </w:r>
      <w:r>
        <w:rPr>
          <w:rStyle w:val="InternetLink"/>
          <w:rFonts w:ascii="Tahoma" w:hAnsi="Tahoma" w:cs="Tahoma"/>
          <w:color w:val="0B0080"/>
          <w:szCs w:val="18"/>
          <w:rtl w:val="true"/>
        </w:rPr>
        <w:t> مێژووی رەخنە</w:t>
      </w:r>
    </w:p>
    <w:p>
      <w:pPr>
        <w:pStyle w:val="Normal"/>
        <w:numPr>
          <w:ilvl w:val="1"/>
          <w:numId w:val="4"/>
        </w:numPr>
        <w:shd w:fill="F9F9F9" w:val="clear"/>
        <w:spacing w:lineRule="atLeast" w:line="360" w:before="0" w:after="0"/>
        <w:ind w:left="480" w:right="0" w:hanging="360"/>
        <w:jc w:val="left"/>
        <w:rPr>
          <w:rFonts w:ascii="Tahoma" w:hAnsi="Tahoma" w:cs="Tahoma"/>
          <w:color w:val="252525"/>
          <w:sz w:val="18"/>
          <w:szCs w:val="18"/>
        </w:rPr>
      </w:pPr>
      <w:r>
        <w:fldChar w:fldCharType="begin"/>
      </w:r>
      <w:r>
        <w:rPr>
          <w:rStyle w:val="InternetLink"/>
          <w:szCs w:val="18"/>
          <w:rFonts w:ascii="Tahoma" w:hAnsi="Tahoma" w:cs="Tahoma"/>
          <w:color w:val="0B0080"/>
        </w:rPr>
        <w:instrText xml:space="preserve"> HYPERLINK "http://ckb.wikipedia.org/wiki/ڕەخنەی_ئەدەبی" \l ".D9.85.DB.8E.DA.98.D9.88.D9.88.DB.8C_.D8.B1.DB.95.D8.AE.D9.86.DB.95.DB.8C_.D8.AC.DB.8C.D9.87.D8.A7.D9.86.DB.8C"</w:instrText>
      </w:r>
      <w:r>
        <w:rPr>
          <w:rStyle w:val="InternetLink"/>
          <w:szCs w:val="18"/>
          <w:rFonts w:ascii="Tahoma" w:hAnsi="Tahoma" w:cs="Tahoma"/>
          <w:color w:val="0B0080"/>
        </w:rPr>
        <w:fldChar w:fldCharType="separate"/>
      </w:r>
      <w:r>
        <w:rPr>
          <w:rStyle w:val="InternetLink"/>
          <w:rFonts w:ascii="Tahoma" w:hAnsi="Tahoma" w:cs="Tahoma"/>
          <w:color w:val="0B0080"/>
          <w:szCs w:val="18"/>
        </w:rPr>
        <w:t>٣</w:t>
      </w:r>
      <w:r>
        <w:rPr>
          <w:rStyle w:val="InternetLink"/>
          <w:szCs w:val="18"/>
          <w:rFonts w:ascii="Tahoma" w:hAnsi="Tahoma" w:cs="Tahoma"/>
          <w:color w:val="0B0080"/>
        </w:rPr>
        <w:fldChar w:fldCharType="end"/>
      </w:r>
      <w:r>
        <w:rPr>
          <w:rStyle w:val="InternetLink"/>
          <w:rFonts w:cs="Tahoma" w:ascii="Tahoma" w:hAnsi="Tahoma"/>
          <w:color w:val="0B0080"/>
          <w:szCs w:val="18"/>
        </w:rPr>
        <w:t>.</w:t>
      </w:r>
      <w:r>
        <w:rPr>
          <w:rStyle w:val="InternetLink"/>
          <w:rFonts w:ascii="Tahoma" w:hAnsi="Tahoma" w:cs="Tahoma"/>
          <w:color w:val="0B0080"/>
          <w:szCs w:val="18"/>
        </w:rPr>
        <w:t>١</w:t>
      </w:r>
      <w:r>
        <w:rPr>
          <w:rStyle w:val="InternetLink"/>
          <w:rFonts w:ascii="Tahoma" w:hAnsi="Tahoma" w:cs="Tahoma"/>
          <w:color w:val="0B0080"/>
          <w:szCs w:val="18"/>
          <w:rtl w:val="true"/>
        </w:rPr>
        <w:t> مێژووی رەخنەی جیهانی</w:t>
      </w:r>
    </w:p>
    <w:p>
      <w:pPr>
        <w:pStyle w:val="Normal"/>
        <w:numPr>
          <w:ilvl w:val="2"/>
          <w:numId w:val="4"/>
        </w:numPr>
        <w:shd w:fill="F9F9F9" w:val="clear"/>
        <w:spacing w:lineRule="atLeast" w:line="360" w:before="0" w:after="0"/>
        <w:ind w:left="960" w:right="0" w:hanging="360"/>
        <w:jc w:val="left"/>
        <w:rPr>
          <w:rFonts w:ascii="Tahoma" w:hAnsi="Tahoma" w:cs="Tahoma"/>
          <w:color w:val="252525"/>
          <w:sz w:val="18"/>
          <w:szCs w:val="18"/>
        </w:rPr>
      </w:pPr>
      <w:r>
        <w:fldChar w:fldCharType="begin"/>
      </w:r>
      <w:r>
        <w:rPr>
          <w:rStyle w:val="InternetLink"/>
          <w:szCs w:val="18"/>
          <w:rFonts w:ascii="Tahoma" w:hAnsi="Tahoma" w:cs="Tahoma"/>
          <w:color w:val="0B0080"/>
        </w:rPr>
        <w:instrText xml:space="preserve"> HYPERLINK "http://ckb.wikipedia.org/wiki/ڕەخنەی_ئەدەبی" \l ".D8.B1.DB.95.D8.AE.D9.86.DB.95.DB.8C_.D8.B1.DB.86.DA.98.D8.A6.D8.A7.D9.88.D8.A7.DB.8C.DB.8C"</w:instrText>
      </w:r>
      <w:r>
        <w:rPr>
          <w:rStyle w:val="InternetLink"/>
          <w:szCs w:val="18"/>
          <w:rFonts w:ascii="Tahoma" w:hAnsi="Tahoma" w:cs="Tahoma"/>
          <w:color w:val="0B0080"/>
        </w:rPr>
        <w:fldChar w:fldCharType="separate"/>
      </w:r>
      <w:r>
        <w:rPr>
          <w:rStyle w:val="InternetLink"/>
          <w:rFonts w:ascii="Tahoma" w:hAnsi="Tahoma" w:cs="Tahoma"/>
          <w:color w:val="0B0080"/>
          <w:szCs w:val="18"/>
        </w:rPr>
        <w:t>٣</w:t>
      </w:r>
      <w:r>
        <w:rPr>
          <w:rStyle w:val="InternetLink"/>
          <w:szCs w:val="18"/>
          <w:rFonts w:ascii="Tahoma" w:hAnsi="Tahoma" w:cs="Tahoma"/>
          <w:color w:val="0B0080"/>
        </w:rPr>
        <w:fldChar w:fldCharType="end"/>
      </w:r>
      <w:r>
        <w:rPr>
          <w:rStyle w:val="InternetLink"/>
          <w:rFonts w:cs="Tahoma" w:ascii="Tahoma" w:hAnsi="Tahoma"/>
          <w:color w:val="0B0080"/>
          <w:szCs w:val="18"/>
        </w:rPr>
        <w:t>.</w:t>
      </w:r>
      <w:r>
        <w:rPr>
          <w:rStyle w:val="InternetLink"/>
          <w:rFonts w:ascii="Tahoma" w:hAnsi="Tahoma" w:cs="Tahoma"/>
          <w:color w:val="0B0080"/>
          <w:szCs w:val="18"/>
        </w:rPr>
        <w:t>١</w:t>
      </w:r>
      <w:r>
        <w:rPr>
          <w:rStyle w:val="InternetLink"/>
          <w:rFonts w:cs="Tahoma" w:ascii="Tahoma" w:hAnsi="Tahoma"/>
          <w:color w:val="0B0080"/>
          <w:szCs w:val="18"/>
        </w:rPr>
        <w:t>.</w:t>
      </w:r>
      <w:r>
        <w:rPr>
          <w:rStyle w:val="InternetLink"/>
          <w:rFonts w:ascii="Tahoma" w:hAnsi="Tahoma" w:cs="Tahoma"/>
          <w:color w:val="0B0080"/>
          <w:szCs w:val="18"/>
        </w:rPr>
        <w:t>١</w:t>
      </w:r>
      <w:r>
        <w:rPr>
          <w:rStyle w:val="InternetLink"/>
          <w:rFonts w:ascii="Tahoma" w:hAnsi="Tahoma" w:cs="Tahoma"/>
          <w:color w:val="0B0080"/>
          <w:szCs w:val="18"/>
          <w:rtl w:val="true"/>
        </w:rPr>
        <w:t> رەخنەی رۆژئاوایی</w:t>
      </w:r>
    </w:p>
    <w:p>
      <w:pPr>
        <w:pStyle w:val="Normal"/>
        <w:numPr>
          <w:ilvl w:val="2"/>
          <w:numId w:val="4"/>
        </w:numPr>
        <w:shd w:fill="F9F9F9" w:val="clear"/>
        <w:spacing w:lineRule="atLeast" w:line="360" w:before="0" w:after="0"/>
        <w:ind w:left="960" w:right="0" w:hanging="360"/>
        <w:jc w:val="left"/>
        <w:rPr>
          <w:rFonts w:ascii="Tahoma" w:hAnsi="Tahoma" w:cs="Tahoma"/>
          <w:color w:val="252525"/>
          <w:sz w:val="18"/>
          <w:szCs w:val="18"/>
        </w:rPr>
      </w:pPr>
      <w:r>
        <w:fldChar w:fldCharType="begin"/>
      </w:r>
      <w:r>
        <w:rPr>
          <w:rStyle w:val="InternetLink"/>
          <w:szCs w:val="18"/>
          <w:rFonts w:ascii="Tahoma" w:hAnsi="Tahoma" w:cs="Tahoma"/>
          <w:color w:val="0B0080"/>
        </w:rPr>
        <w:instrText xml:space="preserve"> HYPERLINK "http://ckb.wikipedia.org/wiki/ڕەخنەی_ئەدەبی" \l ".D8.B1.DB.95.D8.AE.D9.86.DB.95.DB.8C_.D8.B1.DB.86.DA.98.D9.87.DB.95.DA.B5.D8.A7.D8.AA.DB.8C.DB.8C_.28.D8.B9.DB.95.D8.B1.DB.95.D8.A8.DB.8C_.D8.A6.DB.8C.D8.B3.D9.84.D8.A7.D9.85.DB.8C.29"</w:instrText>
      </w:r>
      <w:r>
        <w:rPr>
          <w:rStyle w:val="InternetLink"/>
          <w:szCs w:val="18"/>
          <w:rFonts w:ascii="Tahoma" w:hAnsi="Tahoma" w:cs="Tahoma"/>
          <w:color w:val="0B0080"/>
        </w:rPr>
        <w:fldChar w:fldCharType="separate"/>
      </w:r>
      <w:r>
        <w:rPr>
          <w:rStyle w:val="InternetLink"/>
          <w:rFonts w:ascii="Tahoma" w:hAnsi="Tahoma" w:cs="Tahoma"/>
          <w:color w:val="0B0080"/>
          <w:szCs w:val="18"/>
        </w:rPr>
        <w:t>٣</w:t>
      </w:r>
      <w:r>
        <w:rPr>
          <w:rStyle w:val="InternetLink"/>
          <w:szCs w:val="18"/>
          <w:rFonts w:ascii="Tahoma" w:hAnsi="Tahoma" w:cs="Tahoma"/>
          <w:color w:val="0B0080"/>
        </w:rPr>
        <w:fldChar w:fldCharType="end"/>
      </w:r>
      <w:r>
        <w:rPr>
          <w:rStyle w:val="InternetLink"/>
          <w:rFonts w:cs="Tahoma" w:ascii="Tahoma" w:hAnsi="Tahoma"/>
          <w:color w:val="0B0080"/>
          <w:szCs w:val="18"/>
        </w:rPr>
        <w:t>.</w:t>
      </w:r>
      <w:r>
        <w:rPr>
          <w:rStyle w:val="InternetLink"/>
          <w:rFonts w:ascii="Tahoma" w:hAnsi="Tahoma" w:cs="Tahoma"/>
          <w:color w:val="0B0080"/>
          <w:szCs w:val="18"/>
        </w:rPr>
        <w:t>١</w:t>
      </w:r>
      <w:r>
        <w:rPr>
          <w:rStyle w:val="InternetLink"/>
          <w:rFonts w:cs="Tahoma" w:ascii="Tahoma" w:hAnsi="Tahoma"/>
          <w:color w:val="0B0080"/>
          <w:szCs w:val="18"/>
        </w:rPr>
        <w:t>.</w:t>
      </w:r>
      <w:r>
        <w:rPr>
          <w:rStyle w:val="InternetLink"/>
          <w:rFonts w:ascii="Tahoma" w:hAnsi="Tahoma" w:cs="Tahoma"/>
          <w:color w:val="0B0080"/>
          <w:szCs w:val="18"/>
        </w:rPr>
        <w:t>٢</w:t>
      </w:r>
      <w:r>
        <w:rPr>
          <w:rStyle w:val="InternetLink"/>
          <w:rFonts w:ascii="Tahoma" w:hAnsi="Tahoma" w:cs="Tahoma"/>
          <w:color w:val="0B0080"/>
          <w:szCs w:val="18"/>
          <w:rtl w:val="true"/>
        </w:rPr>
        <w:t xml:space="preserve"> رەخنەی رۆژهەڵاتیی </w:t>
      </w:r>
      <w:r>
        <w:rPr>
          <w:rStyle w:val="InternetLink"/>
          <w:rFonts w:cs="Tahoma" w:ascii="Tahoma" w:hAnsi="Tahoma"/>
          <w:color w:val="0B0080"/>
          <w:szCs w:val="18"/>
          <w:rtl w:val="true"/>
        </w:rPr>
        <w:t>(</w:t>
      </w:r>
      <w:r>
        <w:rPr>
          <w:rStyle w:val="InternetLink"/>
          <w:rFonts w:ascii="Tahoma" w:hAnsi="Tahoma" w:cs="Tahoma"/>
          <w:color w:val="0B0080"/>
          <w:szCs w:val="18"/>
          <w:rtl w:val="true"/>
        </w:rPr>
        <w:t>عەرەبی ئیسلامی</w:t>
      </w:r>
      <w:r>
        <w:rPr>
          <w:rStyle w:val="InternetLink"/>
          <w:rFonts w:cs="Tahoma" w:ascii="Tahoma" w:hAnsi="Tahoma"/>
          <w:color w:val="0B0080"/>
          <w:szCs w:val="18"/>
          <w:rtl w:val="true"/>
        </w:rPr>
        <w:t>)</w:t>
      </w:r>
    </w:p>
    <w:p>
      <w:pPr>
        <w:pStyle w:val="Normal"/>
        <w:numPr>
          <w:ilvl w:val="1"/>
          <w:numId w:val="4"/>
        </w:numPr>
        <w:shd w:fill="F9F9F9" w:val="clear"/>
        <w:spacing w:lineRule="atLeast" w:line="360" w:before="0" w:after="0"/>
        <w:ind w:left="480" w:right="0" w:hanging="360"/>
        <w:jc w:val="left"/>
        <w:rPr>
          <w:rFonts w:ascii="Tahoma" w:hAnsi="Tahoma" w:cs="Tahoma"/>
          <w:color w:val="252525"/>
          <w:sz w:val="18"/>
          <w:szCs w:val="18"/>
        </w:rPr>
      </w:pPr>
      <w:r>
        <w:fldChar w:fldCharType="begin"/>
      </w:r>
      <w:r>
        <w:rPr>
          <w:rStyle w:val="InternetLink"/>
          <w:szCs w:val="18"/>
          <w:rFonts w:ascii="Tahoma" w:hAnsi="Tahoma" w:cs="Tahoma"/>
          <w:color w:val="0B0080"/>
        </w:rPr>
        <w:instrText xml:space="preserve"> HYPERLINK "http://ckb.wikipedia.org/wiki/ڕەخنەی_ئەدەبی" \l ".D9.85.DB.8E.DA.98.D9.88.D9.88.DB.8C_.D8.B1.DB.95.D8.AE.D9.86.DB.95.DB.8C_.D8.A6.DB.95.D8.AF.DB.95.D8.A8.DB.8C_.DA.A9.D9.88.D8.B1.D8.AF.DB.8C"</w:instrText>
      </w:r>
      <w:r>
        <w:rPr>
          <w:rStyle w:val="InternetLink"/>
          <w:szCs w:val="18"/>
          <w:rFonts w:ascii="Tahoma" w:hAnsi="Tahoma" w:cs="Tahoma"/>
          <w:color w:val="0B0080"/>
        </w:rPr>
        <w:fldChar w:fldCharType="separate"/>
      </w:r>
      <w:r>
        <w:rPr>
          <w:rStyle w:val="InternetLink"/>
          <w:rFonts w:ascii="Tahoma" w:hAnsi="Tahoma" w:cs="Tahoma"/>
          <w:color w:val="0B0080"/>
          <w:szCs w:val="18"/>
        </w:rPr>
        <w:t>٣</w:t>
      </w:r>
      <w:r>
        <w:rPr>
          <w:rStyle w:val="InternetLink"/>
          <w:szCs w:val="18"/>
          <w:rFonts w:ascii="Tahoma" w:hAnsi="Tahoma" w:cs="Tahoma"/>
          <w:color w:val="0B0080"/>
        </w:rPr>
        <w:fldChar w:fldCharType="end"/>
      </w:r>
      <w:r>
        <w:rPr>
          <w:rStyle w:val="InternetLink"/>
          <w:rFonts w:cs="Tahoma" w:ascii="Tahoma" w:hAnsi="Tahoma"/>
          <w:color w:val="0B0080"/>
          <w:szCs w:val="18"/>
        </w:rPr>
        <w:t>.</w:t>
      </w:r>
      <w:r>
        <w:rPr>
          <w:rStyle w:val="InternetLink"/>
          <w:rFonts w:ascii="Tahoma" w:hAnsi="Tahoma" w:cs="Tahoma"/>
          <w:color w:val="0B0080"/>
          <w:szCs w:val="18"/>
        </w:rPr>
        <w:t>٢</w:t>
      </w:r>
      <w:r>
        <w:rPr>
          <w:rStyle w:val="InternetLink"/>
          <w:rFonts w:ascii="Tahoma" w:hAnsi="Tahoma" w:cs="Tahoma"/>
          <w:color w:val="0B0080"/>
          <w:szCs w:val="18"/>
          <w:rtl w:val="true"/>
        </w:rPr>
        <w:t> مێژووی رەخنەی ئەدەبی کوردی</w:t>
      </w:r>
    </w:p>
    <w:p>
      <w:pPr>
        <w:pStyle w:val="Normal"/>
        <w:numPr>
          <w:ilvl w:val="0"/>
          <w:numId w:val="4"/>
        </w:numPr>
        <w:shd w:fill="F9F9F9" w:val="clear"/>
        <w:spacing w:lineRule="atLeast" w:line="360" w:before="0" w:after="280"/>
        <w:ind w:left="0" w:right="0" w:hanging="360"/>
        <w:jc w:val="left"/>
        <w:rPr>
          <w:rFonts w:ascii="Tahoma" w:hAnsi="Tahoma" w:cs="Tahoma"/>
          <w:color w:val="252525"/>
          <w:sz w:val="18"/>
          <w:szCs w:val="18"/>
        </w:rPr>
      </w:pPr>
      <w:r>
        <w:fldChar w:fldCharType="begin"/>
      </w:r>
      <w:r>
        <w:rPr>
          <w:rStyle w:val="InternetLink"/>
          <w:szCs w:val="18"/>
          <w:rFonts w:ascii="Tahoma" w:hAnsi="Tahoma" w:cs="Tahoma"/>
          <w:color w:val="0B0080"/>
        </w:rPr>
        <w:instrText xml:space="preserve"> HYPERLINK "http://ckb.wikipedia.org/wiki/ڕەخنەی_ئەدەبی" \l ".D8.B3.DB.95.D8.B1.DA.86.D8.A7.D9.88.DB.95"</w:instrText>
      </w:r>
      <w:r>
        <w:rPr>
          <w:rStyle w:val="InternetLink"/>
          <w:szCs w:val="18"/>
          <w:rFonts w:ascii="Tahoma" w:hAnsi="Tahoma" w:cs="Tahoma"/>
          <w:color w:val="0B0080"/>
        </w:rPr>
        <w:fldChar w:fldCharType="separate"/>
      </w:r>
      <w:r>
        <w:rPr>
          <w:rStyle w:val="InternetLink"/>
          <w:rFonts w:ascii="Tahoma" w:hAnsi="Tahoma" w:cs="Tahoma"/>
          <w:color w:val="0B0080"/>
          <w:szCs w:val="18"/>
        </w:rPr>
        <w:t>٤</w:t>
      </w:r>
      <w:r>
        <w:rPr>
          <w:rStyle w:val="InternetLink"/>
          <w:szCs w:val="18"/>
          <w:rFonts w:ascii="Tahoma" w:hAnsi="Tahoma" w:cs="Tahoma"/>
          <w:color w:val="0B0080"/>
        </w:rPr>
        <w:fldChar w:fldCharType="end"/>
      </w:r>
      <w:r>
        <w:rPr>
          <w:rStyle w:val="InternetLink"/>
          <w:rFonts w:ascii="Tahoma" w:hAnsi="Tahoma" w:cs="Tahoma"/>
          <w:color w:val="0B0080"/>
          <w:szCs w:val="18"/>
          <w:rtl w:val="true"/>
        </w:rPr>
        <w:t> سەرچاوە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before="240" w:after="60"/>
        <w:ind w:left="0" w:right="0" w:hanging="0"/>
        <w:jc w:val="left"/>
        <w:outlineLvl w:val="1"/>
        <w:rPr>
          <w:rFonts w:ascii="Tahoma" w:hAnsi="Tahoma" w:cs="Tahoma"/>
          <w:color w:val="000000"/>
          <w:sz w:val="29"/>
          <w:szCs w:val="29"/>
        </w:rPr>
      </w:pPr>
      <w:r>
        <w:rPr>
          <w:rFonts w:ascii="Tahoma" w:hAnsi="Tahoma" w:cs="Tahoma"/>
          <w:color w:val="000000"/>
          <w:szCs w:val="29"/>
          <w:rtl w:val="true"/>
        </w:rPr>
        <w:t>ڕەگ و ڕیشەی وشەی ڕەخنە</w:t>
      </w:r>
      <w:r>
        <w:rPr>
          <w:rFonts w:cs="Tahoma" w:ascii="Tahoma" w:hAnsi="Tahoma"/>
          <w:color w:val="555555"/>
          <w:rtl w:val="true"/>
        </w:rPr>
        <w:t>[</w:t>
      </w:r>
      <w:hyperlink r:id="rId7">
        <w:r>
          <w:rPr>
            <w:rStyle w:val="InternetLink"/>
            <w:rFonts w:ascii="Tahoma" w:hAnsi="Tahoma" w:cs="Tahoma"/>
            <w:color w:val="0B0080"/>
            <w:rtl w:val="true"/>
          </w:rPr>
          <w:t>دەستکاری</w:t>
        </w:r>
      </w:hyperlink>
      <w:r>
        <w:rPr>
          <w:rFonts w:cs="Tahoma" w:ascii="Tahoma" w:hAnsi="Tahoma"/>
          <w:color w:val="555555"/>
          <w:rtl w:val="true"/>
        </w:rPr>
        <w:t>]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</w:t>
      </w:r>
      <w:hyperlink r:id="rId8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زمانی کوردیدا</w:t>
        </w:r>
      </w:hyperlink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 xml:space="preserve">، وشەی رەخنە بەرامبەر وشەی </w:t>
      </w:r>
      <w:r>
        <w:rPr>
          <w:rFonts w:cs="Tahoma" w:ascii="Tahoma" w:hAnsi="Tahoma"/>
          <w:color w:val="252525"/>
          <w:sz w:val="19"/>
          <w:szCs w:val="19"/>
          <w:rtl w:val="true"/>
        </w:rPr>
        <w:t>(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نقد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)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9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عەرەب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 xml:space="preserve">و وشەی </w:t>
      </w:r>
      <w:r>
        <w:rPr>
          <w:rFonts w:cs="Tahoma" w:ascii="Tahoma" w:hAnsi="Tahoma"/>
          <w:color w:val="252525"/>
          <w:sz w:val="19"/>
          <w:szCs w:val="19"/>
        </w:rPr>
        <w:t>Critique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0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ینگلیز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ەکاردەهێنرێت، هەرسێ وشەکەش لەبوار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1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ەدەبیدا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ۆ یەک واتا و مەبەست بەکاردەهێنرێن و هەڵگری چەمکێکی دیاریی کراون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before="240" w:after="60"/>
        <w:ind w:left="0" w:right="0" w:hanging="0"/>
        <w:jc w:val="left"/>
        <w:outlineLvl w:val="1"/>
        <w:rPr>
          <w:rFonts w:ascii="Tahoma" w:hAnsi="Tahoma" w:cs="Tahoma"/>
          <w:color w:val="000000"/>
          <w:sz w:val="29"/>
          <w:szCs w:val="29"/>
        </w:rPr>
      </w:pPr>
      <w:r>
        <w:rPr>
          <w:rFonts w:ascii="Tahoma" w:hAnsi="Tahoma" w:cs="Tahoma"/>
          <w:color w:val="000000"/>
          <w:szCs w:val="29"/>
          <w:rtl w:val="true"/>
        </w:rPr>
        <w:t>پێشەکی</w:t>
      </w:r>
      <w:r>
        <w:rPr>
          <w:rFonts w:cs="Tahoma" w:ascii="Tahoma" w:hAnsi="Tahoma"/>
          <w:color w:val="555555"/>
          <w:rtl w:val="true"/>
        </w:rPr>
        <w:t>[</w:t>
      </w:r>
      <w:hyperlink r:id="rId12">
        <w:r>
          <w:rPr>
            <w:rStyle w:val="InternetLink"/>
            <w:rFonts w:ascii="Tahoma" w:hAnsi="Tahoma" w:cs="Tahoma"/>
            <w:color w:val="0B0080"/>
            <w:rtl w:val="true"/>
          </w:rPr>
          <w:t>دەستکاری</w:t>
        </w:r>
      </w:hyperlink>
      <w:r>
        <w:rPr>
          <w:rFonts w:cs="Tahoma" w:ascii="Tahoma" w:hAnsi="Tahoma"/>
          <w:color w:val="555555"/>
          <w:rtl w:val="true"/>
        </w:rPr>
        <w:t>]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b/>
          <w:b/>
          <w:bCs/>
          <w:color w:val="252525"/>
          <w:sz w:val="19"/>
          <w:sz w:val="19"/>
          <w:szCs w:val="19"/>
          <w:rtl w:val="true"/>
        </w:rPr>
        <w:t>ڕەخنەی ئەدەب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پاڵ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3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مێژووی ئەدەب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4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تیۆری ئەدەب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ا دەبنە سێ لق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5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لێکۆڵینەوەی ئەدەبی</w:t>
        </w:r>
      </w:hyperlink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، واتە رەخنەی ئەدەبی لقێک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6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لێکۆڵینەوەی ئەدەبییە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 بایەخ بە لێکۆڵینەوە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7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بەرهەمی ئەدەب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ەدات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ئەرکی رەخنە شیکردنەوە و راڤەکردن و هەڵسەنگاندن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8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دەقی ئەدەبییە</w:t>
        </w:r>
      </w:hyperlink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، یان دیاریکردنی بەهای دەقی ئەدەبییە واتە رەخنەی ئەدەبی لەو بنەما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9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هوونەری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 بیریانە دەکۆڵیتەوە کە دەقی ئەدەبییان لێ بنیات دەنرێت و بەشێوەیەکی زانستییانە بەهای ئەو بنەمایانە دیاریی دەکات، بەمەش رادە و ئاستی گرنگیی و بایەخی دەق بۆ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20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خوێنەر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21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داهێنەریش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ەستنیشان دەکات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.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ۆیە دەتوانین بڵێین ئەگەر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22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ەدیبان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ەرجەستەکەری جوانی و ڕەنگ پێدەرەوەو رەنگرێژکەری ژیان 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23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دەروون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مرۆڤ بن ئەوا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24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رەخنەگران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ۆخۆیان بزوێنەری چالاکیی ئەدەبی و داهێنانی ئەدەبین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ەو پێیە دەڵێین دەبێ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25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رەخنەگر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ێکۆڵەرەوەیەکی ئەدەبیی و شارەزا بێت و زانیاریی تەواوی دەربارە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26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مێژووی ئەدەب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27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تیۆری ئەدەب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میللەتەکەی و میللەتانی تر هەبێت و سەرباری ئەوەش ک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28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چێژلێوەرگرێکی ئەدەبیشە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ەبێ زانیاریی لە بوارە جیاجیاکانی ژیان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29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سیاس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30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کۆمەڵایەت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31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ئابوور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32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رۆشنبیرییدا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هەبێت و شارەزاییەکی گشتیشی ل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33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زانستە مرۆییەکاندا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هەبێت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before="240" w:after="60"/>
        <w:ind w:left="0" w:right="0" w:hanging="0"/>
        <w:jc w:val="left"/>
        <w:outlineLvl w:val="1"/>
        <w:rPr>
          <w:rFonts w:ascii="Tahoma" w:hAnsi="Tahoma" w:cs="Tahoma"/>
          <w:color w:val="000000"/>
          <w:sz w:val="29"/>
          <w:szCs w:val="29"/>
        </w:rPr>
      </w:pPr>
      <w:r>
        <w:rPr>
          <w:rFonts w:ascii="Tahoma" w:hAnsi="Tahoma" w:cs="Tahoma"/>
          <w:color w:val="000000"/>
          <w:szCs w:val="29"/>
          <w:rtl w:val="true"/>
        </w:rPr>
        <w:t>مێژووی رەخنە</w:t>
      </w:r>
      <w:r>
        <w:rPr>
          <w:rFonts w:cs="Tahoma" w:ascii="Tahoma" w:hAnsi="Tahoma"/>
          <w:color w:val="555555"/>
          <w:rtl w:val="true"/>
        </w:rPr>
        <w:t>[</w:t>
      </w:r>
      <w:hyperlink r:id="rId34">
        <w:r>
          <w:rPr>
            <w:rStyle w:val="InternetLink"/>
            <w:rFonts w:ascii="Tahoma" w:hAnsi="Tahoma" w:cs="Tahoma"/>
            <w:color w:val="0B0080"/>
            <w:rtl w:val="true"/>
          </w:rPr>
          <w:t>دەستکاری</w:t>
        </w:r>
      </w:hyperlink>
      <w:r>
        <w:rPr>
          <w:rFonts w:cs="Tahoma" w:ascii="Tahoma" w:hAnsi="Tahoma"/>
          <w:color w:val="555555"/>
          <w:rtl w:val="true"/>
        </w:rPr>
        <w:t>]</w:t>
      </w:r>
    </w:p>
    <w:p>
      <w:pPr>
        <w:pStyle w:val="Normal"/>
        <w:numPr>
          <w:ilvl w:val="0"/>
          <w:numId w:val="0"/>
        </w:numPr>
        <w:spacing w:before="72" w:after="0"/>
        <w:ind w:left="0" w:right="0" w:hanging="0"/>
        <w:jc w:val="left"/>
        <w:outlineLvl w:val="2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ascii="Tahoma" w:hAnsi="Tahoma" w:cs="Tahoma"/>
          <w:b/>
          <w:b/>
          <w:bCs/>
          <w:color w:val="000000"/>
          <w:szCs w:val="22"/>
          <w:rtl w:val="true"/>
        </w:rPr>
        <w:t>مێژووی رەخنەی جیهانی</w:t>
      </w:r>
      <w:r>
        <w:rPr>
          <w:rFonts w:cs="Tahoma" w:ascii="Tahoma" w:hAnsi="Tahoma"/>
          <w:color w:val="555555"/>
          <w:rtl w:val="true"/>
        </w:rPr>
        <w:t>[</w:t>
      </w:r>
      <w:hyperlink r:id="rId35">
        <w:r>
          <w:rPr>
            <w:rStyle w:val="InternetLink"/>
            <w:rFonts w:ascii="Tahoma" w:hAnsi="Tahoma" w:cs="Tahoma"/>
            <w:color w:val="0B0080"/>
            <w:rtl w:val="true"/>
          </w:rPr>
          <w:t>دەستکاری</w:t>
        </w:r>
      </w:hyperlink>
      <w:r>
        <w:rPr>
          <w:rFonts w:cs="Tahoma" w:ascii="Tahoma" w:hAnsi="Tahoma"/>
          <w:color w:val="555555"/>
          <w:rtl w:val="true"/>
        </w:rPr>
        <w:t>]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مێژووی رەخنەی جیهانیدا دوو رێڕەوی رەخنەیی بەدی دەکرێت کە کاریگەرییان لەسەر یەکتر هەبووە و تایبەتمەندیی خۆیان هەیە کە بریتیین لە</w:t>
      </w:r>
      <w:r>
        <w:rPr>
          <w:rFonts w:cs="Tahoma" w:ascii="Tahoma" w:hAnsi="Tahoma"/>
          <w:color w:val="252525"/>
          <w:sz w:val="19"/>
          <w:szCs w:val="19"/>
          <w:rtl w:val="true"/>
        </w:rPr>
        <w:t>:</w:t>
      </w:r>
      <w:r>
        <w:rPr>
          <w:rFonts w:cs="Tahoma" w:ascii="Tahoma" w:hAnsi="Tahoma"/>
          <w:color w:val="252525"/>
          <w:szCs w:val="19"/>
          <w:rtl w:val="true"/>
        </w:rPr>
        <w:t> </w:t>
      </w:r>
      <w:hyperlink r:id="rId36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رەخنەی رۆژئاوای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37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رەخنەی رۆژهەڵاتی</w:t>
        </w:r>
      </w:hyperlink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72" w:after="0"/>
        <w:ind w:left="0" w:right="0" w:hanging="0"/>
        <w:jc w:val="left"/>
        <w:outlineLvl w:val="3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ascii="Tahoma" w:hAnsi="Tahoma" w:cs="Tahoma"/>
          <w:b/>
          <w:b/>
          <w:bCs/>
          <w:color w:val="000000"/>
          <w:szCs w:val="19"/>
          <w:rtl w:val="true"/>
        </w:rPr>
        <w:t>رەخنەی رۆژئاوایی</w:t>
      </w:r>
      <w:r>
        <w:rPr>
          <w:rFonts w:cs="Tahoma" w:ascii="Tahoma" w:hAnsi="Tahoma"/>
          <w:color w:val="555555"/>
          <w:rtl w:val="true"/>
        </w:rPr>
        <w:t>[</w:t>
      </w:r>
      <w:hyperlink r:id="rId38">
        <w:r>
          <w:rPr>
            <w:rStyle w:val="InternetLink"/>
            <w:rFonts w:ascii="Tahoma" w:hAnsi="Tahoma" w:cs="Tahoma"/>
            <w:color w:val="0B0080"/>
            <w:rtl w:val="true"/>
          </w:rPr>
          <w:t>دەستکاری</w:t>
        </w:r>
      </w:hyperlink>
      <w:r>
        <w:rPr>
          <w:rFonts w:cs="Tahoma" w:ascii="Tahoma" w:hAnsi="Tahoma"/>
          <w:color w:val="555555"/>
          <w:rtl w:val="true"/>
        </w:rPr>
        <w:t>]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سەرەتا ئەم رێرەوە رەخنەییە دەگەڕێتەوە بۆ پێش زایین و ل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39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ئەدەبی یۆنانییەوە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ەستی پێکردووە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یەکەم هەنگاو لەو رێرەوەدا کاتێ بەدی هاتووە کە لەکاتی ئاهەنگ گێڕان بەبۆنەی جەژنەکانییانەو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40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شانۆگەرییان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پێشکەش کردووە و لیژنەیەکیان بۆ هەڵبژاردنی باشترین دەق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41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تراژید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یان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42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کۆمید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ە</w:t>
      </w:r>
      <w:hyperlink r:id="rId43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شیعر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ووە، دەستنیشان کردووە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.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جا هەڵبژاردنی باشترین دەق لەلایەن ئەو لیژنەیەوە بۆ خۆی چالاکیی رەخنەیی بووە، چوونکە بەپێی چەند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44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پێوانەیەک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هوونەریی و بیریی دەقەکانیان هەڵبژاردووە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.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هەر لەو ماوە مێژووییەدا، واتە</w:t>
      </w:r>
      <w:hyperlink r:id="rId45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سەدەی پێنجی پێش زایین</w:t>
        </w:r>
      </w:hyperlink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، شاعیرێکی یۆنانی کە ناو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46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ئەریستۆفانیس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ووە، لە بەرهەمێکی کۆمیدیی خۆیدا بەناونیشان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47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بۆقەکان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راوبۆچوون و تێڕوانینی رەخنەیی دەربارەی دوو شاعیری گەورەی یۆنانی خستۆتەڕوو، ئەو دوو شاعیرەش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48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یوربیدز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49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ئەسخیلۆس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وون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.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گەڵ بوونی ئەو چالاکییە رەخنەییانەشدا دیارترین رێچکەی رەخنەی ئەدەبیی لەلای یۆنانییەکان لەلایەن فەیلەسووفەکانەوە کرایەوە، دیاترین فەیلەسووفیش بیروراکانیان تا ئێستاش جێگای بایەخەپێدان بن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50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ەفڵاتوون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51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ەرستۆن</w:t>
        </w:r>
      </w:hyperlink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before="120" w:after="120"/>
        <w:jc w:val="left"/>
        <w:rPr/>
      </w:pPr>
      <w:hyperlink r:id="rId52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ەفڵاتوون</w:t>
        </w:r>
      </w:hyperlink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، رای وا بووە کە شاعیران ناتوانن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53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راستییەکان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گەیەنن بە خەڵکی و لەبری ئەوەیە چاکەیان فێر بکەن هەڵیان دەخەڵەتێنن 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54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دەروونیان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تێک دەدەن و وایان لێ دەکەن کە جڵ بدەنە دەست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55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هەست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56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سۆز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یان نەک</w:t>
      </w:r>
      <w:hyperlink r:id="rId57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ەقڵیان</w:t>
        </w:r>
      </w:hyperlink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هەرچ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58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ەرستۆش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وو، ئەوا ئەمیان بە پێچەوانەی ئەفڵاتوونەوە بەرهەمی شیعریی بەسوودمەند داناوە، بەتایبەت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59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تراژیدیا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کە بەلایەوە دەتوانێت دەروونی بینەر لە هەردوو هەست و سۆز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60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ترس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61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بەزەی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پاک بکاتەوە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هەر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62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ەرستۆ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و بەرهەمەیدا کە بەناونیشان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63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هوونەری شیعرە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کۆمەڵێک دەستوور و یاسای هوونەریی بۆ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64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تراژیدیا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اڕشتووە کە بوونەتە بناغەی تیۆری رەخنەی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65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ەوروپ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ەگشتی و بوونەتە بنەمای رەخنە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66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کلاسیکی نوێ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کاتێ وەک رێبازێکی ئەدەبی لە</w:t>
      </w:r>
      <w:hyperlink r:id="rId67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سەدەی حەڤدەدا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 فەڕەنسا سەری هەڵدا و گەشەی کرد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و سەردەمەدا رەخنەگرێکی بەناوبانگ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68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فەڕەنس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کە ناو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69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بوالو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وو، راوبۆچوونەکان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70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ەرستۆ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جێگیر کرد و کردنییە پێوانەی رەخنەی کلاسیکی نوێ لە ئەوروپادا، هۆی ئەمەش ئەوە بوو ک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71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رێبازی کلاسیک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ۆخۆی لە ئاکامی بوژاندنەوە و لاساییکردنەوەی بەرهەم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72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یۆنانییەکان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73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رۆمانییەکانسەر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هەڵدا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>
          <w:rFonts w:ascii="Tahoma" w:hAnsi="Tahoma" w:cs="Tahoma"/>
          <w:color w:val="252525"/>
          <w:sz w:val="19"/>
          <w:szCs w:val="19"/>
        </w:rPr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گرنگترین بنەما و پێوانەی رەخنەی کلاسیکی نوێ بریتیی بوون لە</w:t>
      </w:r>
      <w:r>
        <w:rPr>
          <w:rFonts w:cs="Tahoma" w:ascii="Tahoma" w:hAnsi="Tahoma"/>
          <w:color w:val="252525"/>
          <w:sz w:val="19"/>
          <w:szCs w:val="19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tLeast" w:line="360" w:before="280" w:after="24"/>
        <w:ind w:left="384" w:right="0" w:hanging="36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جڵەودانە دەست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74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ەقڵ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75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ژیر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 دوورکەوتنەوە لە هەست 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76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سۆز</w:t>
        </w:r>
      </w:hyperlink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right="0" w:hanging="360"/>
        <w:jc w:val="left"/>
        <w:rPr>
          <w:rFonts w:ascii="Tahoma" w:hAnsi="Tahoma" w:cs="Tahoma"/>
          <w:color w:val="252525"/>
          <w:sz w:val="19"/>
          <w:szCs w:val="19"/>
        </w:rPr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ەربڕینی کەسیی و بایەخدان بە چێژی درووست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right="0" w:hanging="36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گرنگیدان ب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77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بەها مرۆڤایەتییە گشتییەکان</w:t>
        </w:r>
      </w:hyperlink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right="0" w:hanging="36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گرنگیدان بە ئەرک و ئامانج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78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شیعر</w:t>
        </w:r>
      </w:hyperlink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right="0" w:hanging="36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ەرخستن و پیشاندانی لایەنی چاک و بەرزی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79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ژیان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80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تراژیدیاکاندا</w:t>
        </w:r>
      </w:hyperlink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tLeast" w:line="360" w:before="0" w:after="280"/>
        <w:ind w:left="384" w:right="0" w:hanging="360"/>
        <w:jc w:val="left"/>
        <w:rPr>
          <w:rFonts w:ascii="Tahoma" w:hAnsi="Tahoma" w:cs="Tahoma"/>
          <w:color w:val="252525"/>
          <w:sz w:val="19"/>
          <w:szCs w:val="19"/>
        </w:rPr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رووکردنە ئەو بابەتانەی کە چارەنووسی مرۆڤیان تیا بەرجەستە دەکرێت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دوا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81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رێبازی کلاسیکیش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ک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82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رێبازی رۆمانتیک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 ئەوروپا سەری هەڵدا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83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پێوانە رەخنەییەکانی رێبازی کلاسیک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راستەوخۆ رەت کرانەوە، بەرادەیەک کە دەتوانرێت بوترێت ئەگەر پێوانەکانی رەخنەی کلاسیکی هەڵگێڕینەوە، ئەوا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84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پێوانەکانی رەخنەی رۆمانتیکمان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ێتە بەردەست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ەو پێیە دیاترین پێوانە رەخنەییەکان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85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رێبازی رۆمانتیک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ریتیین لە</w:t>
      </w:r>
      <w:r>
        <w:rPr>
          <w:rFonts w:cs="Tahoma" w:ascii="Tahoma" w:hAnsi="Tahoma"/>
          <w:color w:val="252525"/>
          <w:sz w:val="19"/>
          <w:szCs w:val="19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tLeast" w:line="360" w:before="280" w:after="24"/>
        <w:ind w:left="384" w:right="0" w:hanging="36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ایەخدان بە هەست و سۆزی کەسیی و دەورکەوتنەوە ل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86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ەقڵ</w:t>
        </w:r>
      </w:hyperlink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360" w:before="0" w:after="280"/>
        <w:ind w:left="384" w:right="0" w:hanging="360"/>
        <w:jc w:val="left"/>
        <w:rPr>
          <w:rFonts w:ascii="Tahoma" w:hAnsi="Tahoma" w:cs="Tahoma"/>
          <w:color w:val="252525"/>
          <w:sz w:val="19"/>
          <w:szCs w:val="19"/>
        </w:rPr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گرنگیدان بەو بەهایانەی کە کەسین و بەلای تاکەکەسەوە گرنگن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م ڕووەو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87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نووسەرێک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رۆمانتیکی فەڕەنسی ک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88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ئەلفرێد دی موسێیە</w:t>
        </w:r>
      </w:hyperlink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، دەڵێ</w:t>
      </w:r>
      <w:r>
        <w:rPr>
          <w:rFonts w:cs="Tahoma" w:ascii="Tahoma" w:hAnsi="Tahoma"/>
          <w:color w:val="252525"/>
          <w:sz w:val="19"/>
          <w:szCs w:val="19"/>
          <w:rtl w:val="true"/>
        </w:rPr>
        <w:t>: "</w:t>
      </w:r>
      <w:r>
        <w:rPr>
          <w:rFonts w:ascii="Tahoma" w:hAnsi="Tahoma" w:cs="Tahoma"/>
          <w:i/>
          <w:i/>
          <w:iCs/>
          <w:color w:val="252525"/>
          <w:sz w:val="19"/>
          <w:sz w:val="19"/>
          <w:szCs w:val="19"/>
          <w:rtl w:val="true"/>
        </w:rPr>
        <w:t>ئەوەی گرنگ بێت بەلای منەوە ئەوەیە کە گوێ نەدەمە ئەقڵ</w:t>
      </w:r>
      <w:r>
        <w:rPr>
          <w:rFonts w:cs="Tahoma" w:ascii="Tahoma" w:hAnsi="Tahoma"/>
          <w:color w:val="252525"/>
          <w:sz w:val="19"/>
          <w:szCs w:val="19"/>
          <w:rtl w:val="true"/>
        </w:rPr>
        <w:t>"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، ئەمە لە کاتێکدا ک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89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بوالو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رەخنەگری کلاسیکیی بوو وتوویەتی</w:t>
      </w:r>
      <w:r>
        <w:rPr>
          <w:rFonts w:cs="Tahoma" w:ascii="Tahoma" w:hAnsi="Tahoma"/>
          <w:color w:val="252525"/>
          <w:sz w:val="19"/>
          <w:szCs w:val="19"/>
          <w:rtl w:val="true"/>
        </w:rPr>
        <w:t>: "</w:t>
      </w:r>
      <w:r>
        <w:rPr>
          <w:rFonts w:ascii="Tahoma" w:hAnsi="Tahoma" w:cs="Tahoma"/>
          <w:i/>
          <w:i/>
          <w:iCs/>
          <w:color w:val="252525"/>
          <w:sz w:val="19"/>
          <w:sz w:val="19"/>
          <w:szCs w:val="19"/>
          <w:rtl w:val="true"/>
        </w:rPr>
        <w:t>هەمیشە بەدەنگ ئەقڵەوە بچۆ و لەوەوە یەکێتی بەرهەمەکانت بەدەست بهێنە</w:t>
      </w:r>
      <w:r>
        <w:rPr>
          <w:rFonts w:cs="Tahoma" w:ascii="Tahoma" w:hAnsi="Tahoma"/>
          <w:color w:val="252525"/>
          <w:sz w:val="19"/>
          <w:szCs w:val="19"/>
          <w:rtl w:val="true"/>
        </w:rPr>
        <w:t>".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یارترین رەخنەگری رێبازی رۆمانتیک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90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مەدام دی ستال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91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سانت بیڤ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وون، بەلای یەکەمیانەوە دەبێ دەقی ئەدەبی رەنگ پێدەرەوەی ژیانە کۆمەڵایەتی و خووڕەوشت و نەریتی کۆمەڵ بێت، بەلای دووەمیشیانەوە دەقی ئەدەبی رەنگ پێدەرەوەی هەست و سۆزی نووسەرە، هەر بۆیە دەبێت رەخنەش تیشک بخاتە سەر دەروونی نووسەر و ناخی نووسەرمان بۆ رۆشن بکاتەوە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یارە کە ئەو پیوانە رەخنەییانەی کە لە رێبازی رۆمانتیکدا بۆ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92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شیعری لیریکی</w:t>
        </w:r>
      </w:hyperlink>
      <w:r>
        <w:rPr>
          <w:rFonts w:cs="Tahoma" w:ascii="Tahoma" w:hAnsi="Tahoma"/>
          <w:color w:val="252525"/>
          <w:sz w:val="19"/>
          <w:szCs w:val="19"/>
          <w:rtl w:val="true"/>
        </w:rPr>
        <w:t>-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یژدانی دەستیان دەدا کە دیارترین بەرهەمی رۆمانتیکەکان بووە و بابەتەکانیان بابەتی و کەسیی بوون بە پێچەوانەی بەرهەمی کلاسیکەکان ک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93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تراژیدیا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94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کۆمیدیا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وون بە بابەتەکانییان مەوزوعیی بوون نەک خودیی و کەسیی، لە دوای رێبازی رۆمانتیکی کۆمەڵێک رێبازی تری ئەدەبیی سرەیان هەڵدا وەک رێباز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95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ریالیزم</w:t>
        </w:r>
      </w:hyperlink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96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پڕناسی</w:t>
        </w:r>
      </w:hyperlink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97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هێماگەری</w:t>
        </w:r>
      </w:hyperlink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،</w:t>
      </w:r>
      <w:hyperlink r:id="rId98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فۆرمالیزم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 هتد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...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پاڵ ئەم رێبازە ئەدەبیانەشدا چەند رێبازێکی رەخنەیی هاتنە کایەوە کە گرنگترینیان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99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رێبازی شیکاری دەروون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00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رێبازی مارکس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01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رێبازی شێوەگەرای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یان بنیاتگەری بوون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>
          <w:rFonts w:ascii="Tahoma" w:hAnsi="Tahoma" w:cs="Tahoma"/>
          <w:color w:val="252525"/>
          <w:sz w:val="19"/>
          <w:szCs w:val="19"/>
        </w:rPr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ەگشتی رەخنەی نوێ لە ئەدەبی ئەوروپی سەدەی رابووردوودا پێ لەسەر ئەوە دادەگرێت کە دەبێ پێوانە رەخنەیییەکان بابەتی بن و لە بازنەی تێڕوانینی کەسیی رەخنەگردا نەهێڵرێتەوە و راستەوخۆ لە سروشتی دەقی ئەدەبی خۆیەوە بەدەست بهێنرێن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72" w:after="0"/>
        <w:ind w:left="0" w:right="0" w:hanging="0"/>
        <w:jc w:val="left"/>
        <w:outlineLvl w:val="3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ascii="Tahoma" w:hAnsi="Tahoma" w:cs="Tahoma"/>
          <w:b/>
          <w:b/>
          <w:bCs/>
          <w:color w:val="000000"/>
          <w:szCs w:val="19"/>
          <w:rtl w:val="true"/>
        </w:rPr>
        <w:t xml:space="preserve">رەخنەی رۆژهەڵاتیی </w:t>
      </w:r>
      <w:r>
        <w:rPr>
          <w:rFonts w:cs="Tahoma" w:ascii="Tahoma" w:hAnsi="Tahoma"/>
          <w:b/>
          <w:bCs/>
          <w:color w:val="000000"/>
          <w:szCs w:val="19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Cs w:val="19"/>
          <w:rtl w:val="true"/>
        </w:rPr>
        <w:t>عەرەبی ئیسلامی</w:t>
      </w:r>
      <w:r>
        <w:rPr>
          <w:rFonts w:cs="Tahoma" w:ascii="Tahoma" w:hAnsi="Tahoma"/>
          <w:b/>
          <w:bCs/>
          <w:color w:val="000000"/>
          <w:szCs w:val="19"/>
          <w:rtl w:val="true"/>
        </w:rPr>
        <w:t>)</w:t>
      </w:r>
      <w:r>
        <w:rPr>
          <w:rFonts w:cs="Tahoma" w:ascii="Tahoma" w:hAnsi="Tahoma"/>
          <w:color w:val="555555"/>
          <w:rtl w:val="true"/>
        </w:rPr>
        <w:t>[</w:t>
      </w:r>
      <w:hyperlink r:id="rId102">
        <w:r>
          <w:rPr>
            <w:rStyle w:val="InternetLink"/>
            <w:rFonts w:ascii="Tahoma" w:hAnsi="Tahoma" w:cs="Tahoma"/>
            <w:color w:val="0B0080"/>
            <w:rtl w:val="true"/>
          </w:rPr>
          <w:t>دەستکاری</w:t>
        </w:r>
      </w:hyperlink>
      <w:r>
        <w:rPr>
          <w:rFonts w:cs="Tahoma" w:ascii="Tahoma" w:hAnsi="Tahoma"/>
          <w:color w:val="555555"/>
          <w:rtl w:val="true"/>
        </w:rPr>
        <w:t>]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مەبەست لەو رێرەوە رەخنەییەیە کە سەرەتا ل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03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ئەدەبی عەرەبیدا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کراوەتەوە و پاشتر لەلایەن ئەدەبی میللەت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04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موسوڵمانەکان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ترەوە فراوانتر و بەربڵاوتر کراوە و بووەتە تیۆرێکی رەخنەیی تایبەت بەو گەلانە، سەرەتای ئەم رێرەوە ل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05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ئەدەبی عەرەبی سەردەمی جاهیلییەتەوە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ەست پێدەکات، ئەوەش کاتێ کە هۆزە عەرەبکان ساڵانە ل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06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بازاڕی عوکاز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نزیک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07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مەککەوە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کۆ دەبوونەوە و شاعیرانی هەر هۆزێک بەرهەمی خۆی بۆ شاعیرێکی گەورەی ئەو کاتە کە نا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08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نابغە ئەل زوبیان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ووە، خوێندۆتەوە، ئەویش وەک دادوەرێکی ئەدەبی و رەخنەگرێک راو بۆچوونی خۆی دەربارەی دەقەی شیعرییەکان خستۆتە روو، پێوانە رەخنەییەکانیش زیاتر هوونەری بوون و لەدەوری وشە و واتای جوان و گوونجاو و شیاو و شایستە سووڕاونەتەوە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پاش بڵاوبوونەوە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09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ایینی ئیسلام</w:t>
        </w:r>
      </w:hyperlink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 xml:space="preserve">، پێوانە رەخنەییەکان لە رێنماییەکانی ئایینی ئیسلامەوە بەدەست دەهێنران و لە روانگەی باوەڕی ئایینی شاعیرەوە لەدەقی رۆنراوە و داوا دەکرا کە شاعیران دەبێ </w:t>
      </w:r>
      <w:r>
        <w:rPr>
          <w:rFonts w:cs="Tahoma" w:ascii="Tahoma" w:hAnsi="Tahoma"/>
          <w:color w:val="252525"/>
          <w:sz w:val="19"/>
          <w:szCs w:val="19"/>
          <w:rtl w:val="true"/>
        </w:rPr>
        <w:t>"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پەیامدار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"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ن و بەرهەمەکانیان لە خزمەتی کۆمەڵگا ئیسلامییەکەدا بێت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قۆناغێکی گرنگی ئەم رێرەوە رەخنەییە سەردەم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10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عەباسییەکان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 xml:space="preserve">بووە کە بەهۆی تێکەڵاوبوونی رۆشنبیری گەلە موسوڵمانەکانەوە و بەهۆی ئاگادار بوون لە ئەدەب و رەخنەی یۆنانی بەتایبەتی </w:t>
      </w:r>
      <w:r>
        <w:rPr>
          <w:rFonts w:cs="Tahoma" w:ascii="Tahoma" w:hAnsi="Tahoma"/>
          <w:color w:val="252525"/>
          <w:sz w:val="19"/>
          <w:szCs w:val="19"/>
          <w:rtl w:val="true"/>
        </w:rPr>
        <w:t>"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هوونەری شیعر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"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ەکەی</w:t>
      </w:r>
      <w:hyperlink r:id="rId111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ەرستۆ</w:t>
        </w:r>
      </w:hyperlink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، پێوانە رەخنەییەکان فراوانتر بوون و بەرەو بایەخدان بە لایەنی هوونەری براون و زۆرتر ئەو تێڕوانینە رەخنەییە پەیڕەوی کراوە کە بەلایەوە دەقی شیعری چنراوێکی زمانییە و دەبێ شاعیر بایەخ بەلایەنی جوانکاری دەقەکە بدات و لەو بوارەدا توانا و دەسەڵاتی هونەری خۆی پیشان بدات، لە</w:t>
      </w:r>
      <w:hyperlink r:id="rId112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سەدەی نۆزدە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ەدواوە ئەو رێرەوە رەخنەییە بە سوود وەرگرتن لە رێبازە رەخنەییە ئەوروپییەکان گەشەش کردووە و ئاوێتەی رێبازە رەخنەییە جیهانییەکان بووە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72" w:after="0"/>
        <w:ind w:left="0" w:right="0" w:hanging="0"/>
        <w:jc w:val="left"/>
        <w:outlineLvl w:val="2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ascii="Tahoma" w:hAnsi="Tahoma" w:cs="Tahoma"/>
          <w:b/>
          <w:b/>
          <w:bCs/>
          <w:color w:val="000000"/>
          <w:szCs w:val="22"/>
          <w:rtl w:val="true"/>
        </w:rPr>
        <w:t>مێژووی رەخنەی ئەدەبی کوردی</w:t>
      </w:r>
      <w:r>
        <w:rPr>
          <w:rFonts w:cs="Tahoma" w:ascii="Tahoma" w:hAnsi="Tahoma"/>
          <w:color w:val="555555"/>
          <w:rtl w:val="true"/>
        </w:rPr>
        <w:t>[</w:t>
      </w:r>
      <w:hyperlink r:id="rId113">
        <w:r>
          <w:rPr>
            <w:rStyle w:val="InternetLink"/>
            <w:rFonts w:ascii="Tahoma" w:hAnsi="Tahoma" w:cs="Tahoma"/>
            <w:color w:val="0B0080"/>
            <w:rtl w:val="true"/>
          </w:rPr>
          <w:t>دەستکاری</w:t>
        </w:r>
      </w:hyperlink>
      <w:r>
        <w:rPr>
          <w:rFonts w:cs="Tahoma" w:ascii="Tahoma" w:hAnsi="Tahoma"/>
          <w:color w:val="555555"/>
          <w:rtl w:val="true"/>
        </w:rPr>
        <w:t>]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ەک ئاشکرای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14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ئەدەبی کورد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مێژوویەکی دێرینی هەیە و کۆنترین جۆری ئەو ئەدەبەش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15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شیعر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ووە، گوومانیشی تێدا نییە کە لەگەڵ لەدایکبوون و بەرەو پێشچوونی شیعری کوردیشدا رەخنەی ئەدەبیش سەری هەڵداوە و گەشەی کردووە و بەو پێیەی هەر لەگەڵ پەیوەندیکردنی دەقی ئەدەبی بە گوێگرەوە یان بە خوێنەرەوە، تێڕوانینی رەخنەییش بۆ پەسەندکردن یان پەسەندنەکردنی دەق سەرهەڵدەدات ئەگەر بەشێوەیەکی سادە و ساکاریش بێت و پێوانە رەخنەییەکانیش زانستی نەبن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گەڵ ئەوەشدا چالاکی و بەرهەمی رەخنەییمان لەچاو بەرهەمی شیعریدا کز و لاواز دەبینرێت چوونکە تائێستاش وتار و لێکۆڵنەوەی رەخنەیی پێش سەدەی بیستەممان نەهاتووەتە بەردەست و ئەو بەرهەمە رەخنەییانەی کە هەن مێژووەکەیان دەگەڕێتەوە بۆ ساڵانی بیستی سەدەی رابردوو بە دواوە ک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16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رۆژنامەگەری کورد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تیایدا بەرەو گەشەسەندن چووە و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17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چاپەمەنی کوردیش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ەرەو پێش هاتووە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>
          <w:rFonts w:ascii="Tahoma" w:hAnsi="Tahoma" w:cs="Tahoma"/>
          <w:color w:val="252525"/>
          <w:sz w:val="19"/>
          <w:szCs w:val="19"/>
        </w:rPr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گەڵ ئەو دیاردەی کزی و لاوازییەی رەخنەی کوردیشدا، دەکرێت ئەو راستییە بخرێتە بەرچاو کە لە قۆناغە جیاجیاکانی شیعری کوردی پێش سەدەی بیستەمدا چالاکی رەخنەیی لە ئارادا بووە و شاعیرانی کورد خۆیان لە بەرهەمە شیعرییەکانیاندا تێروانین و بۆچوونی رەخنەییان خستۆتە بەردەست و دەستنیشانی کۆمەڵێ پێوانەی رەخنەییان کردووە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شاعیرێک لەو شاعیرانەش کە لە بەیتە شیعرییەکاندا کۆمەڵێ باسی رەخنەیی وروژاندووە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18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مەلای جزیرییە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کە لەیەکێ لە دەقە شیعرییەکانیدا دەڵێ</w:t>
      </w:r>
      <w:r>
        <w:rPr>
          <w:rFonts w:cs="Tahoma" w:ascii="Tahoma" w:hAnsi="Tahoma"/>
          <w:color w:val="252525"/>
          <w:sz w:val="19"/>
          <w:szCs w:val="19"/>
          <w:rtl w:val="true"/>
        </w:rPr>
        <w:t>:</w:t>
      </w:r>
    </w:p>
    <w:p>
      <w:pPr>
        <w:pStyle w:val="Normal"/>
        <w:spacing w:before="120" w:after="120"/>
        <w:jc w:val="left"/>
        <w:rPr>
          <w:rFonts w:ascii="Tahoma" w:hAnsi="Tahoma" w:cs="Tahoma"/>
          <w:color w:val="252525"/>
          <w:sz w:val="19"/>
          <w:szCs w:val="19"/>
        </w:rPr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ئەحسەن ژ ڤی نەزمی لەتیف چەندی سڤک هاتی خەفیف</w:t>
      </w:r>
      <w:r>
        <w:rPr>
          <w:rFonts w:cs="Tahoma" w:ascii="Tahoma" w:hAnsi="Tahoma"/>
          <w:color w:val="252525"/>
          <w:sz w:val="19"/>
          <w:szCs w:val="19"/>
          <w:rtl w:val="true"/>
        </w:rPr>
        <w:br/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مەحبوب بدەستێ خوی شەریف نەقدی مە مووهرو سککەدا</w:t>
      </w:r>
      <w:r>
        <w:rPr>
          <w:rFonts w:cs="Tahoma" w:ascii="Tahoma" w:hAnsi="Tahoma"/>
          <w:color w:val="252525"/>
          <w:sz w:val="19"/>
          <w:szCs w:val="19"/>
          <w:rtl w:val="true"/>
        </w:rPr>
        <w:br/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ئەحسەن ژ ڤی وەسفێ رەفیع ئەشکال و ئەوزاعێن بەدیع</w:t>
      </w:r>
      <w:r>
        <w:rPr>
          <w:rFonts w:cs="Tahoma" w:ascii="Tahoma" w:hAnsi="Tahoma"/>
          <w:color w:val="252525"/>
          <w:sz w:val="19"/>
          <w:szCs w:val="19"/>
          <w:rtl w:val="true"/>
        </w:rPr>
        <w:br/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تێتن ژ نورێ وەک رەقیع بێ عەیب و نەقی و رەخنەدا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و چەند بەیتەدا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19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مەلای جزیر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 xml:space="preserve">وشەی رەخنەی بەو واتایە بەکارهێناوە کە ئێستا بەکاری دەهێنن، لەپاڵ ئەو وشەیەشدا کۆمەڵێک زاراوەی رەخنەیی بەکارهێناوە کە هەریەکەیان تایبەتن بە چەند پێوانەیەکی رەخنەی شیعرییەوە، وەک </w:t>
      </w:r>
      <w:r>
        <w:rPr>
          <w:rFonts w:cs="Tahoma" w:ascii="Tahoma" w:hAnsi="Tahoma"/>
          <w:color w:val="252525"/>
          <w:sz w:val="19"/>
          <w:szCs w:val="19"/>
          <w:rtl w:val="true"/>
        </w:rPr>
        <w:t>(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نەزمی لەتیف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)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 xml:space="preserve">و </w:t>
      </w:r>
      <w:r>
        <w:rPr>
          <w:rFonts w:cs="Tahoma" w:ascii="Tahoma" w:hAnsi="Tahoma"/>
          <w:color w:val="252525"/>
          <w:sz w:val="19"/>
          <w:szCs w:val="19"/>
          <w:rtl w:val="true"/>
        </w:rPr>
        <w:t>(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سڤک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)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 xml:space="preserve">و </w:t>
      </w:r>
      <w:r>
        <w:rPr>
          <w:rFonts w:cs="Tahoma" w:ascii="Tahoma" w:hAnsi="Tahoma"/>
          <w:color w:val="252525"/>
          <w:sz w:val="19"/>
          <w:szCs w:val="19"/>
          <w:rtl w:val="true"/>
        </w:rPr>
        <w:t>(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ئەشکال و ئەوزاعێن بەدیع</w:t>
      </w:r>
      <w:r>
        <w:rPr>
          <w:rFonts w:cs="Tahoma" w:ascii="Tahoma" w:hAnsi="Tahoma"/>
          <w:color w:val="252525"/>
          <w:sz w:val="19"/>
          <w:szCs w:val="19"/>
          <w:rtl w:val="true"/>
        </w:rPr>
        <w:t>)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، بەو پێوانانەش ئەو بنەما رەخنەییە دەستیشان دەکات کە بەلایەوە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: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اشترین شیعر ئەو شیعرەیە کە وشەکانی جوان و چێژبەخش و رەوان بن و واتاکانیشی سوود بەخش بن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شاعیرێکی تر کورد، کە بەوردی ئاوڕی لەچەند کێشەیەکی رەخنەیی داوەتەوە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20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ەحمەدی خانییە</w:t>
        </w:r>
      </w:hyperlink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، کە ل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21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مەم و زینەکەیدا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کۆمەڵێک پێوانەی رەخنەیی سەردەمەکەیمان بۆ دیاری دەکات، کاتێ دەڵێ</w:t>
      </w:r>
      <w:r>
        <w:rPr>
          <w:rFonts w:cs="Tahoma" w:ascii="Tahoma" w:hAnsi="Tahoma"/>
          <w:color w:val="252525"/>
          <w:sz w:val="19"/>
          <w:szCs w:val="19"/>
          <w:rtl w:val="true"/>
        </w:rPr>
        <w:t>:</w:t>
      </w:r>
    </w:p>
    <w:p>
      <w:pPr>
        <w:pStyle w:val="Normal"/>
        <w:spacing w:before="120" w:after="120"/>
        <w:jc w:val="left"/>
        <w:rPr>
          <w:rFonts w:ascii="Tahoma" w:hAnsi="Tahoma" w:cs="Tahoma"/>
          <w:color w:val="252525"/>
          <w:sz w:val="19"/>
          <w:szCs w:val="19"/>
        </w:rPr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ی هێڤی دکەم ژ موستەعیدان حەرفان نەگرن ل موستەفیدان</w:t>
      </w:r>
      <w:r>
        <w:rPr>
          <w:rFonts w:cs="Tahoma" w:ascii="Tahoma" w:hAnsi="Tahoma"/>
          <w:color w:val="252525"/>
          <w:sz w:val="19"/>
          <w:szCs w:val="19"/>
          <w:rtl w:val="true"/>
        </w:rPr>
        <w:br/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ئەڤ نامە ئەگەر خراپە گەر قنج کێشایە مە دگەل وی دوو سەد رەنج</w:t>
      </w:r>
      <w:r>
        <w:rPr>
          <w:rFonts w:cs="Tahoma" w:ascii="Tahoma" w:hAnsi="Tahoma"/>
          <w:color w:val="252525"/>
          <w:sz w:val="19"/>
          <w:szCs w:val="19"/>
          <w:rtl w:val="true"/>
        </w:rPr>
        <w:br/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نەوبارەیی تیفلی نەورەسیدە هەرچەند نەهن قەوی گوزیدە</w:t>
      </w:r>
      <w:r>
        <w:rPr>
          <w:rFonts w:cs="Tahoma" w:ascii="Tahoma" w:hAnsi="Tahoma"/>
          <w:color w:val="252525"/>
          <w:sz w:val="19"/>
          <w:szCs w:val="19"/>
          <w:rtl w:val="true"/>
        </w:rPr>
        <w:br/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ێ من ژ ڕەزان نەکر تەمەتوع مانەندی دزان بکەن تەتەبوع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ێرەدا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22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خان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ئەو راستییە دەخاتە بەردەست کە دەقی شیعری دوای لەدایکبوونی، لەلایەن رەخنەگرانەوە</w:t>
      </w:r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b/>
          <w:b/>
          <w:bCs/>
          <w:color w:val="252525"/>
          <w:sz w:val="19"/>
          <w:sz w:val="19"/>
          <w:szCs w:val="19"/>
          <w:rtl w:val="true"/>
        </w:rPr>
        <w:t>رەخنە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ی لێ دەگیرێت بۆی ئەمیش داوا لە رەخنەگران دەکات کە لەکاتی رەخنەگرتندا رەنج و ماندووبوونی شاعیریان لەبەرچاو بێت و ئەگەر کەم و کوڕییەکیش لە شیعرەکەدا هەبوو ئەوا نەیکەنە بەهانە و بەیەکجاری دەقەکە بەبێ سود و بێ کەڵک دابنێن چوونکە هەموو دەقێک کە رەسەن بێت و دزراو نەبێت وەک رۆڵەی شاعیر وایە و لای شاعیر خۆشەویستە و کەسیش پێی خۆش نییە کە بەخراپی لە منداڵەکانی بڕوانرێت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.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ەو تێروانینە خانی ئاوڕی لە باسێکی رەخنەیی گرنگ داوەتەوە کە کێشەی داهێنانە، هەر لا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23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خان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 لەم دوو بەیتەدا کە دەڵێ</w:t>
      </w:r>
      <w:r>
        <w:rPr>
          <w:rFonts w:cs="Tahoma" w:ascii="Tahoma" w:hAnsi="Tahoma"/>
          <w:color w:val="252525"/>
          <w:sz w:val="19"/>
          <w:szCs w:val="19"/>
          <w:rtl w:val="true"/>
        </w:rPr>
        <w:t>:</w:t>
      </w:r>
    </w:p>
    <w:p>
      <w:pPr>
        <w:pStyle w:val="Normal"/>
        <w:spacing w:before="120" w:after="120"/>
        <w:jc w:val="left"/>
        <w:rPr>
          <w:rFonts w:ascii="Tahoma" w:hAnsi="Tahoma" w:cs="Tahoma"/>
          <w:color w:val="252525"/>
          <w:sz w:val="19"/>
          <w:szCs w:val="19"/>
        </w:rPr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ئەی خامە تەژی گەلەک درێژ کر ئەڤ نامە بەسە تە پڕ قڕێژ کر</w:t>
      </w:r>
      <w:r>
        <w:rPr>
          <w:rFonts w:cs="Tahoma" w:ascii="Tahoma" w:hAnsi="Tahoma"/>
          <w:color w:val="252525"/>
          <w:sz w:val="19"/>
          <w:szCs w:val="19"/>
          <w:rtl w:val="true"/>
        </w:rPr>
        <w:br/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هەرچەندە کەلام شوبهی دوڕبەت بێ قەدر دبت دەماکو پڕ بیت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اتە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: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 xml:space="preserve">ئەی </w:t>
      </w:r>
      <w:r>
        <w:rPr>
          <w:rFonts w:cs="Tahoma" w:ascii="Tahoma" w:hAnsi="Tahoma"/>
          <w:color w:val="252525"/>
          <w:sz w:val="19"/>
          <w:szCs w:val="19"/>
          <w:rtl w:val="true"/>
        </w:rPr>
        <w:t>"</w:t>
      </w:r>
      <w:r>
        <w:rPr>
          <w:rFonts w:ascii="Tahoma" w:hAnsi="Tahoma" w:cs="Tahoma"/>
          <w:i/>
          <w:i/>
          <w:iCs/>
          <w:color w:val="252525"/>
          <w:sz w:val="19"/>
          <w:sz w:val="19"/>
          <w:szCs w:val="19"/>
          <w:rtl w:val="true"/>
        </w:rPr>
        <w:t>ئەی قەڵەمەکەم تۆ درێژەت بە باسەکە داوە، ئیتر بەسە و لەکورتی بیبڕەوە چونکە وتەکان ئەگەر وەک گەوهەریش بن کە زۆربوون بێ نرخ دەبن</w:t>
      </w:r>
      <w:r>
        <w:rPr>
          <w:rFonts w:cs="Tahoma" w:ascii="Tahoma" w:hAnsi="Tahoma"/>
          <w:i/>
          <w:iCs/>
          <w:color w:val="252525"/>
          <w:sz w:val="19"/>
          <w:szCs w:val="19"/>
          <w:rtl w:val="true"/>
        </w:rPr>
        <w:t>.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"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ەک دیارە لێرەدا خانی باسێکی گرنگی رەخنەیی دەوروژێنێت کە ئەویش باسی کورتبڕییە لەدەقی شیعریدا و بۆخۆی تا ئەمڕۆش پێوانەیەکی رەخنەی شیعرییە و هەمیشەش داوا لە شاعیران کراوە کە هەوڵ بدەن بە کەمترین وشە، زۆرترین واتا بدەن بەدەستەوە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بەرهەمی شیعری شاعیران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24">
        <w:r>
          <w:rPr>
            <w:rStyle w:val="InternetLink"/>
            <w:rFonts w:ascii="Tahoma" w:hAnsi="Tahoma" w:cs="Tahoma"/>
            <w:color w:val="A55858"/>
            <w:szCs w:val="19"/>
            <w:rtl w:val="true"/>
          </w:rPr>
          <w:t>کرمانجی خوارووشدا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ەتوانرێت ئەو راستییە بەدەست بهێنرێت کە چالاکی رەخنەیی هاوتەریبی چالاکی شیعر بووە و بەپێی کۆمەڵێک پێوانەی رەخنەیی چ شاعیران خۆیان بووبن یان گوێگرەکانیان بووبن راوبۆچوونی رەخنەییان دەربارەی دەقی شیعری دەربڕیوە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چەند بەیتێک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25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نال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ا کۆمەڵێک پێوانەی رەخنەیی خراونەتە روو کە لەبنەما گرنگەکانی رەخنەی ئەدەبی سەردەمەکە بوون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.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و بەیتەدا کە دەڵێ</w:t>
      </w:r>
      <w:r>
        <w:rPr>
          <w:rFonts w:cs="Tahoma" w:ascii="Tahoma" w:hAnsi="Tahoma"/>
          <w:color w:val="252525"/>
          <w:sz w:val="19"/>
          <w:szCs w:val="19"/>
          <w:rtl w:val="true"/>
        </w:rPr>
        <w:t>:</w:t>
      </w:r>
    </w:p>
    <w:p>
      <w:pPr>
        <w:pStyle w:val="Normal"/>
        <w:spacing w:before="120" w:after="120"/>
        <w:jc w:val="left"/>
        <w:rPr>
          <w:rFonts w:ascii="Tahoma" w:hAnsi="Tahoma" w:cs="Tahoma"/>
          <w:color w:val="252525"/>
          <w:sz w:val="19"/>
          <w:szCs w:val="19"/>
        </w:rPr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کەس بە ئەلفاظم نەڵێ خۆ کوردییە خۆ کردییە</w:t>
      </w:r>
      <w:r>
        <w:rPr>
          <w:rFonts w:cs="Tahoma" w:ascii="Tahoma" w:hAnsi="Tahoma"/>
          <w:color w:val="252525"/>
          <w:sz w:val="19"/>
          <w:szCs w:val="19"/>
          <w:rtl w:val="true"/>
        </w:rPr>
        <w:br/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هەر کەسێ نادان نەبێ خۆی تالبی مانا دەکا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یارە لێرەدا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26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نال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روو لەو کەسانە دەکات کە رەخنەیان لێ گرتووە و توانجی ئەوەین لێ داوە کە شیعر بەزمانی کوردی دەڵێت و شیعرنووسینیش بە کوردی بەهرە و هوونەرمەندیی تیایدا نییە، پێیان دەڵێ کە هوونەرمەندیی لەوەدایە کە چۆن توانیویەتی بە</w:t>
      </w:r>
      <w:hyperlink r:id="rId127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زمانی کورد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ئەو واتا جوان و ناسکانە دەرببڕێت، بەم پێیەش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28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نال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 xml:space="preserve">لێرەدا بەو پێوانە رەخنەییە </w:t>
      </w:r>
      <w:r>
        <w:rPr>
          <w:rFonts w:cs="Tahoma" w:ascii="Tahoma" w:hAnsi="Tahoma"/>
          <w:color w:val="252525"/>
          <w:sz w:val="19"/>
          <w:szCs w:val="19"/>
          <w:rtl w:val="true"/>
        </w:rPr>
        <w:t>(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شە و واتا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)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شیعری هەڵسەنگاندووە کە بەلایەوە بەهای دەق واتای جوان و نوێیە نەک هەر بەتەنها وشە و واژەی جوان و زاراوە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بەیتێکی تردا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29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نال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ەڵێ</w:t>
      </w:r>
      <w:r>
        <w:rPr>
          <w:rFonts w:cs="Tahoma" w:ascii="Tahoma" w:hAnsi="Tahoma"/>
          <w:color w:val="252525"/>
          <w:sz w:val="19"/>
          <w:szCs w:val="19"/>
          <w:rtl w:val="true"/>
        </w:rPr>
        <w:t>:</w:t>
      </w:r>
    </w:p>
    <w:p>
      <w:pPr>
        <w:pStyle w:val="Normal"/>
        <w:spacing w:before="120" w:after="120"/>
        <w:jc w:val="left"/>
        <w:rPr>
          <w:rFonts w:ascii="Tahoma" w:hAnsi="Tahoma" w:cs="Tahoma"/>
          <w:color w:val="252525"/>
          <w:sz w:val="19"/>
          <w:szCs w:val="19"/>
        </w:rPr>
      </w:pPr>
      <w:r>
        <w:rPr>
          <w:rFonts w:cs="Tahoma" w:ascii="Tahoma" w:hAnsi="Tahoma"/>
          <w:color w:val="252525"/>
          <w:sz w:val="19"/>
          <w:szCs w:val="19"/>
          <w:rtl w:val="true"/>
        </w:rPr>
        <w:t>(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نالی</w:t>
      </w:r>
      <w:r>
        <w:rPr>
          <w:rFonts w:cs="Tahoma" w:ascii="Tahoma" w:hAnsi="Tahoma"/>
          <w:color w:val="252525"/>
          <w:sz w:val="19"/>
          <w:szCs w:val="19"/>
          <w:rtl w:val="true"/>
        </w:rPr>
        <w:t xml:space="preserve">) 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عەجەب بەقووەتی حیکمەت ئینشا دەکا</w:t>
      </w:r>
      <w:r>
        <w:rPr>
          <w:rFonts w:cs="Tahoma" w:ascii="Tahoma" w:hAnsi="Tahoma"/>
          <w:color w:val="252525"/>
          <w:sz w:val="19"/>
          <w:szCs w:val="19"/>
          <w:rtl w:val="true"/>
        </w:rPr>
        <w:br/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مەعنایی زۆر و گەورە بەلەفزی کەم و بچووک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کەواتە لێرەدا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30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نالیش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وەک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31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ئەحمەدی خانی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دەسنیشانی ئەو بنەرەتە رەخنەییە دەکات کە بەلایەوە شیعری جوان و بەهادار ئەو شیعرەیە کە بەکەمترین وشە زرترین واتای دەربڕیوە</w:t>
      </w:r>
      <w:r>
        <w:rPr>
          <w:rFonts w:cs="Tahoma" w:ascii="Tahoma" w:hAnsi="Tahoma"/>
          <w:color w:val="252525"/>
          <w:sz w:val="19"/>
          <w:szCs w:val="19"/>
          <w:rtl w:val="true"/>
        </w:rPr>
        <w:t>.</w:t>
      </w:r>
    </w:p>
    <w:p>
      <w:pPr>
        <w:pStyle w:val="Normal"/>
        <w:spacing w:lineRule="atLeast" w:line="360" w:before="0" w:after="24"/>
        <w:ind w:left="384" w:right="720" w:hanging="0"/>
        <w:jc w:val="left"/>
        <w:rPr/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چەند بەیتێک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32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سالمیشدا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اس لەو پێوانە رەخنەییانە کراوە کە لەسەردەمەکەیدا رەخنەگران بایەخیان پێداوە وەک لەم پارچە شیعرەیدا دەڵێ</w:t>
      </w:r>
      <w:r>
        <w:rPr>
          <w:rFonts w:cs="Tahoma" w:ascii="Tahoma" w:hAnsi="Tahoma"/>
          <w:color w:val="252525"/>
          <w:sz w:val="19"/>
          <w:szCs w:val="19"/>
          <w:rtl w:val="true"/>
        </w:rPr>
        <w:t>:</w:t>
      </w:r>
    </w:p>
    <w:p>
      <w:pPr>
        <w:pStyle w:val="Normal"/>
        <w:spacing w:before="120" w:after="120"/>
        <w:jc w:val="left"/>
        <w:rPr>
          <w:rFonts w:ascii="Tahoma" w:hAnsi="Tahoma" w:cs="Tahoma"/>
          <w:color w:val="252525"/>
          <w:sz w:val="19"/>
          <w:szCs w:val="19"/>
        </w:rPr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ڕۆژی ئیمتیحانا دیم بەرابەر تالیب و مەعشووق</w:t>
      </w:r>
      <w:r>
        <w:rPr>
          <w:rFonts w:cs="Tahoma" w:ascii="Tahoma" w:hAnsi="Tahoma"/>
          <w:color w:val="252525"/>
          <w:sz w:val="19"/>
          <w:szCs w:val="19"/>
          <w:rtl w:val="true"/>
        </w:rPr>
        <w:br/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کەمەر بەستەی هونەر هاتن لەتیپی عیشق بازانا</w:t>
      </w:r>
      <w:r>
        <w:rPr>
          <w:rFonts w:cs="Tahoma" w:ascii="Tahoma" w:hAnsi="Tahoma"/>
          <w:color w:val="252525"/>
          <w:sz w:val="19"/>
          <w:szCs w:val="19"/>
          <w:rtl w:val="true"/>
        </w:rPr>
        <w:br/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یەک لا نالی و مەشوی لە لایی سالم و کوردی</w:t>
      </w:r>
      <w:r>
        <w:rPr>
          <w:rFonts w:cs="Tahoma" w:ascii="Tahoma" w:hAnsi="Tahoma"/>
          <w:color w:val="252525"/>
          <w:sz w:val="19"/>
          <w:szCs w:val="19"/>
          <w:rtl w:val="true"/>
        </w:rPr>
        <w:br/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هەنگامەی هونەرگەرمی تکا جو بوون لە مەولانا</w:t>
      </w:r>
      <w:r>
        <w:rPr>
          <w:rFonts w:cs="Tahoma" w:ascii="Tahoma" w:hAnsi="Tahoma"/>
          <w:color w:val="252525"/>
          <w:sz w:val="19"/>
          <w:szCs w:val="19"/>
          <w:rtl w:val="true"/>
        </w:rPr>
        <w:br/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لەمەیدانی بەلاغەتدا بەسواری مەرکەبی مەزموون</w:t>
      </w:r>
      <w:r>
        <w:rPr>
          <w:rFonts w:cs="Tahoma" w:ascii="Tahoma" w:hAnsi="Tahoma"/>
          <w:color w:val="252525"/>
          <w:sz w:val="19"/>
          <w:szCs w:val="19"/>
          <w:rtl w:val="true"/>
        </w:rPr>
        <w:br/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بەکوردی هەریەکە تازی سواری بوون لە بابانا</w:t>
      </w:r>
    </w:p>
    <w:p>
      <w:pPr>
        <w:pStyle w:val="Normal"/>
        <w:spacing w:before="120" w:after="120"/>
        <w:jc w:val="left"/>
        <w:rPr>
          <w:rFonts w:ascii="Tahoma" w:hAnsi="Tahoma" w:cs="Tahoma"/>
          <w:color w:val="252525"/>
          <w:sz w:val="19"/>
          <w:szCs w:val="19"/>
        </w:rPr>
      </w:pP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>ئەو چەشنە شانازیکردنەی</w:t>
      </w:r>
      <w:r>
        <w:rPr>
          <w:rFonts w:ascii="Tahoma" w:hAnsi="Tahoma" w:cs="Tahoma"/>
          <w:color w:val="252525"/>
          <w:szCs w:val="19"/>
          <w:rtl w:val="true"/>
        </w:rPr>
        <w:t> </w:t>
      </w:r>
      <w:hyperlink r:id="rId133">
        <w:r>
          <w:rPr>
            <w:rStyle w:val="InternetLink"/>
            <w:rFonts w:ascii="Tahoma" w:hAnsi="Tahoma" w:cs="Tahoma"/>
            <w:color w:val="0B0080"/>
            <w:szCs w:val="19"/>
            <w:rtl w:val="true"/>
          </w:rPr>
          <w:t>سالم</w:t>
        </w:r>
      </w:hyperlink>
      <w:r>
        <w:rPr>
          <w:rFonts w:ascii="Tahoma" w:hAnsi="Tahoma" w:cs="Tahoma"/>
          <w:color w:val="252525"/>
          <w:szCs w:val="19"/>
          <w:rtl w:val="true"/>
        </w:rPr>
        <w:t> </w:t>
      </w:r>
      <w:r>
        <w:rPr>
          <w:rFonts w:ascii="Tahoma" w:hAnsi="Tahoma" w:cs="Tahoma"/>
          <w:color w:val="252525"/>
          <w:sz w:val="19"/>
          <w:sz w:val="19"/>
          <w:szCs w:val="19"/>
          <w:rtl w:val="true"/>
        </w:rPr>
        <w:t xml:space="preserve">بە توانای شیعری خۆی و شاعیرانی هاوڕێیەوە، پەردە لەسەر ئەو راستییە هەڵدەداتەوە کە بنەڕەتێکی گرنگی رەخنەیی لەو قۆناغە ئەدەبییەدا توانای بەکارهێنانی هوونەرکانی رەوانبێژی بووە، بۆیە دەڵێت </w:t>
      </w:r>
      <w:r>
        <w:rPr>
          <w:rFonts w:cs="Tahoma" w:ascii="Tahoma" w:hAnsi="Tahoma"/>
          <w:color w:val="252525"/>
          <w:sz w:val="19"/>
          <w:szCs w:val="19"/>
          <w:rtl w:val="true"/>
        </w:rPr>
        <w:t>"</w:t>
      </w:r>
      <w:r>
        <w:rPr>
          <w:rFonts w:ascii="Tahoma" w:hAnsi="Tahoma" w:cs="Tahoma"/>
          <w:i/>
          <w:i/>
          <w:iCs/>
          <w:color w:val="252525"/>
          <w:sz w:val="19"/>
          <w:sz w:val="19"/>
          <w:szCs w:val="19"/>
          <w:rtl w:val="true"/>
        </w:rPr>
        <w:t>شاعیرانی کورد توانیویانە رەوانبێژی عەرەبی بخەنە ژێر رکێفی خۆیان و بەزمانی کوردی لەمەیدانی ئەو زانستەدا ببنە سوارچاکی سەردەمەکەیان</w:t>
      </w:r>
      <w:r>
        <w:rPr>
          <w:rFonts w:cs="Tahoma" w:ascii="Tahoma" w:hAnsi="Tahoma"/>
          <w:color w:val="252525"/>
          <w:sz w:val="19"/>
          <w:szCs w:val="19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Cs w:val="19"/>
          <w:rFonts w:ascii="Tahoma" w:hAnsi="Tahoma" w:cs="Tahoma"/>
          <w:color w:val="0B0080"/>
        </w:rPr>
        <w:instrText xml:space="preserve"> HYPERLINK "http://ckb.wikipedia.org/wiki/ڕەخنەی_ئەدەبی" \l "cite_note-1"</w:instrText>
      </w:r>
      <w:r>
        <w:rPr>
          <w:rtl w:val="true"/>
          <w:rStyle w:val="InternetLink"/>
          <w:vertAlign w:val="superscript"/>
          <w:szCs w:val="19"/>
          <w:rFonts w:ascii="Tahoma" w:hAnsi="Tahoma" w:cs="Tahoma"/>
          <w:color w:val="0B0080"/>
        </w:rPr>
        <w:fldChar w:fldCharType="separate"/>
      </w:r>
      <w:r>
        <w:rPr>
          <w:rStyle w:val="InternetLink"/>
          <w:rFonts w:cs="Tahoma" w:ascii="Tahoma" w:hAnsi="Tahoma"/>
          <w:color w:val="0B0080"/>
          <w:szCs w:val="19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Cs w:val="19"/>
          <w:rFonts w:ascii="Tahoma" w:hAnsi="Tahoma" w:cs="Tahoma"/>
          <w:color w:val="0B0080"/>
        </w:rPr>
        <w:fldChar w:fldCharType="end"/>
      </w:r>
      <w:r>
        <w:rPr>
          <w:rStyle w:val="InternetLink"/>
          <w:rFonts w:ascii="Tahoma" w:hAnsi="Tahoma" w:cs="Tahoma"/>
          <w:color w:val="0B0080"/>
          <w:szCs w:val="19"/>
          <w:vertAlign w:val="superscript"/>
        </w:rPr>
        <w:t>١</w:t>
      </w:r>
      <w:r>
        <w:rPr>
          <w:rStyle w:val="InternetLink"/>
          <w:rFonts w:cs="Tahoma" w:ascii="Tahoma" w:hAnsi="Tahoma"/>
          <w:color w:val="0B0080"/>
          <w:szCs w:val="19"/>
          <w:vertAlign w:val="superscript"/>
          <w:rtl w:val="true"/>
        </w:rPr>
        <w:t>]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before="240" w:after="60"/>
        <w:ind w:left="0" w:right="0" w:hanging="0"/>
        <w:jc w:val="left"/>
        <w:outlineLvl w:val="1"/>
        <w:rPr>
          <w:rFonts w:ascii="Tahoma" w:hAnsi="Tahoma" w:cs="Tahoma"/>
          <w:color w:val="000000"/>
          <w:sz w:val="29"/>
          <w:szCs w:val="29"/>
        </w:rPr>
      </w:pPr>
      <w:r>
        <w:rPr>
          <w:rFonts w:ascii="Tahoma" w:hAnsi="Tahoma" w:cs="Tahoma"/>
          <w:color w:val="000000"/>
          <w:szCs w:val="29"/>
          <w:rtl w:val="true"/>
        </w:rPr>
        <w:t>سەرچاوە</w:t>
      </w:r>
      <w:r>
        <w:rPr>
          <w:rFonts w:cs="Tahoma" w:ascii="Tahoma" w:hAnsi="Tahoma"/>
          <w:color w:val="555555"/>
          <w:rtl w:val="true"/>
        </w:rPr>
        <w:t>[</w:t>
      </w:r>
      <w:hyperlink r:id="rId134">
        <w:r>
          <w:rPr>
            <w:rStyle w:val="InternetLink"/>
            <w:rFonts w:ascii="Tahoma" w:hAnsi="Tahoma" w:cs="Tahoma"/>
            <w:color w:val="0B0080"/>
            <w:rtl w:val="true"/>
          </w:rPr>
          <w:t>دەستکاری</w:t>
        </w:r>
      </w:hyperlink>
      <w:r>
        <w:rPr>
          <w:rFonts w:cs="Tahoma" w:ascii="Tahoma" w:hAnsi="Tahoma"/>
          <w:color w:val="555555"/>
          <w:rtl w:val="true"/>
        </w:rPr>
        <w:t>]</w:t>
      </w:r>
    </w:p>
    <w:p>
      <w:pPr>
        <w:pStyle w:val="Normal"/>
        <w:numPr>
          <w:ilvl w:val="1"/>
          <w:numId w:val="2"/>
        </w:numPr>
        <w:spacing w:lineRule="atLeast" w:line="360" w:before="280" w:after="280"/>
        <w:ind w:left="768" w:right="0" w:hanging="360"/>
        <w:jc w:val="left"/>
        <w:rPr>
          <w:rFonts w:ascii="Tahoma" w:hAnsi="Tahoma" w:cs="Tahoma"/>
          <w:color w:val="252525"/>
          <w:sz w:val="17"/>
          <w:szCs w:val="17"/>
        </w:rPr>
      </w:pPr>
      <w:r>
        <w:fldChar w:fldCharType="begin"/>
      </w:r>
      <w:r>
        <w:rPr>
          <w:rStyle w:val="InternetLink"/>
          <w:szCs w:val="17"/>
          <w:rFonts w:cs="Tahoma" w:ascii="Tahoma" w:hAnsi="Tahoma"/>
          <w:color w:val="0B0080"/>
        </w:rPr>
        <w:instrText xml:space="preserve"> HYPERLINK "http://ckb.wikipedia.org/wiki/ڕەخنەی_ئەدەبی" \l "cite_ref-1"</w:instrText>
      </w:r>
      <w:r>
        <w:rPr>
          <w:rStyle w:val="InternetLink"/>
          <w:szCs w:val="17"/>
          <w:rFonts w:cs="Tahoma" w:ascii="Tahoma" w:hAnsi="Tahoma"/>
          <w:color w:val="0B0080"/>
        </w:rPr>
        <w:fldChar w:fldCharType="separate"/>
      </w:r>
      <w:r>
        <w:rPr>
          <w:rStyle w:val="InternetLink"/>
          <w:rFonts w:cs="Tahoma" w:ascii="Tahoma" w:hAnsi="Tahoma"/>
          <w:color w:val="0B0080"/>
          <w:szCs w:val="17"/>
        </w:rPr>
        <w:t>Jump up</w:t>
      </w:r>
      <w:r>
        <w:rPr>
          <w:rStyle w:val="InternetLink"/>
          <w:szCs w:val="17"/>
          <w:rFonts w:cs="Tahoma" w:ascii="Tahoma" w:hAnsi="Tahoma"/>
          <w:color w:val="0B0080"/>
        </w:rPr>
        <w:fldChar w:fldCharType="end"/>
      </w:r>
      <w:r>
        <w:rPr>
          <w:rStyle w:val="InternetLink"/>
          <w:rFonts w:cs="Arial" w:ascii="Arial" w:hAnsi="Arial"/>
          <w:color w:val="0B0080"/>
          <w:szCs w:val="17"/>
          <w:rtl w:val="true"/>
        </w:rPr>
        <w:t>↑</w:t>
      </w:r>
      <w:r>
        <w:rPr>
          <w:rFonts w:cs="Tahoma" w:ascii="Tahoma" w:hAnsi="Tahoma"/>
          <w:color w:val="252525"/>
          <w:szCs w:val="17"/>
          <w:rtl w:val="true"/>
        </w:rPr>
        <w:t> </w:t>
      </w:r>
      <w:r>
        <w:rPr>
          <w:rFonts w:ascii="Tahoma" w:hAnsi="Tahoma" w:cs="Tahoma"/>
          <w:color w:val="252525"/>
          <w:szCs w:val="17"/>
          <w:rtl w:val="true"/>
        </w:rPr>
        <w:t xml:space="preserve">کتێبی ڕێزمان و ئەدەبی کوردی بۆ پۆلی دوانزدەهەم </w:t>
      </w:r>
      <w:r>
        <w:rPr>
          <w:rFonts w:cs="Tahoma" w:ascii="Tahoma" w:hAnsi="Tahoma"/>
          <w:color w:val="252525"/>
          <w:szCs w:val="17"/>
          <w:rtl w:val="true"/>
        </w:rPr>
        <w:t xml:space="preserve">- </w:t>
      </w:r>
      <w:r>
        <w:rPr>
          <w:rFonts w:ascii="Tahoma" w:hAnsi="Tahoma" w:cs="Tahoma"/>
          <w:color w:val="252525"/>
          <w:szCs w:val="17"/>
          <w:rtl w:val="true"/>
        </w:rPr>
        <w:t>وەزارەتی پەروەردەی </w:t>
      </w:r>
      <w:hyperlink r:id="rId135">
        <w:r>
          <w:rPr>
            <w:rStyle w:val="InternetLink"/>
            <w:rFonts w:ascii="Tahoma" w:hAnsi="Tahoma" w:cs="Tahoma"/>
            <w:color w:val="0B0080"/>
            <w:szCs w:val="17"/>
            <w:rtl w:val="true"/>
          </w:rPr>
          <w:t>حکوومەتی هەرێمی کوردستان</w:t>
        </w:r>
      </w:hyperlink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20027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Mweditsection">
    <w:name w:val="mw-editsection"/>
    <w:basedOn w:val="DefaultParagraphFont"/>
    <w:qFormat/>
    <w:rPr/>
  </w:style>
  <w:style w:type="character" w:styleId="Mweditsectionbracket">
    <w:name w:val="mw-editsection-bracket"/>
    <w:basedOn w:val="DefaultParagraphFont"/>
    <w:qFormat/>
    <w:rPr/>
  </w:style>
  <w:style w:type="character" w:styleId="Mwcitebacklink">
    <w:name w:val="mw-cite-backlink"/>
    <w:basedOn w:val="DefaultParagraphFont"/>
    <w:qFormat/>
    <w:rPr/>
  </w:style>
  <w:style w:type="character" w:styleId="Citeaccessibilitylabel">
    <w:name w:val="cite-accessibility-label"/>
    <w:basedOn w:val="DefaultParagraphFont"/>
    <w:qFormat/>
    <w:rPr/>
  </w:style>
  <w:style w:type="character" w:styleId="Referencetext">
    <w:name w:val="reference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kb.wikipedia.org/wiki/&#1586;&#1605;&#1575;&#1606;&#1740;_&#1574;&#1740;&#1606;&#1711;&#1604;&#1740;&#1586;&#1740;" TargetMode="External"/><Relationship Id="rId3" Type="http://schemas.openxmlformats.org/officeDocument/2006/relationships/hyperlink" Target="http://ckb.wikipedia.org/wiki/&#1586;&#1605;&#1575;&#1606;&#1740;_&#1593;&#1749;&#1585;&#1749;&#1576;&#1740;" TargetMode="External"/><Relationship Id="rId4" Type="http://schemas.openxmlformats.org/officeDocument/2006/relationships/hyperlink" Target="http://ckb.wikipedia.org/w/index.php?title=&#1604;&#1742;&#1705;&#1734;&#1717;&#1740;&#1606;&#1749;&#1608;&#1749;&#1740;_&#1574;&#1749;&#1583;&#1749;&#1576;&#1740;&amp;action=edit&amp;redlink=1" TargetMode="External"/><Relationship Id="rId5" Type="http://schemas.openxmlformats.org/officeDocument/2006/relationships/hyperlink" Target="http://ckb.wikipedia.org/w/index.php?title=&#1576;&#1749;&#1585;&#1607;&#1749;&#1605;&#1740;_&#1574;&#1749;&#1583;&#1749;&#1576;&#1740;&amp;action=edit&amp;redlink=1" TargetMode="External"/><Relationship Id="rId6" Type="http://schemas.openxmlformats.org/officeDocument/2006/relationships/hyperlink" Target="http://ckb.wikipedia.org/wiki/&#1685;&#1749;&#1582;&#1606;&#1749;&#1740;_&#1574;&#1749;&#1583;&#1749;&#1576;&#1740;" TargetMode="External"/><Relationship Id="rId7" Type="http://schemas.openxmlformats.org/officeDocument/2006/relationships/hyperlink" Target="http://ckb.wikipedia.org/w/index.php?title=&#1685;&#1749;&#1582;&#1606;&#1749;&#1740;_&#1574;&#1749;&#1583;&#1749;&#1576;&#1740;&amp;action=edit&amp;section=1" TargetMode="External"/><Relationship Id="rId8" Type="http://schemas.openxmlformats.org/officeDocument/2006/relationships/hyperlink" Target="http://ckb.wikipedia.org/wiki/&#1586;&#1605;&#1575;&#1606;&#1740;_&#1705;&#1608;&#1585;&#1583;&#1740;" TargetMode="External"/><Relationship Id="rId9" Type="http://schemas.openxmlformats.org/officeDocument/2006/relationships/hyperlink" Target="http://ckb.wikipedia.org/wiki/&#1586;&#1605;&#1575;&#1606;&#1740;_&#1593;&#1749;&#1585;&#1749;&#1576;&#1740;" TargetMode="External"/><Relationship Id="rId10" Type="http://schemas.openxmlformats.org/officeDocument/2006/relationships/hyperlink" Target="http://ckb.wikipedia.org/wiki/&#1586;&#1605;&#1575;&#1606;&#1740;_&#1574;&#1740;&#1606;&#1711;&#1604;&#1740;&#1586;&#1740;" TargetMode="External"/><Relationship Id="rId11" Type="http://schemas.openxmlformats.org/officeDocument/2006/relationships/hyperlink" Target="http://ckb.wikipedia.org/wiki/&#1574;&#1749;&#1583;&#1749;&#1576;" TargetMode="External"/><Relationship Id="rId12" Type="http://schemas.openxmlformats.org/officeDocument/2006/relationships/hyperlink" Target="http://ckb.wikipedia.org/w/index.php?title=&#1685;&#1749;&#1582;&#1606;&#1749;&#1740;_&#1574;&#1749;&#1583;&#1749;&#1576;&#1740;&amp;action=edit&amp;section=2" TargetMode="External"/><Relationship Id="rId13" Type="http://schemas.openxmlformats.org/officeDocument/2006/relationships/hyperlink" Target="http://ckb.wikipedia.org/w/index.php?title=&#1605;&#1742;&#1688;&#1608;&#1608;&#1740;_&#1574;&#1749;&#1583;&#1749;&#1576;&amp;action=edit&amp;redlink=1" TargetMode="External"/><Relationship Id="rId14" Type="http://schemas.openxmlformats.org/officeDocument/2006/relationships/hyperlink" Target="http://ckb.wikipedia.org/w/index.php?title=&#1578;&#1740;&#1734;&#1585;&#1740;_&#1574;&#1749;&#1583;&#1749;&#1576;&amp;action=edit&amp;redlink=1" TargetMode="External"/><Relationship Id="rId15" Type="http://schemas.openxmlformats.org/officeDocument/2006/relationships/hyperlink" Target="http://ckb.wikipedia.org/w/index.php?title=&#1604;&#1742;&#1705;&#1734;&#1717;&#1740;&#1606;&#1749;&#1608;&#1749;&#1740;_&#1574;&#1749;&#1583;&#1749;&#1576;&#1740;&amp;action=edit&amp;redlink=1" TargetMode="External"/><Relationship Id="rId16" Type="http://schemas.openxmlformats.org/officeDocument/2006/relationships/hyperlink" Target="http://ckb.wikipedia.org/w/index.php?title=&#1604;&#1742;&#1705;&#1734;&#1717;&#1740;&#1606;&#1749;&#1608;&#1749;&#1740;_&#1574;&#1749;&#1583;&#1749;&#1576;&#1740;&amp;action=edit&amp;redlink=1" TargetMode="External"/><Relationship Id="rId17" Type="http://schemas.openxmlformats.org/officeDocument/2006/relationships/hyperlink" Target="http://ckb.wikipedia.org/w/index.php?title=&#1576;&#1749;&#1585;&#1607;&#1749;&#1605;&#1740;_&#1574;&#1749;&#1583;&#1749;&#1576;&#1740;&amp;action=edit&amp;redlink=1" TargetMode="External"/><Relationship Id="rId18" Type="http://schemas.openxmlformats.org/officeDocument/2006/relationships/hyperlink" Target="http://ckb.wikipedia.org/w/index.php?title=&#1583;&#1749;&#1602;&#1740;_&#1574;&#1749;&#1583;&#1749;&#1576;&#1740;&amp;action=edit&amp;redlink=1" TargetMode="External"/><Relationship Id="rId19" Type="http://schemas.openxmlformats.org/officeDocument/2006/relationships/hyperlink" Target="http://ckb.wikipedia.org/w/index.php?title=&#1607;&#1608;&#1608;&#1606;&#1749;&#1585;&amp;action=edit&amp;redlink=1" TargetMode="External"/><Relationship Id="rId20" Type="http://schemas.openxmlformats.org/officeDocument/2006/relationships/hyperlink" Target="http://ckb.wikipedia.org/w/index.php?title=&#1582;&#1608;&#1742;&#1606;&#1749;&#1585;&amp;action=edit&amp;redlink=1" TargetMode="External"/><Relationship Id="rId21" Type="http://schemas.openxmlformats.org/officeDocument/2006/relationships/hyperlink" Target="http://ckb.wikipedia.org/wiki/&#1583;&#1575;&#1607;&#1742;&#1606;&#1749;&#1585;" TargetMode="External"/><Relationship Id="rId22" Type="http://schemas.openxmlformats.org/officeDocument/2006/relationships/hyperlink" Target="http://ckb.wikipedia.org/wiki/&#1574;&#1749;&#1583;&#1740;&#1576;" TargetMode="External"/><Relationship Id="rId23" Type="http://schemas.openxmlformats.org/officeDocument/2006/relationships/hyperlink" Target="http://ckb.wikipedia.org/w/index.php?title=&#1583;&#1749;&#1585;&#1608;&#1608;&#1606;&amp;action=edit&amp;redlink=1" TargetMode="External"/><Relationship Id="rId24" Type="http://schemas.openxmlformats.org/officeDocument/2006/relationships/hyperlink" Target="http://ckb.wikipedia.org/w/index.php?title=&#1585;&#1749;&#1582;&#1606;&#1749;&#1711;&#1585;&amp;action=edit&amp;redlink=1" TargetMode="External"/><Relationship Id="rId25" Type="http://schemas.openxmlformats.org/officeDocument/2006/relationships/hyperlink" Target="http://ckb.wikipedia.org/w/index.php?title=&#1585;&#1749;&#1582;&#1606;&#1749;&#1711;&#1585;&#1740;_&#1574;&#1749;&#1583;&#1749;&#1576;&#1740;&amp;action=edit&amp;redlink=1" TargetMode="External"/><Relationship Id="rId26" Type="http://schemas.openxmlformats.org/officeDocument/2006/relationships/hyperlink" Target="http://ckb.wikipedia.org/w/index.php?title=&#1605;&#1742;&#1688;&#1608;&#1608;&#1740;_&#1574;&#1749;&#1583;&#1749;&#1576;&amp;action=edit&amp;redlink=1" TargetMode="External"/><Relationship Id="rId27" Type="http://schemas.openxmlformats.org/officeDocument/2006/relationships/hyperlink" Target="http://ckb.wikipedia.org/w/index.php?title=&#1578;&#1740;&#1734;&#1585;&#1740;_&#1574;&#1749;&#1583;&#1749;&#1576;&amp;action=edit&amp;redlink=1" TargetMode="External"/><Relationship Id="rId28" Type="http://schemas.openxmlformats.org/officeDocument/2006/relationships/hyperlink" Target="http://ckb.wikipedia.org/w/index.php?title=&#1670;&#1742;&#1688;&#1604;&#1742;&#1608;&#1749;&#1585;&#1711;&#1585;&#1740;_&#1574;&#1749;&#1583;&#1749;&#1576;&#1740;&amp;action=edit&amp;redlink=1" TargetMode="External"/><Relationship Id="rId29" Type="http://schemas.openxmlformats.org/officeDocument/2006/relationships/hyperlink" Target="http://ckb.wikipedia.org/wiki/&#1587;&#1740;&#1575;&#1587;&#1749;&#1578;" TargetMode="External"/><Relationship Id="rId30" Type="http://schemas.openxmlformats.org/officeDocument/2006/relationships/hyperlink" Target="http://ckb.wikipedia.org/wiki/&#1705;&#1734;&#1605;&#1749;&#1717;&#1606;&#1575;&#1587;&#1740;" TargetMode="External"/><Relationship Id="rId31" Type="http://schemas.openxmlformats.org/officeDocument/2006/relationships/hyperlink" Target="http://ckb.wikipedia.org/w/index.php?title=&#1574;&#1575;&#1576;&#1608;&#1608;&#1585;&#1740;&#1586;&#1575;&#1606;&#1740;&amp;action=edit&amp;redlink=1" TargetMode="External"/><Relationship Id="rId32" Type="http://schemas.openxmlformats.org/officeDocument/2006/relationships/hyperlink" Target="http://ckb.wikipedia.org/w/index.php?title=&#1585;&#1734;&#1588;&#1606;&#1576;&#1740;&#1585;&#1740;&amp;action=edit&amp;redlink=1" TargetMode="External"/><Relationship Id="rId33" Type="http://schemas.openxmlformats.org/officeDocument/2006/relationships/hyperlink" Target="http://ckb.wikipedia.org/w/index.php?title=&#1586;&#1575;&#1606;&#1587;&#1578;&#1749;_&#1605;&#1585;&#1734;&#1740;&#1740;&#1749;&#1705;&#1575;&#1606;&amp;action=edit&amp;redlink=1" TargetMode="External"/><Relationship Id="rId34" Type="http://schemas.openxmlformats.org/officeDocument/2006/relationships/hyperlink" Target="http://ckb.wikipedia.org/w/index.php?title=&#1685;&#1749;&#1582;&#1606;&#1749;&#1740;_&#1574;&#1749;&#1583;&#1749;&#1576;&#1740;&amp;action=edit&amp;section=3" TargetMode="External"/><Relationship Id="rId35" Type="http://schemas.openxmlformats.org/officeDocument/2006/relationships/hyperlink" Target="http://ckb.wikipedia.org/w/index.php?title=&#1685;&#1749;&#1582;&#1606;&#1749;&#1740;_&#1574;&#1749;&#1583;&#1749;&#1576;&#1740;&amp;action=edit&amp;section=4" TargetMode="External"/><Relationship Id="rId36" Type="http://schemas.openxmlformats.org/officeDocument/2006/relationships/hyperlink" Target="http://ckb.wikipedia.org/w/index.php?title=&#1585;&#1749;&#1582;&#1606;&#1749;&#1740;_&#1585;&#1734;&#1688;&#1574;&#1575;&#1608;&#1575;&#1740;&#1740;&amp;action=edit&amp;redlink=1" TargetMode="External"/><Relationship Id="rId37" Type="http://schemas.openxmlformats.org/officeDocument/2006/relationships/hyperlink" Target="http://ckb.wikipedia.org/w/index.php?title=&#1585;&#1749;&#1582;&#1606;&#1749;&#1740;_&#1585;&#1734;&#1688;&#1607;&#1749;&#1717;&#1575;&#1578;&#1740;&amp;action=edit&amp;redlink=1" TargetMode="External"/><Relationship Id="rId38" Type="http://schemas.openxmlformats.org/officeDocument/2006/relationships/hyperlink" Target="http://ckb.wikipedia.org/w/index.php?title=&#1685;&#1749;&#1582;&#1606;&#1749;&#1740;_&#1574;&#1749;&#1583;&#1749;&#1576;&#1740;&amp;action=edit&amp;section=5" TargetMode="External"/><Relationship Id="rId39" Type="http://schemas.openxmlformats.org/officeDocument/2006/relationships/hyperlink" Target="http://ckb.wikipedia.org/w/index.php?title=&#1574;&#1749;&#1583;&#1749;&#1576;&#1740;_&#1740;&#1734;&#1606;&#1575;&#1606;&#1740;&amp;action=edit&amp;redlink=1" TargetMode="External"/><Relationship Id="rId40" Type="http://schemas.openxmlformats.org/officeDocument/2006/relationships/hyperlink" Target="http://ckb.wikipedia.org/w/index.php?title=&#1588;&#1575;&#1606;&#1734;&#1711;&#1749;&#1585;&#1740;&amp;action=edit&amp;redlink=1" TargetMode="External"/><Relationship Id="rId41" Type="http://schemas.openxmlformats.org/officeDocument/2006/relationships/hyperlink" Target="http://ckb.wikipedia.org/w/index.php?title=&#1578;&#1585;&#1575;&#1688;&#1740;&#1583;&#1740;&#1575;&amp;action=edit&amp;redlink=1" TargetMode="External"/><Relationship Id="rId42" Type="http://schemas.openxmlformats.org/officeDocument/2006/relationships/hyperlink" Target="http://ckb.wikipedia.org/w/index.php?title=&#1705;&#1734;&#1605;&#1740;&#1583;&#1740;&#1575;&amp;action=edit&amp;redlink=1" TargetMode="External"/><Relationship Id="rId43" Type="http://schemas.openxmlformats.org/officeDocument/2006/relationships/hyperlink" Target="http://ckb.wikipedia.org/wiki/&#1588;&#1740;&#1593;&#1585;" TargetMode="External"/><Relationship Id="rId44" Type="http://schemas.openxmlformats.org/officeDocument/2006/relationships/hyperlink" Target="http://ckb.wikipedia.org/w/index.php?title=&#1662;&#1742;&#1608;&#1575;&#1606;&#1749;&#1740;_&#1585;&#1749;&#1582;&#1606;&#1749;&#1740;&#1740;&amp;action=edit&amp;redlink=1" TargetMode="External"/><Relationship Id="rId45" Type="http://schemas.openxmlformats.org/officeDocument/2006/relationships/hyperlink" Target="http://ckb.wikipedia.org/w/index.php?title=&#1587;&#1749;&#1583;&#1749;&#1740;_&#1662;&#1742;&#1606;&#1580;&#1740;_&#1662;&#1742;&#1588;_&#1586;&#1575;&#1740;&#1740;&#1606;&amp;action=edit&amp;redlink=1" TargetMode="External"/><Relationship Id="rId46" Type="http://schemas.openxmlformats.org/officeDocument/2006/relationships/hyperlink" Target="http://ckb.wikipedia.org/w/index.php?title=&#1574;&#1749;&#1585;&#1740;&#1587;&#1578;&#1734;&#1601;&#1575;&#1606;&#1740;&#1587;&amp;action=edit&amp;redlink=1" TargetMode="External"/><Relationship Id="rId47" Type="http://schemas.openxmlformats.org/officeDocument/2006/relationships/hyperlink" Target="http://ckb.wikipedia.org/w/index.php?title=&#1576;&#1734;&#1602;&#1749;&#1705;&#1575;&#1606;_(&#1588;&#1575;&#1606;&#1734;&#1711;&#1749;&#1585;&#1740;)&amp;action=edit&amp;redlink=1" TargetMode="External"/><Relationship Id="rId48" Type="http://schemas.openxmlformats.org/officeDocument/2006/relationships/hyperlink" Target="http://ckb.wikipedia.org/w/index.php?title=&#1740;&#1608;&#1585;&#1576;&#1740;&#1583;&#1586;&amp;action=edit&amp;redlink=1" TargetMode="External"/><Relationship Id="rId49" Type="http://schemas.openxmlformats.org/officeDocument/2006/relationships/hyperlink" Target="http://ckb.wikipedia.org/w/index.php?title=&#1574;&#1749;&#1587;&#1582;&#1740;&#1604;&#1734;&#1587;&amp;action=edit&amp;redlink=1" TargetMode="External"/><Relationship Id="rId50" Type="http://schemas.openxmlformats.org/officeDocument/2006/relationships/hyperlink" Target="http://ckb.wikipedia.org/wiki/&#1574;&#1749;&#1601;&#1717;&#1575;&#1578;&#1608;&#1608;&#1606;" TargetMode="External"/><Relationship Id="rId51" Type="http://schemas.openxmlformats.org/officeDocument/2006/relationships/hyperlink" Target="http://ckb.wikipedia.org/wiki/&#1574;&#1749;&#1585;&#1587;&#1578;&#1734;" TargetMode="External"/><Relationship Id="rId52" Type="http://schemas.openxmlformats.org/officeDocument/2006/relationships/hyperlink" Target="http://ckb.wikipedia.org/wiki/&#1574;&#1749;&#1601;&#1717;&#1575;&#1578;&#1608;&#1608;&#1606;" TargetMode="External"/><Relationship Id="rId53" Type="http://schemas.openxmlformats.org/officeDocument/2006/relationships/hyperlink" Target="http://ckb.wikipedia.org/wiki/&#1585;&#1575;&#1587;&#1578;&#1740;" TargetMode="External"/><Relationship Id="rId54" Type="http://schemas.openxmlformats.org/officeDocument/2006/relationships/hyperlink" Target="http://ckb.wikipedia.org/w/index.php?title=&#1583;&#1749;&#1585;&#1608;&#1608;&#1606;&amp;action=edit&amp;redlink=1" TargetMode="External"/><Relationship Id="rId55" Type="http://schemas.openxmlformats.org/officeDocument/2006/relationships/hyperlink" Target="http://ckb.wikipedia.org/w/index.php?title=&#1607;&#1749;&#1587;&#1578;&amp;action=edit&amp;redlink=1" TargetMode="External"/><Relationship Id="rId56" Type="http://schemas.openxmlformats.org/officeDocument/2006/relationships/hyperlink" Target="http://ckb.wikipedia.org/w/index.php?title=&#1587;&#1734;&#1586;&amp;action=edit&amp;redlink=1" TargetMode="External"/><Relationship Id="rId57" Type="http://schemas.openxmlformats.org/officeDocument/2006/relationships/hyperlink" Target="http://ckb.wikipedia.org/wiki/&#1574;&#1749;&#1602;&#1717;" TargetMode="External"/><Relationship Id="rId58" Type="http://schemas.openxmlformats.org/officeDocument/2006/relationships/hyperlink" Target="http://ckb.wikipedia.org/wiki/&#1574;&#1749;&#1585;&#1587;&#1578;&#1734;" TargetMode="External"/><Relationship Id="rId59" Type="http://schemas.openxmlformats.org/officeDocument/2006/relationships/hyperlink" Target="http://ckb.wikipedia.org/w/index.php?title=&#1578;&#1585;&#1575;&#1688;&#1740;&#1583;&#1740;&#1575;&amp;action=edit&amp;redlink=1" TargetMode="External"/><Relationship Id="rId60" Type="http://schemas.openxmlformats.org/officeDocument/2006/relationships/hyperlink" Target="http://ckb.wikipedia.org/w/index.php?title=&#1578;&#1585;&#1587;&amp;action=edit&amp;redlink=1" TargetMode="External"/><Relationship Id="rId61" Type="http://schemas.openxmlformats.org/officeDocument/2006/relationships/hyperlink" Target="http://ckb.wikipedia.org/w/index.php?title=&#1576;&#1749;&#1586;&#1749;&#1740;&#1740;&amp;action=edit&amp;redlink=1" TargetMode="External"/><Relationship Id="rId62" Type="http://schemas.openxmlformats.org/officeDocument/2006/relationships/hyperlink" Target="http://ckb.wikipedia.org/wiki/&#1574;&#1749;&#1585;&#1587;&#1578;&#1734;" TargetMode="External"/><Relationship Id="rId63" Type="http://schemas.openxmlformats.org/officeDocument/2006/relationships/hyperlink" Target="http://ckb.wikipedia.org/w/index.php?title=&#1607;&#1608;&#1608;&#1606;&#1749;&#1585;&#1740;_&#1588;&#1740;&#1593;&#1585;_(&#1705;&#1578;&#1742;&#1576;)&amp;action=edit&amp;redlink=1" TargetMode="External"/><Relationship Id="rId64" Type="http://schemas.openxmlformats.org/officeDocument/2006/relationships/hyperlink" Target="http://ckb.wikipedia.org/w/index.php?title=&#1578;&#1585;&#1575;&#1688;&#1740;&#1583;&#1740;&#1575;&amp;action=edit&amp;redlink=1" TargetMode="External"/><Relationship Id="rId65" Type="http://schemas.openxmlformats.org/officeDocument/2006/relationships/hyperlink" Target="http://ckb.wikipedia.org/wiki/&#1574;&#1749;&#1608;&#1585;&#1608;&#1662;&#1575;" TargetMode="External"/><Relationship Id="rId66" Type="http://schemas.openxmlformats.org/officeDocument/2006/relationships/hyperlink" Target="http://ckb.wikipedia.org/w/index.php?title=&#1705;&#1604;&#1575;&#1587;&#1740;&#1705;&#1740;_&#1606;&#1608;&#1742;&amp;action=edit&amp;redlink=1" TargetMode="External"/><Relationship Id="rId67" Type="http://schemas.openxmlformats.org/officeDocument/2006/relationships/hyperlink" Target="http://ckb.wikipedia.org/w/index.php?title=&#1587;&#1749;&#1583;&#1749;&#1740;_&#1581;&#1749;&#1700;&#1583;&#1749;&amp;action=edit&amp;redlink=1" TargetMode="External"/><Relationship Id="rId68" Type="http://schemas.openxmlformats.org/officeDocument/2006/relationships/hyperlink" Target="http://ckb.wikipedia.org/wiki/&#1601;&#1749;&#1585;&#1749;&#1606;&#1587;&#1575;" TargetMode="External"/><Relationship Id="rId69" Type="http://schemas.openxmlformats.org/officeDocument/2006/relationships/hyperlink" Target="http://ckb.wikipedia.org/w/index.php?title=&#1576;&#1608;&#1575;&#1604;&#1608;&amp;action=edit&amp;redlink=1" TargetMode="External"/><Relationship Id="rId70" Type="http://schemas.openxmlformats.org/officeDocument/2006/relationships/hyperlink" Target="http://ckb.wikipedia.org/wiki/&#1574;&#1749;&#1585;&#1587;&#1578;&#1734;" TargetMode="External"/><Relationship Id="rId71" Type="http://schemas.openxmlformats.org/officeDocument/2006/relationships/hyperlink" Target="http://ckb.wikipedia.org/w/index.php?title=&#1585;&#1742;&#1576;&#1575;&#1586;&#1740;_&#1705;&#1604;&#1575;&#1587;&#1740;&#1705;&#1740;&amp;action=edit&amp;redlink=1" TargetMode="External"/><Relationship Id="rId72" Type="http://schemas.openxmlformats.org/officeDocument/2006/relationships/hyperlink" Target="http://ckb.wikipedia.org/w/index.php?title=&#1740;&#1734;&#1606;&#1575;&#1606;&#1740;&#1740;&#1749;&#1705;&#1575;&#1606;&amp;action=edit&amp;redlink=1" TargetMode="External"/><Relationship Id="rId73" Type="http://schemas.openxmlformats.org/officeDocument/2006/relationships/hyperlink" Target="http://ckb.wikipedia.org/w/index.php?title=&#1585;&#1734;&#1605;&#1575;&#1606;&#1740;&#1740;&#1749;&#1705;&#1575;&#1606;&amp;action=edit&amp;redlink=1" TargetMode="External"/><Relationship Id="rId74" Type="http://schemas.openxmlformats.org/officeDocument/2006/relationships/hyperlink" Target="http://ckb.wikipedia.org/wiki/&#1574;&#1749;&#1602;&#1717;" TargetMode="External"/><Relationship Id="rId75" Type="http://schemas.openxmlformats.org/officeDocument/2006/relationships/hyperlink" Target="http://ckb.wikipedia.org/wiki/&#1688;&#1740;&#1585;&#1740;" TargetMode="External"/><Relationship Id="rId76" Type="http://schemas.openxmlformats.org/officeDocument/2006/relationships/hyperlink" Target="http://ckb.wikipedia.org/w/index.php?title=&#1587;&#1734;&#1586;&amp;action=edit&amp;redlink=1" TargetMode="External"/><Relationship Id="rId77" Type="http://schemas.openxmlformats.org/officeDocument/2006/relationships/hyperlink" Target="http://ckb.wikipedia.org/w/index.php?title=&#1576;&#1749;&#1607;&#1575;_&#1605;&#1585;&#1734;&#1700;&#1575;&#1740;&#1749;&#1578;&#1740;&#1740;&#1749;_&#1711;&#1588;&#1578;&#1740;&#1740;&#1749;&#1705;&#1575;&#1606;&amp;action=edit&amp;redlink=1" TargetMode="External"/><Relationship Id="rId78" Type="http://schemas.openxmlformats.org/officeDocument/2006/relationships/hyperlink" Target="http://ckb.wikipedia.org/wiki/&#1588;&#1740;&#1593;&#1585;" TargetMode="External"/><Relationship Id="rId79" Type="http://schemas.openxmlformats.org/officeDocument/2006/relationships/hyperlink" Target="http://ckb.wikipedia.org/wiki/&#1688;&#1740;&#1575;&#1606;" TargetMode="External"/><Relationship Id="rId80" Type="http://schemas.openxmlformats.org/officeDocument/2006/relationships/hyperlink" Target="http://ckb.wikipedia.org/w/index.php?title=&#1578;&#1585;&#1575;&#1688;&#1740;&#1583;&#1740;&#1575;&amp;action=edit&amp;redlink=1" TargetMode="External"/><Relationship Id="rId81" Type="http://schemas.openxmlformats.org/officeDocument/2006/relationships/hyperlink" Target="http://ckb.wikipedia.org/w/index.php?title=&#1585;&#1742;&#1576;&#1575;&#1586;&#1740;_&#1705;&#1604;&#1575;&#1587;&#1740;&#1705;&amp;action=edit&amp;redlink=1" TargetMode="External"/><Relationship Id="rId82" Type="http://schemas.openxmlformats.org/officeDocument/2006/relationships/hyperlink" Target="http://ckb.wikipedia.org/w/index.php?title=&#1585;&#1742;&#1576;&#1575;&#1586;&#1740;_&#1585;&#1734;&#1605;&#1575;&#1606;&#1578;&#1740;&#1705;&amp;action=edit&amp;redlink=1" TargetMode="External"/><Relationship Id="rId83" Type="http://schemas.openxmlformats.org/officeDocument/2006/relationships/hyperlink" Target="http://ckb.wikipedia.org/w/index.php?title=&#1662;&#1742;&#1608;&#1575;&#1606;&#1749;_&#1585;&#1749;&#1582;&#1606;&#1749;&#1740;&#1740;&#1749;&#1705;&#1575;&#1606;&#1740;_&#1585;&#1742;&#1576;&#1575;&#1586;&#1740;_&#1705;&#1604;&#1575;&#1587;&#1740;&#1705;&amp;action=edit&amp;redlink=1" TargetMode="External"/><Relationship Id="rId84" Type="http://schemas.openxmlformats.org/officeDocument/2006/relationships/hyperlink" Target="http://ckb.wikipedia.org/w/index.php?title=&#1662;&#1742;&#1608;&#1575;&#1606;&#1749;&#1705;&#1575;&#1606;&#1740;_&#1585;&#1749;&#1582;&#1606;&#1749;&#1740;_&#1585;&#1734;&#1605;&#1575;&#1606;&#1578;&#1740;&#1705;&amp;action=edit&amp;redlink=1" TargetMode="External"/><Relationship Id="rId85" Type="http://schemas.openxmlformats.org/officeDocument/2006/relationships/hyperlink" Target="http://ckb.wikipedia.org/w/index.php?title=&#1585;&#1742;&#1576;&#1575;&#1586;&#1740;_&#1585;&#1734;&#1605;&#1575;&#1606;&#1578;&#1740;&#1705;&amp;action=edit&amp;redlink=1" TargetMode="External"/><Relationship Id="rId86" Type="http://schemas.openxmlformats.org/officeDocument/2006/relationships/hyperlink" Target="http://ckb.wikipedia.org/wiki/&#1574;&#1749;&#1602;&#1717;" TargetMode="External"/><Relationship Id="rId87" Type="http://schemas.openxmlformats.org/officeDocument/2006/relationships/hyperlink" Target="http://ckb.wikipedia.org/wiki/&#1606;&#1608;&#1608;&#1587;&#1749;&#1585;" TargetMode="External"/><Relationship Id="rId88" Type="http://schemas.openxmlformats.org/officeDocument/2006/relationships/hyperlink" Target="http://ckb.wikipedia.org/w/index.php?title=&#1574;&#1749;&#1604;&#1601;&#1585;&#1742;&#1583;_&#1583;&#1740;_&#1605;&#1608;&#1587;&#1742;&amp;action=edit&amp;redlink=1" TargetMode="External"/><Relationship Id="rId89" Type="http://schemas.openxmlformats.org/officeDocument/2006/relationships/hyperlink" Target="http://ckb.wikipedia.org/w/index.php?title=&#1576;&#1608;&#1575;&#1604;&#1608;&amp;action=edit&amp;redlink=1" TargetMode="External"/><Relationship Id="rId90" Type="http://schemas.openxmlformats.org/officeDocument/2006/relationships/hyperlink" Target="http://ckb.wikipedia.org/w/index.php?title=&#1605;&#1749;&#1583;&#1575;&#1605;_&#1583;&#1740;_&#1587;&#1578;&#1575;&#1604;&amp;action=edit&amp;redlink=1" TargetMode="External"/><Relationship Id="rId91" Type="http://schemas.openxmlformats.org/officeDocument/2006/relationships/hyperlink" Target="http://ckb.wikipedia.org/w/index.php?title=&#1587;&#1575;&#1606;&#1578;_&#1576;&#1740;&#1700;&amp;action=edit&amp;redlink=1" TargetMode="External"/><Relationship Id="rId92" Type="http://schemas.openxmlformats.org/officeDocument/2006/relationships/hyperlink" Target="http://ckb.wikipedia.org/w/index.php?title=&#1588;&#1740;&#1593;&#1585;&#1740;_&#1604;&#1740;&#1585;&#1740;&#1705;&#1740;&amp;action=edit&amp;redlink=1" TargetMode="External"/><Relationship Id="rId93" Type="http://schemas.openxmlformats.org/officeDocument/2006/relationships/hyperlink" Target="http://ckb.wikipedia.org/w/index.php?title=&#1578;&#1585;&#1575;&#1688;&#1740;&#1583;&#1740;&#1575;&amp;action=edit&amp;redlink=1" TargetMode="External"/><Relationship Id="rId94" Type="http://schemas.openxmlformats.org/officeDocument/2006/relationships/hyperlink" Target="http://ckb.wikipedia.org/w/index.php?title=&#1705;&#1734;&#1605;&#1740;&#1583;&#1740;&#1575;&amp;action=edit&amp;redlink=1" TargetMode="External"/><Relationship Id="rId95" Type="http://schemas.openxmlformats.org/officeDocument/2006/relationships/hyperlink" Target="http://ckb.wikipedia.org/w/index.php?title=&#1585;&#1740;&#1575;&#1604;&#1740;&#1586;&#1605;&amp;action=edit&amp;redlink=1" TargetMode="External"/><Relationship Id="rId96" Type="http://schemas.openxmlformats.org/officeDocument/2006/relationships/hyperlink" Target="http://ckb.wikipedia.org/w/index.php?title=&#1662;&#1685;&#1606;&#1575;&#1587;&#1740;&amp;action=edit&amp;redlink=1" TargetMode="External"/><Relationship Id="rId97" Type="http://schemas.openxmlformats.org/officeDocument/2006/relationships/hyperlink" Target="http://ckb.wikipedia.org/w/index.php?title=&#1607;&#1742;&#1605;&#1575;&#1711;&#1749;&#1585;&#1740;&amp;action=edit&amp;redlink=1" TargetMode="External"/><Relationship Id="rId98" Type="http://schemas.openxmlformats.org/officeDocument/2006/relationships/hyperlink" Target="http://ckb.wikipedia.org/w/index.php?title=&#1601;&#1734;&#1585;&#1605;&#1575;&#1604;&#1740;&#1586;&#1605;&amp;action=edit&amp;redlink=1" TargetMode="External"/><Relationship Id="rId99" Type="http://schemas.openxmlformats.org/officeDocument/2006/relationships/hyperlink" Target="http://ckb.wikipedia.org/w/index.php?title=&#1585;&#1742;&#1576;&#1575;&#1586;&#1740;_&#1588;&#1740;&#1705;&#1575;&#1585;&#1740;_&#1583;&#1749;&#1585;&#1608;&#1608;&#1606;&#1740;&amp;action=edit&amp;redlink=1" TargetMode="External"/><Relationship Id="rId100" Type="http://schemas.openxmlformats.org/officeDocument/2006/relationships/hyperlink" Target="http://ckb.wikipedia.org/w/index.php?title=&#1585;&#1742;&#1576;&#1575;&#1586;&#1740;_&#1605;&#1575;&#1585;&#1705;&#1587;&#1740;&amp;action=edit&amp;redlink=1" TargetMode="External"/><Relationship Id="rId101" Type="http://schemas.openxmlformats.org/officeDocument/2006/relationships/hyperlink" Target="http://ckb.wikipedia.org/w/index.php?title=&#1585;&#1742;&#1576;&#1575;&#1586;&#1740;_&#1588;&#1742;&#1608;&#1749;&#1711;&#1749;&#1585;&#1575;&#1740;&#1740;&amp;action=edit&amp;redlink=1" TargetMode="External"/><Relationship Id="rId102" Type="http://schemas.openxmlformats.org/officeDocument/2006/relationships/hyperlink" Target="http://ckb.wikipedia.org/w/index.php?title=&#1685;&#1749;&#1582;&#1606;&#1749;&#1740;_&#1574;&#1749;&#1583;&#1749;&#1576;&#1740;&amp;action=edit&amp;section=6" TargetMode="External"/><Relationship Id="rId103" Type="http://schemas.openxmlformats.org/officeDocument/2006/relationships/hyperlink" Target="http://ckb.wikipedia.org/w/index.php?title=&#1574;&#1749;&#1583;&#1749;&#1576;&#1740;_&#1593;&#1749;&#1585;&#1749;&#1576;&#1740;&amp;action=edit&amp;redlink=1" TargetMode="External"/><Relationship Id="rId104" Type="http://schemas.openxmlformats.org/officeDocument/2006/relationships/hyperlink" Target="http://ckb.wikipedia.org/wiki/&#1605;&#1608;&#1587;&#1608;&#1717;&#1605;&#1575;&#1606;" TargetMode="External"/><Relationship Id="rId105" Type="http://schemas.openxmlformats.org/officeDocument/2006/relationships/hyperlink" Target="http://ckb.wikipedia.org/w/index.php?title=&#1574;&#1749;&#1583;&#1749;&#1576;&#1740;_&#1593;&#1749;&#1585;&#1749;&#1576;&#1740;_&#1587;&#1749;&#1585;&#1583;&#1749;&#1605;&#1740;_&#1580;&#1575;&#1607;&#1740;&#1604;&#1740;&#1740;&#1749;&#1578;&amp;action=edit&amp;redlink=1" TargetMode="External"/><Relationship Id="rId106" Type="http://schemas.openxmlformats.org/officeDocument/2006/relationships/hyperlink" Target="http://ckb.wikipedia.org/w/index.php?title=&#1576;&#1575;&#1586;&#1575;&#1685;&#1740;_&#1593;&#1608;&#1705;&#1575;&#1586;&amp;action=edit&amp;redlink=1" TargetMode="External"/><Relationship Id="rId107" Type="http://schemas.openxmlformats.org/officeDocument/2006/relationships/hyperlink" Target="http://ckb.wikipedia.org/wiki/&#1605;&#1749;&#1705;&#1705;&#1749;" TargetMode="External"/><Relationship Id="rId108" Type="http://schemas.openxmlformats.org/officeDocument/2006/relationships/hyperlink" Target="http://ckb.wikipedia.org/w/index.php?title=&#1606;&#1575;&#1576;&#1594;&#1749;_&#1574;&#1749;&#1604;_&#1586;&#1608;&#1576;&#1740;&#1575;&#1606;&#1740;&amp;action=edit&amp;redlink=1" TargetMode="External"/><Relationship Id="rId109" Type="http://schemas.openxmlformats.org/officeDocument/2006/relationships/hyperlink" Target="http://ckb.wikipedia.org/wiki/&#1574;&#1575;&#1740;&#1740;&#1606;&#1740;_&#1574;&#1740;&#1587;&#1604;&#1575;&#1605;" TargetMode="External"/><Relationship Id="rId110" Type="http://schemas.openxmlformats.org/officeDocument/2006/relationships/hyperlink" Target="http://ckb.wikipedia.org/wiki/&#1593;&#1749;&#1576;&#1575;&#1587;&#1740;&#1740;&#1749;&#1705;&#1575;&#1606;" TargetMode="External"/><Relationship Id="rId111" Type="http://schemas.openxmlformats.org/officeDocument/2006/relationships/hyperlink" Target="http://ckb.wikipedia.org/wiki/&#1574;&#1749;&#1585;&#1587;&#1578;&#1734;" TargetMode="External"/><Relationship Id="rId112" Type="http://schemas.openxmlformats.org/officeDocument/2006/relationships/hyperlink" Target="http://ckb.wikipedia.org/w/index.php?title=&#1587;&#1749;&#1583;&#1749;&#1740;_&#1606;&#1734;&#1586;&#1583;&#1749;&amp;action=edit&amp;redlink=1" TargetMode="External"/><Relationship Id="rId113" Type="http://schemas.openxmlformats.org/officeDocument/2006/relationships/hyperlink" Target="http://ckb.wikipedia.org/w/index.php?title=&#1685;&#1749;&#1582;&#1606;&#1749;&#1740;_&#1574;&#1749;&#1583;&#1749;&#1576;&#1740;&amp;action=edit&amp;section=7" TargetMode="External"/><Relationship Id="rId114" Type="http://schemas.openxmlformats.org/officeDocument/2006/relationships/hyperlink" Target="http://ckb.wikipedia.org/w/index.php?title=&#1574;&#1749;&#1583;&#1749;&#1576;&#1740;_&#1705;&#1608;&#1585;&#1583;&#1740;&amp;action=edit&amp;redlink=1" TargetMode="External"/><Relationship Id="rId115" Type="http://schemas.openxmlformats.org/officeDocument/2006/relationships/hyperlink" Target="http://ckb.wikipedia.org/wiki/&#1588;&#1740;&#1593;&#1585;" TargetMode="External"/><Relationship Id="rId116" Type="http://schemas.openxmlformats.org/officeDocument/2006/relationships/hyperlink" Target="http://ckb.wikipedia.org/w/index.php?title=&#1585;&#1734;&#1688;&#1606;&#1575;&#1605;&#1749;&#1711;&#1749;&#1585;&#1740;_&#1705;&#1608;&#1585;&#1583;&#1740;&amp;action=edit&amp;redlink=1" TargetMode="External"/><Relationship Id="rId117" Type="http://schemas.openxmlformats.org/officeDocument/2006/relationships/hyperlink" Target="http://ckb.wikipedia.org/w/index.php?title=&#1670;&#1575;&#1662;&#1749;&#1605;&#1749;&#1606;&#1740;_&#1705;&#1608;&#1585;&#1583;&#1740;&amp;action=edit&amp;redlink=1" TargetMode="External"/><Relationship Id="rId118" Type="http://schemas.openxmlformats.org/officeDocument/2006/relationships/hyperlink" Target="http://ckb.wikipedia.org/wiki/&#1605;&#1749;&#1604;&#1575;&#1740;_&#1580;&#1586;&#1740;&#1585;&#1740;" TargetMode="External"/><Relationship Id="rId119" Type="http://schemas.openxmlformats.org/officeDocument/2006/relationships/hyperlink" Target="http://ckb.wikipedia.org/wiki/&#1605;&#1749;&#1604;&#1575;&#1740;_&#1580;&#1586;&#1740;&#1585;&#1740;" TargetMode="External"/><Relationship Id="rId120" Type="http://schemas.openxmlformats.org/officeDocument/2006/relationships/hyperlink" Target="http://ckb.wikipedia.org/wiki/&#1574;&#1749;&#1581;&#1605;&#1749;&#1583;&#1740;_&#1582;&#1575;&#1606;&#1740;" TargetMode="External"/><Relationship Id="rId121" Type="http://schemas.openxmlformats.org/officeDocument/2006/relationships/hyperlink" Target="http://ckb.wikipedia.org/wiki/&#1605;&#1749;&#1605;_&#1608;_&#1586;&#1740;&#1606;" TargetMode="External"/><Relationship Id="rId122" Type="http://schemas.openxmlformats.org/officeDocument/2006/relationships/hyperlink" Target="http://ckb.wikipedia.org/wiki/&#1574;&#1749;&#1581;&#1605;&#1749;&#1583;&#1740;_&#1582;&#1575;&#1606;&#1740;" TargetMode="External"/><Relationship Id="rId123" Type="http://schemas.openxmlformats.org/officeDocument/2006/relationships/hyperlink" Target="http://ckb.wikipedia.org/wiki/&#1574;&#1749;&#1581;&#1605;&#1749;&#1583;&#1740;_&#1582;&#1575;&#1606;&#1740;" TargetMode="External"/><Relationship Id="rId124" Type="http://schemas.openxmlformats.org/officeDocument/2006/relationships/hyperlink" Target="http://ckb.wikipedia.org/w/index.php?title=&#1705;&#1585;&#1605;&#1575;&#1606;&#1580;&#1740;_&#1582;&#1608;&#1575;&#1585;&#1608;&#1608;&amp;action=edit&amp;redlink=1" TargetMode="External"/><Relationship Id="rId125" Type="http://schemas.openxmlformats.org/officeDocument/2006/relationships/hyperlink" Target="http://ckb.wikipedia.org/wiki/&#1606;&#1575;&#1604;&#1740;" TargetMode="External"/><Relationship Id="rId126" Type="http://schemas.openxmlformats.org/officeDocument/2006/relationships/hyperlink" Target="http://ckb.wikipedia.org/wiki/&#1606;&#1575;&#1604;&#1740;" TargetMode="External"/><Relationship Id="rId127" Type="http://schemas.openxmlformats.org/officeDocument/2006/relationships/hyperlink" Target="http://ckb.wikipedia.org/wiki/&#1586;&#1605;&#1575;&#1606;&#1740;_&#1705;&#1608;&#1585;&#1583;&#1740;" TargetMode="External"/><Relationship Id="rId128" Type="http://schemas.openxmlformats.org/officeDocument/2006/relationships/hyperlink" Target="http://ckb.wikipedia.org/wiki/&#1606;&#1575;&#1604;&#1740;" TargetMode="External"/><Relationship Id="rId129" Type="http://schemas.openxmlformats.org/officeDocument/2006/relationships/hyperlink" Target="http://ckb.wikipedia.org/wiki/&#1606;&#1575;&#1604;&#1740;" TargetMode="External"/><Relationship Id="rId130" Type="http://schemas.openxmlformats.org/officeDocument/2006/relationships/hyperlink" Target="http://ckb.wikipedia.org/wiki/&#1606;&#1575;&#1604;&#1740;" TargetMode="External"/><Relationship Id="rId131" Type="http://schemas.openxmlformats.org/officeDocument/2006/relationships/hyperlink" Target="http://ckb.wikipedia.org/wiki/&#1574;&#1749;&#1581;&#1605;&#1749;&#1583;&#1740;_&#1582;&#1575;&#1606;&#1740;" TargetMode="External"/><Relationship Id="rId132" Type="http://schemas.openxmlformats.org/officeDocument/2006/relationships/hyperlink" Target="http://ckb.wikipedia.org/wiki/&#1587;&#1575;&#1604;&#1605;" TargetMode="External"/><Relationship Id="rId133" Type="http://schemas.openxmlformats.org/officeDocument/2006/relationships/hyperlink" Target="http://ckb.wikipedia.org/wiki/&#1587;&#1575;&#1604;&#1605;" TargetMode="External"/><Relationship Id="rId134" Type="http://schemas.openxmlformats.org/officeDocument/2006/relationships/hyperlink" Target="http://ckb.wikipedia.org/w/index.php?title=&#1685;&#1749;&#1582;&#1606;&#1749;&#1740;_&#1574;&#1749;&#1583;&#1749;&#1576;&#1740;&amp;action=edit&amp;section=8" TargetMode="External"/><Relationship Id="rId135" Type="http://schemas.openxmlformats.org/officeDocument/2006/relationships/hyperlink" Target="http://ckb.wikipedia.org/wiki/&#1581;&#1705;&#1608;&#1608;&#1605;&#1749;&#1578;&#1740;_&#1607;&#1749;&#1585;&#1742;&#1605;&#1740;_&#1705;&#1608;&#1585;&#1583;&#1587;&#1578;&#1575;&#1606;" TargetMode="External"/><Relationship Id="rId136" Type="http://schemas.openxmlformats.org/officeDocument/2006/relationships/image" Target="media/image1.png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6:55:00Z</dcterms:created>
  <dc:creator>Mansour Center</dc:creator>
  <dc:description/>
  <cp:keywords/>
  <dc:language>en-US</dc:language>
  <cp:lastModifiedBy>Halo Salman</cp:lastModifiedBy>
  <dcterms:modified xsi:type="dcterms:W3CDTF">2019-11-20T16:10:00Z</dcterms:modified>
  <cp:revision>2</cp:revision>
  <dc:subject/>
  <dc:title>ڕەخنەی ئەدەبی</dc:title>
</cp:coreProperties>
</file>