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9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8034"/>
      </w:tblGrid>
      <w:tr>
        <w:trPr>
          <w:trHeight w:val="1095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ـ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حــــــــــ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جع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ـ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ــ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ك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تط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م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با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rFonts w:cs="Simplified Arabic"/>
                <w:b/>
                <w:bCs/>
                <w:rtl w:val="true"/>
              </w:rPr>
              <w:t>: -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و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عان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ا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ت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</w:rPr>
            </w:r>
          </w:p>
          <w:p>
            <w:pPr>
              <w:pStyle w:val="Normal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</w:rPr>
            </w:r>
          </w:p>
          <w:p>
            <w:pPr>
              <w:pStyle w:val="Normal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</w:rPr>
            </w:r>
          </w:p>
          <w:p>
            <w:pPr>
              <w:pStyle w:val="Normal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8046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استدر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ذك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و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تط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أمثل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أسم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فاد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ي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فا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ط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ث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يو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ق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فض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يحف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ساؤ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ض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ا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ن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خ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بح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عم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ي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عان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6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ي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اء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6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ي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ش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473" w:right="0" w:hanging="36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نزل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سه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ج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خاط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ط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ل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م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473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زل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سه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ج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ش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نج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كش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ا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6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جو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ؤ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b/>
                <w:b/>
                <w:bCs/>
                <w:rtl w:val="true"/>
              </w:rPr>
              <w:t>ال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سي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60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جو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ؤ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: </w:t>
            </w:r>
            <w:r>
              <w:rPr>
                <w:rFonts w:cs="Simplified Arabic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سي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ش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م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ش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تك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60" w:right="0" w:hanging="0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ستنتاج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تستط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ا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هو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وف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   - </w:t>
            </w:r>
            <w:r>
              <w:rPr>
                <w:rFonts w:cs="Simplified Arabic"/>
                <w:rtl w:val="true"/>
              </w:rPr>
              <w:t>زعان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ش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ت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م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ش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اط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هل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زل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سيا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ذ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السم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كي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س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599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9"/>
      </w:tblGrid>
      <w:tr>
        <w:trPr>
          <w:trHeight w:val="1095" w:hRule="atLeast"/>
        </w:trPr>
        <w:tc>
          <w:tcPr>
            <w:tcW w:w="1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ـي</w:t>
            </w:r>
            <w:r>
              <w:rPr>
                <w:rtl w:val="true"/>
              </w:rPr>
              <w:t xml:space="preserve">     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حــــــــــ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جع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ــ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حيو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كي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- </w:t>
            </w:r>
            <w:r>
              <w:rPr>
                <w:rFonts w:cs="Simplified Arabic"/>
                <w:rtl w:val="true"/>
              </w:rPr>
              <w:t>اكتش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ن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ول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د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سوح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كتش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طر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ول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د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حف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ئي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1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>
          <w:trHeight w:val="8046" w:hRule="atLeast"/>
        </w:trPr>
        <w:tc>
          <w:tcPr>
            <w:tcW w:w="1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*   </w:t>
            </w:r>
            <w:r>
              <w:rPr>
                <w:rFonts w:cs="Simplified Arabic"/>
                <w:rtl w:val="true"/>
              </w:rPr>
              <w:t>استحض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ائ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م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قتر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ث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يو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ن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لاح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8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ار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ار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ن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سو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ناق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ن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ا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ار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حف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ح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ناق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طر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د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سيا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ج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السلحف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عم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و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113" w:right="-108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لحوظ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113" w:right="-108" w:hanging="0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bidi w:val="1"/>
              <w:ind w:left="113" w:right="-108" w:hanging="0"/>
              <w:jc w:val="left"/>
              <w:rPr/>
            </w:pPr>
            <w:r>
              <w:rPr>
                <w:rFonts w:cs="Simplified Arabic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ض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عز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ك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م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113" w:right="-108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ستنتاج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113" w:right="-108" w:hanging="0"/>
              <w:jc w:val="left"/>
              <w:rPr/>
            </w:pPr>
            <w:r>
              <w:rPr>
                <w:rFonts w:cs="Simplified Arabic"/>
                <w:rtl w:val="true"/>
              </w:rPr>
              <w:t>تت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ائ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ج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ل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س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ف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جن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اد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rtl w:val="true"/>
              </w:rPr>
              <w:t>أط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اد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76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637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ـي</w:t>
            </w:r>
            <w:r>
              <w:rPr>
                <w:rtl w:val="true"/>
              </w:rPr>
              <w:t xml:space="preserve">    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بادل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rtl w:val="true"/>
              </w:rPr>
              <w:t>الحـــرا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جع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ه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ت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rFonts w:cs="Simplified Arabic"/>
                <w:b/>
                <w:bCs/>
                <w:rtl w:val="true"/>
              </w:rPr>
              <w:t xml:space="preserve">: - </w:t>
            </w:r>
            <w:r>
              <w:rPr>
                <w:rFonts w:cs="Simplified Arabic"/>
                <w:rtl w:val="true"/>
              </w:rPr>
              <w:t>استرج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ت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خ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ارد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ترج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ا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ت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خ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فقدها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6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أس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خ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رار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مطا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ي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خ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ا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لحوظ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يستغ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ذك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ي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خ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أ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خ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ا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قي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ار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رتف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و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</w:t>
            </w:r>
            <w:r>
              <w:rPr>
                <w:rFonts w:cs="Simplified Arabic"/>
                <w:rtl w:val="true"/>
              </w:rPr>
              <w:t>انخف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أ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ليب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س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تقل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خ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ا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لتقو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تس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0</w:t>
            </w:r>
            <w:r>
              <w:rPr>
                <w:rFonts w:cs="Simplified Arabic"/>
                <w:rtl w:val="true"/>
              </w:rPr>
              <w:t xml:space="preserve"> ]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و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كت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أ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ـ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ناقش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م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تي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أ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خف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أ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ر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قائ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ر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1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و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صب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اخ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أ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ب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أيضا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ساخنا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كتس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و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أ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ـقد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خ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ج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خ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فـ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والج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ا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كت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نت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خ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ا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فيحد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با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ا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هما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ـ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بادل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ا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جع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ه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س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rFonts w:cs="Simplified Arabic"/>
                <w:b/>
                <w:bCs/>
                <w:rtl w:val="true"/>
              </w:rPr>
              <w:t xml:space="preserve">: -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ص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المو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ص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لعواز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ه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س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/>
            </w:pPr>
            <w:r>
              <w:rPr>
                <w:rFonts w:cs="Simplified Arabic"/>
                <w:rtl w:val="true"/>
              </w:rPr>
              <w:t>يط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ؤ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ط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عب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تسب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ت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جر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ر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ي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زود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أدو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از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د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لاحظ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ر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تقل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خي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ناق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م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تي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ق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د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لحوظ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ش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ص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خت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خ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/>
            </w:pPr>
            <w:r>
              <w:rPr>
                <w:rFonts w:cs="Simplified Arabic"/>
                <w:rtl w:val="true"/>
              </w:rPr>
              <w:t>يع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ؤ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س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ؤ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رو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نج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غ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د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للدائ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ش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ط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/>
            </w:pPr>
            <w:r>
              <w:rPr>
                <w:rFonts w:cs="Simplified Arabic"/>
                <w:rtl w:val="true"/>
              </w:rPr>
              <w:t>لتقو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يعا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اه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م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ا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ز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ا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</w:rPr>
              <w:t>33</w:t>
            </w:r>
            <w:r>
              <w:rPr>
                <w:rFonts w:cs="Simplified Arabic"/>
                <w:rtl w:val="true"/>
              </w:rPr>
              <w:t xml:space="preserve"> ].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ن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تر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ص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واز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 xml:space="preserve">+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هن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لنح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لمن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سم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ص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ن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لبلاستي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ش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سم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واز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حرار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76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637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ـ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مـدد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جع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rtl w:val="true"/>
              </w:rPr>
              <w:t>ه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مــــــ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س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ئ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rFonts w:cs="Simplified Arabic"/>
                <w:b/>
                <w:bCs/>
                <w:rtl w:val="true"/>
              </w:rPr>
              <w:t xml:space="preserve">:    - </w:t>
            </w:r>
            <w:r>
              <w:rPr>
                <w:rFonts w:cs="Simplified Arabic"/>
                <w:rtl w:val="true"/>
              </w:rPr>
              <w:t>استرج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ئ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م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فع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طا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ر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ث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نز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دو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حظاته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ا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صلو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صعو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هت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مل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ني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ثبت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د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وف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ب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ق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ه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ني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4</w:t>
            </w:r>
            <w:r>
              <w:rPr>
                <w:rFonts w:cs="Simplified Arabic"/>
                <w:rtl w:val="true"/>
              </w:rPr>
              <w:t xml:space="preserve"> . </w:t>
            </w:r>
            <w:r>
              <w:rPr>
                <w:rFonts w:cs="Simplified Arabic"/>
                <w:rtl w:val="true"/>
              </w:rPr>
              <w:t>ويحرص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و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د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ب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د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ني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ط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ب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لص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د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ني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خ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حو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ستوى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كح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قد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رتفع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أنبو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درج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تزايد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حج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كح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بارتفاع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درج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حرارته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خر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ني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و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غم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نخفاض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ستوى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سائ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أنب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خف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ار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ئ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ناق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نخف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ار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ناق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شتغ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تعم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مـ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ئ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ر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ص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رتفاع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درج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حرار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ز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عند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نخفاضها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ض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تمـ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فع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تقلص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البرو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تحض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نينت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توي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ئ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إدخ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نينت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ار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تف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  <w:r>
              <w:rPr>
                <w:rFonts w:cs="Simplified Arabic"/>
                <w:rtl w:val="true"/>
              </w:rPr>
              <w:t>،ف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ئ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ف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ر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ويس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ـ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ائ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خت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ائل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ستنتاج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 - </w:t>
            </w:r>
            <w:r>
              <w:rPr>
                <w:rFonts w:cs="Simplified Arabic"/>
                <w:b/>
                <w:b/>
                <w:bCs/>
                <w:rtl w:val="true"/>
              </w:rPr>
              <w:t>تتمـ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و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ف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قل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ج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ف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رود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خت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ـ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آ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ـي</w:t>
            </w:r>
            <w:r>
              <w:rPr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حـ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جع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ـ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</w:t>
            </w:r>
            <w:r>
              <w:rPr>
                <w:rFonts w:cs="Simplified Arabic"/>
                <w:b/>
                <w:b/>
                <w:bCs/>
                <w:rtl w:val="true"/>
              </w:rPr>
              <w:t>ه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مـ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س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غاز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rFonts w:cs="Simplified Arabic"/>
                <w:b/>
                <w:bCs/>
                <w:rtl w:val="true"/>
              </w:rPr>
              <w:t xml:space="preserve">:    -    </w:t>
            </w:r>
            <w:r>
              <w:rPr>
                <w:rFonts w:cs="Simplified Arabic"/>
                <w:rtl w:val="true"/>
              </w:rPr>
              <w:t>استرج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از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مـ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فع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أ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قل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فع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-   </w:t>
            </w:r>
            <w:r>
              <w:rPr>
                <w:rFonts w:cs="Simplified Arabic"/>
                <w:rtl w:val="true"/>
              </w:rPr>
              <w:t>استرج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س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مـ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فع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/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هيئ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ر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ي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ز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فسر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حظ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فاخ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تنتفخ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تدريجيا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فيستف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در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و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ج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ني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صا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اخ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فع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سخ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ار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تي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تي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ح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ف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هواء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تمدد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بفع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حرار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خر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ني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و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رك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خ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رد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اخ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كمش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 </w:t>
            </w:r>
            <w:r>
              <w:rPr>
                <w:rFonts w:cs="Simplified Arabic"/>
                <w:rtl w:val="true"/>
              </w:rPr>
              <w:t>فيس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ج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و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تقلص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بفع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برود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ط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تس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ف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تفا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ها</w:t>
            </w:r>
          </w:p>
          <w:p>
            <w:pPr>
              <w:pStyle w:val="Normal"/>
              <w:bidi w:val="1"/>
              <w:ind w:left="360" w:right="-108" w:hanging="0"/>
              <w:jc w:val="left"/>
              <w:rPr/>
            </w:pPr>
            <w:r>
              <w:rPr>
                <w:rFonts w:cs="Simplified Arabic"/>
                <w:rtl w:val="true"/>
              </w:rPr>
              <w:t>معرض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ش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/>
            </w:pPr>
            <w:r>
              <w:rPr>
                <w:rFonts w:cs="Simplified Arabic"/>
                <w:rtl w:val="true"/>
              </w:rPr>
              <w:t>يسأ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س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مـ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فع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ري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6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رب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مار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واس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حاس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ثر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يد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ص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فق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ضع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م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تع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ط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د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س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سلك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قد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تمـدد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بفع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حرار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/>
            </w:pP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أجسا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صلب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و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غازات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،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ث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سوائ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،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تتمـدد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بفع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حرارة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76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637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ـي</w:t>
            </w:r>
            <w:r>
              <w:rPr>
                <w:rtl w:val="true"/>
              </w:rPr>
              <w:t xml:space="preserve">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rtl w:val="true"/>
              </w:rPr>
              <w:t>تغيـــ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الـ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جع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ــ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لــ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ائـــ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هــــداف</w:t>
            </w:r>
            <w:r>
              <w:rPr>
                <w:rFonts w:cs="Simplified Arabic"/>
                <w:b/>
                <w:bCs/>
                <w:rtl w:val="true"/>
              </w:rPr>
              <w:t xml:space="preserve">:   -  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مـ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فع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بريـ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-   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صهـ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فع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سخين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ستف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ئ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خا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لا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ئ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أ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ف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رو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يتد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مـ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ر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أ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ر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لا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ط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ل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ئل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ف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ف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 </w:t>
            </w:r>
            <w:r>
              <w:rPr>
                <w:rFonts w:cs="Simplified Arabic"/>
                <w:rtl w:val="true"/>
              </w:rPr>
              <w:t>ويتد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صه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لتأك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يع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ات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اهرت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9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عتق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ات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ظاهرت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صت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مع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رج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صه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خ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ع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خ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سخ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أق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صه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ب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سخ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ب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يلاح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جمـ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ب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رو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ستنتاج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rtl w:val="true"/>
              </w:rPr>
              <w:t>عند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ئ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ل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جمد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rtl w:val="true"/>
              </w:rPr>
              <w:t>عند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ئ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نصه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ـي</w:t>
            </w:r>
            <w:r>
              <w:rPr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  </w:t>
            </w:r>
            <w:r>
              <w:rPr>
                <w:rFonts w:cs="Simplified Arabic"/>
                <w:b/>
                <w:b/>
                <w:bCs/>
                <w:rtl w:val="true"/>
              </w:rPr>
              <w:t>تغيـــ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الـ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جع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ه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ج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ك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صه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جمـ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ــــداف</w:t>
            </w:r>
            <w:r>
              <w:rPr>
                <w:rFonts w:cs="Simplified Arabic"/>
                <w:b/>
                <w:bCs/>
                <w:rtl w:val="true"/>
              </w:rPr>
              <w:t xml:space="preserve">:  - </w:t>
            </w:r>
            <w:r>
              <w:rPr>
                <w:rFonts w:cs="Simplified Arabic"/>
                <w:rtl w:val="true"/>
              </w:rPr>
              <w:t>استرج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ز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جم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جمـد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ترج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ت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صهاره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/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أ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لص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] </w:t>
            </w:r>
          </w:p>
          <w:p>
            <w:pPr>
              <w:pStyle w:val="Normal"/>
              <w:bidi w:val="1"/>
              <w:ind w:left="360" w:right="-108" w:hanging="0"/>
              <w:jc w:val="left"/>
              <w:rPr/>
            </w:pPr>
            <w:r>
              <w:rPr>
                <w:rFonts w:cs="Simplified Arabic"/>
                <w:rtl w:val="true"/>
              </w:rPr>
              <w:t>ت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دخ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ـ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لا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ترك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ع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خرج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ج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ز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ـ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جم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أ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ني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أ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خ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ك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قفاله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360" w:right="-108" w:hanging="0"/>
              <w:jc w:val="left"/>
              <w:rPr/>
            </w:pP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خل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36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113" w:right="-108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ج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يك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ـ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ج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ج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ز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س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يؤ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كس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ن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جا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113" w:right="-108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ي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أس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ع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ج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از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إض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</w:p>
          <w:p>
            <w:pPr>
              <w:pStyle w:val="Normal"/>
              <w:bidi w:val="1"/>
              <w:ind w:left="113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ط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أ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/>
            </w:pPr>
            <w:r>
              <w:rPr>
                <w:rFonts w:cs="Simplified Arabic"/>
                <w:rtl w:val="true"/>
              </w:rPr>
              <w:t>ينتظ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صه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ل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ار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از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فت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ف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يحافظ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ازنه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ت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ـغير</w:t>
            </w:r>
          </w:p>
          <w:p>
            <w:pPr>
              <w:pStyle w:val="Normal"/>
              <w:bidi w:val="1"/>
              <w:ind w:left="360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صه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ق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فس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ـ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صه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  <w:r>
              <w:rPr>
                <w:rFonts w:cs="Times New Roman"/>
                <w:b/>
                <w:bCs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لحوظـــــ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  <w:u w:val="single"/>
              </w:rPr>
            </w:pPr>
            <w:r>
              <w:rPr>
                <w:rFonts w:cs="Simplified Arabic"/>
                <w:rtl w:val="true"/>
              </w:rPr>
              <w:t>لرب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أ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ت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ل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خ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سر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صه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76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637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ـي</w:t>
            </w:r>
            <w:r>
              <w:rPr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rtl w:val="true"/>
              </w:rPr>
              <w:t>تغيـــ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الــ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جع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ـ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بخـ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ــ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-  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رج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بخ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تر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ف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تبخ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/>
            </w:pPr>
            <w:r>
              <w:rPr>
                <w:rFonts w:cs="Simplified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الن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جر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يتب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أ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عتي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الن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جر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يتب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أ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ج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فأ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رتف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rtl w:val="true"/>
              </w:rPr>
              <w:t>تؤ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ي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ا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ط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ب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بق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rtl w:val="true"/>
              </w:rPr>
              <w:t>تؤ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ي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ا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ط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عتي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ؤد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36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ؤ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بخ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113" w:right="-108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تب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سر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خي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غل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تب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بط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عتي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زا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ر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ب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رتفع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ـ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يــا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جع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ــ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أتعـ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لبــان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rtl w:val="true"/>
              </w:rPr>
              <w:t xml:space="preserve">:   - </w:t>
            </w:r>
            <w:r>
              <w:rPr>
                <w:rFonts w:cs="Simplified Arabic"/>
                <w:rtl w:val="true"/>
              </w:rPr>
              <w:t>ترت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ب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صن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و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حل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ت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ب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ص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يق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را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و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360" w:right="-108" w:hanging="0"/>
              <w:jc w:val="left"/>
              <w:rPr/>
            </w:pP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ب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/>
            </w:pPr>
            <w:r>
              <w:rPr>
                <w:rFonts w:cs="Simplified Arabic"/>
                <w:rtl w:val="true"/>
              </w:rPr>
              <w:t>يناق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رت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ا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لس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م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ه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7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ص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غي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طر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ح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النب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ت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النب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ض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زه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-   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وف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-     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ط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ت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      </w:t>
            </w:r>
            <w:r>
              <w:rPr>
                <w:rFonts w:cs="Simplified Arabic"/>
                <w:rtl w:val="true"/>
              </w:rPr>
              <w:t>يمل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ارغ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     </w:t>
            </w:r>
            <w:r>
              <w:rPr>
                <w:rFonts w:cs="Simplified Arabic"/>
                <w:rtl w:val="true"/>
              </w:rPr>
              <w:t>يس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ب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ستنتــــــاج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ت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ب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را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>ز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بان</w:t>
            </w:r>
            <w:r>
              <w:rPr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ثم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بان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نبت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بان</w:t>
            </w:r>
            <w:r>
              <w:rPr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بذ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بان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76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637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ـ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  </w:t>
            </w: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جع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rtl w:val="true"/>
              </w:rPr>
              <w:t>أ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ا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شج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ل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rtl w:val="true"/>
              </w:rPr>
              <w:t xml:space="preserve">:   -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ج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عم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ه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73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حض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بان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73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ج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73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حف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ساؤ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ات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خ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نف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73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ت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آخ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73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لاح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8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73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نج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ح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73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ج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لب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73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عم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ه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73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تنب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سائ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ات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زه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عط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تـ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ا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فحيا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خ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م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بات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ه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ـي</w:t>
            </w:r>
            <w:r>
              <w:rPr>
                <w:rtl w:val="true"/>
              </w:rPr>
              <w:t xml:space="preserve">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   </w:t>
            </w: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ــــ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وان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جع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ــ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زيــ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ــوت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rtl w:val="true"/>
              </w:rPr>
              <w:t xml:space="preserve">:   - </w:t>
            </w:r>
            <w:r>
              <w:rPr>
                <w:rFonts w:cs="Simplified Arabic"/>
                <w:rtl w:val="true"/>
              </w:rPr>
              <w:t>اكتش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ز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ات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13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رت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ز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ي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غي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حل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73" w:right="-108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20005</wp:posOffset>
                      </wp:positionH>
                      <wp:positionV relativeFrom="paragraph">
                        <wp:posOffset>-2195830</wp:posOffset>
                      </wp:positionV>
                      <wp:extent cx="228600" cy="228600"/>
                      <wp:effectExtent l="3810" t="635" r="63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15pt,-172.9pt" to="421.1pt,-15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rtl w:val="true"/>
              </w:rPr>
              <w:t>مطا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ب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ز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73" w:right="-108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خ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ت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ش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ج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ش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ا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و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ج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ا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ر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حظات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وص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ر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ح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ش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ت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سلا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ص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ن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 ]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ار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حظاته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بص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1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73" w:right="-108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يرت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لس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م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ل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ح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113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نمو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فراش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0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ض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فق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ريب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تعط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م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روع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غذ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ور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ر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لد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س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ن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ي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113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م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Fonts w:cs="Simplified Arabic"/>
                <w:rtl w:val="true"/>
              </w:rPr>
              <w:t>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ن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د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خر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ز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الغ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اش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73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ن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و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ملحو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 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ز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ط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عد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ر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د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ص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ر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ك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ز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73" w:right="-108" w:hanging="360"/>
              <w:jc w:val="left"/>
              <w:rPr/>
            </w:pPr>
            <w:r>
              <w:rPr>
                <w:rFonts w:cs="Simplified Arabic"/>
                <w:rtl w:val="true"/>
              </w:rPr>
              <w:t>يس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ز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و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فراشـــة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rtl w:val="true"/>
              </w:rPr>
              <w:t>بيــض</w:t>
            </w:r>
            <w:r>
              <w:rPr>
                <w:b/>
                <w:b/>
                <w:bCs/>
                <w:rtl w:val="true"/>
              </w:rPr>
              <w:t xml:space="preserve">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حوريـــة</w:t>
            </w:r>
          </w:p>
          <w:p>
            <w:pPr>
              <w:pStyle w:val="Normal"/>
              <w:bidi w:val="1"/>
              <w:ind w:left="113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113" w:right="-108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يرقــ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rtl w:val="true"/>
              </w:rPr>
              <w:t>أس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76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637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</w:t>
            </w: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ـي</w:t>
            </w:r>
            <w:r>
              <w:rPr>
                <w:rtl w:val="true"/>
              </w:rPr>
              <w:t xml:space="preserve">           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  </w:t>
            </w: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ــــ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جع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جــراد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rtl w:val="true"/>
              </w:rPr>
              <w:t xml:space="preserve">:  -  </w:t>
            </w:r>
            <w:r>
              <w:rPr>
                <w:rFonts w:cs="Simplified Arabic"/>
                <w:rtl w:val="true"/>
              </w:rPr>
              <w:t>وص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راد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قار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ز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راد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حض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ز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ت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ج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ف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ساؤل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ش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خ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اقش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س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غي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طر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بدء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ض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صو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ا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47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ار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ز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ف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و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ش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د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113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حو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حي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ا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وف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ن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رح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قز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و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رح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و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حو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قي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بح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عل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حيو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ج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ر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ط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ـ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  </w:t>
            </w:r>
            <w:r>
              <w:rPr>
                <w:rFonts w:cs="Simplified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د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جع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-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وائق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غ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وز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ز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صيد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>
          <w:trHeight w:val="8962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ار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قتراح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-108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يتمك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خي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غ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-108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ئ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غط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ن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ق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ز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تس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ي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-108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حل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تماري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مقترح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-108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تر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لوم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-108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ج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لح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ثلو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]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ئ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ه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ح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.]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از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بخار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-108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ج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ئ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- </w:t>
            </w:r>
            <w:r>
              <w:rPr>
                <w:rFonts w:cs="Simplified Arabic"/>
                <w:rtl w:val="true"/>
              </w:rPr>
              <w:t>يت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جمه</w:t>
            </w:r>
            <w:r>
              <w:rPr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تلت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-108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س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ص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ار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ألومني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ح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ن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-108" w:hanging="36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س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ز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ار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خش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استي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-108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ه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لوم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-108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ه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ح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خ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صا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تكث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ح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ب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خف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رتفاع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ق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و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ط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رتف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صه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لو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ت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ئ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دف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ه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ح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-108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ط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لوم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rtl w:val="true"/>
              </w:rPr>
              <w:t>الص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-108" w:hanging="360"/>
              <w:jc w:val="left"/>
              <w:rPr/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ينص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ف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ج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رد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و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اخ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قلص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ف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رو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-108" w:hanging="360"/>
              <w:jc w:val="left"/>
              <w:rPr/>
            </w:pPr>
            <w:r>
              <w:rPr>
                <w:rFonts w:cs="Simplified Arabic"/>
                <w:b/>
                <w:bCs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–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ك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بر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أ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خ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- </w:t>
            </w:r>
            <w:r>
              <w:rPr>
                <w:rFonts w:cs="Simplified Arabic"/>
                <w:rtl w:val="true"/>
              </w:rPr>
              <w:t>أعرض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هواء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أصفق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أ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آخ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خ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تر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لوم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ستط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ا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وف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ا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جل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bidi w:val="1"/>
              <w:ind w:left="360" w:right="-108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ه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لوم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4</w:t>
            </w:r>
            <w:r>
              <w:rPr>
                <w:rFonts w:cs="Simplified Arabic"/>
                <w:b/>
                <w:bCs/>
                <w:rtl w:val="true"/>
              </w:rPr>
              <w:t xml:space="preserve">:   -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ار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4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 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rtl w:val="true"/>
              </w:rPr>
              <w:t>تصن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يو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ق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ك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ر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يو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ق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- </w:t>
            </w:r>
            <w:r>
              <w:rPr>
                <w:rFonts w:cs="Simplified Arabic"/>
                <w:rtl w:val="true"/>
              </w:rPr>
              <w:t>التمي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افقر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صنيف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ترك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ا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ظ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يو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ت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ذ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رها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عتم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6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يس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اب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ظ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يق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طيات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«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افق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يصح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جز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ط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بع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و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يناق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يبح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ترك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يطه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>بخ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113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موع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13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تصن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يو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ق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ك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ر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يو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ق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      - </w:t>
            </w:r>
            <w:r>
              <w:rPr>
                <w:rFonts w:cs="Simplified Arabic"/>
                <w:rtl w:val="true"/>
              </w:rPr>
              <w:t>استحض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حيو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ري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عي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ن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رية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>
          <w:trHeight w:val="6812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وز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ستحض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ص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ن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صن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عتماد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د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8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كت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وب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د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ط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بق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ناق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و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ح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مل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د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ا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صن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وي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زل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ي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صن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م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79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>الثدييا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يور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واحف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رمائ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سم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 xml:space="preserve">- 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النبات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ه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مرة</w:t>
            </w:r>
            <w:r>
              <w:rPr>
                <w:b/>
                <w:b/>
                <w:bCs/>
                <w:rtl w:val="true"/>
              </w:rPr>
              <w:t xml:space="preserve">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ك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ول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ه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م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- </w:t>
            </w:r>
            <w:r>
              <w:rPr>
                <w:rFonts w:cs="Simplified Arabic"/>
                <w:rtl w:val="true"/>
              </w:rPr>
              <w:t>استرج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ز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و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ز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95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مرة</w:t>
            </w:r>
          </w:p>
          <w:p>
            <w:pPr>
              <w:pStyle w:val="Normal"/>
              <w:bidi w:val="1"/>
              <w:ind w:left="795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يج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وز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زها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ا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ك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ساء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رج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و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ز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0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بح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وض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ام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رح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يض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واس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د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يض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0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ف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صف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ذ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ساء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ي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نج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 </w:t>
            </w:r>
            <w:r>
              <w:rPr>
                <w:rFonts w:cs="Simplified Arabic"/>
                <w:rtl w:val="true"/>
              </w:rPr>
              <w:t>عند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ذ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ف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ي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ق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يضا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rtl w:val="true"/>
              </w:rPr>
              <w:t xml:space="preserve">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rtl w:val="true"/>
              </w:rPr>
              <w:t>النبات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ه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مرة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م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    - </w:t>
            </w:r>
            <w:r>
              <w:rPr>
                <w:rFonts w:cs="Simplified Arabic"/>
                <w:rtl w:val="true"/>
              </w:rPr>
              <w:t>تح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ر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خلا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95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تفر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ض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ك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ث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ز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95" w:right="-108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                         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ص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ب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لق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>
          <w:trHeight w:val="6812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وز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زها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ب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ق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ساء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د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د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عتماد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ناق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ط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ر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تائج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ب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ق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نج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وي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طل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 xml:space="preserve">-   </w:t>
            </w:r>
            <w:r>
              <w:rPr>
                <w:rFonts w:cs="Simplified Arabic"/>
                <w:rtl w:val="true"/>
              </w:rPr>
              <w:t>تحر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ضج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ب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ق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9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ب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ق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يض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9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س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ض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ك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ز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9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المد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ض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ث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ز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76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637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ع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[  </w:t>
            </w:r>
            <w:r>
              <w:rPr>
                <w:rFonts w:cs="Simplified Arabic"/>
                <w:b/>
                <w:b/>
                <w:bCs/>
                <w:rtl w:val="true"/>
              </w:rPr>
              <w:t>است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ى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مص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ط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- </w:t>
            </w:r>
            <w:r>
              <w:rPr>
                <w:rFonts w:cs="Simplified Arabic"/>
                <w:rtl w:val="true"/>
              </w:rPr>
              <w:t>استرج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كتش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طلاق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حظة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4</w:t>
            </w:r>
            <w:r>
              <w:rPr>
                <w:rFonts w:cs="Simplified Arabic"/>
                <w:rtl w:val="true"/>
              </w:rPr>
              <w:t xml:space="preserve"> 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حض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ناق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تل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ص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رتف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د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خ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ت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ئ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خ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كاث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ح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Fonts w:cs="Simplified Arabic"/>
                <w:rtl w:val="true"/>
              </w:rPr>
              <w:t xml:space="preserve">- 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خفا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ط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ح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طا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وج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م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بال</w:t>
            </w:r>
            <w:r>
              <w:rPr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تفع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ت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ا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ح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تع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بخ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 xml:space="preserve">-  </w:t>
            </w:r>
            <w:r>
              <w:rPr>
                <w:rFonts w:cs="Simplified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ور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 xml:space="preserve">-  </w:t>
            </w:r>
            <w:r>
              <w:rPr>
                <w:rFonts w:cs="Simplified Arabic"/>
                <w:rtl w:val="true"/>
              </w:rPr>
              <w:t>يؤك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لاحظ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4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 xml:space="preserve">- 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ض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9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 xml:space="preserve">-  </w:t>
            </w:r>
            <w:r>
              <w:rPr>
                <w:rFonts w:cs="Simplified Arabic"/>
                <w:rtl w:val="true"/>
              </w:rPr>
              <w:t>ينت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بع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95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 </w:t>
            </w:r>
            <w:r>
              <w:rPr>
                <w:rFonts w:cs="Simplified Arabic"/>
                <w:rtl w:val="true"/>
              </w:rPr>
              <w:t>أثن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ج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ذ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مر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 xml:space="preserve">- 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م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ع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[  </w:t>
            </w:r>
            <w:r>
              <w:rPr>
                <w:rFonts w:cs="Simplified Arabic"/>
                <w:b/>
                <w:b/>
                <w:bCs/>
                <w:rtl w:val="true"/>
              </w:rPr>
              <w:t>است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ة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- </w:t>
            </w:r>
            <w:r>
              <w:rPr>
                <w:rFonts w:cs="Simplified Arabic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طلاق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5</w:t>
            </w:r>
            <w:r>
              <w:rPr>
                <w:rFonts w:cs="Simplified Arabic"/>
                <w:rtl w:val="true"/>
              </w:rPr>
              <w:t xml:space="preserve"> .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>
          <w:trHeight w:val="6812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حض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ج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ز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د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ساؤ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قش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وث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د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ل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س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نج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نج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ل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ذك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ج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د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أ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رق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ا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عم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لحوظ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ق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ق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ستنتج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ل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ز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كغس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]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ا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كالسق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ش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. ]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نا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كصنا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]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76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637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rtl w:val="true"/>
              </w:rPr>
              <w:t>تل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ة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أ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لوث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-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عم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و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713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 xml:space="preserve">-  </w:t>
            </w:r>
            <w:r>
              <w:rPr>
                <w:rFonts w:cs="Simplified Arabic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ي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م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فية</w:t>
            </w:r>
          </w:p>
          <w:p>
            <w:pPr>
              <w:pStyle w:val="Normal"/>
              <w:bidi w:val="1"/>
              <w:ind w:left="1713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 xml:space="preserve">-  </w:t>
            </w:r>
            <w:r>
              <w:rPr>
                <w:rFonts w:cs="Simplified Arabic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ط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ئ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حض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تسب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ستحض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و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وث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ناقش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د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ناق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ستنتج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ل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يسا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وي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بر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زب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ه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ح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بر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ي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م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ث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بط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عم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ح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ه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الاستعما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ز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ن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 .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بتفريغ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ط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ح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rtl w:val="true"/>
              </w:rPr>
              <w:t>تل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تأث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ائ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- </w:t>
            </w:r>
            <w:r>
              <w:rPr>
                <w:rFonts w:cs="Simplified Arabic"/>
                <w:rtl w:val="true"/>
              </w:rPr>
              <w:t>تح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ئ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طلاق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7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713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>ال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وث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ئ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>
          <w:trHeight w:val="6812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حض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وث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د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ساؤ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وث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اق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ئ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كت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صي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إن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ستنتج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ل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تلويث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ض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ات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و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أ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و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ت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ذائ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ئ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9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76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637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  </w:t>
            </w:r>
            <w:r>
              <w:rPr>
                <w:rFonts w:cs="Simplified Arabic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rtl w:val="true"/>
              </w:rPr>
              <w:t>التحس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ف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م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دسة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حس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ف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-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ل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713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إدر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اف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713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تنك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صرف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ؤ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ستحض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ا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يد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ساؤ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ل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شرب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تساء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م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لج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ال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راء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عط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8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«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در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ل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نج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ل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اغ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ا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8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9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يناقش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ت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ائ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يكت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ي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ستنتج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ل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تك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ل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ثي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اف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ذير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ي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س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وك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حاف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قتص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عما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108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rtl w:val="true"/>
              </w:rPr>
              <w:t>ال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ائ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منة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أ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ائ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ي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-    </w:t>
            </w:r>
            <w:r>
              <w:rPr>
                <w:rFonts w:cs="Simplified Arabic"/>
                <w:rtl w:val="true"/>
              </w:rPr>
              <w:t>رب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وس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ش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 xml:space="preserve">-   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ق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ئ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ة</w:t>
            </w:r>
          </w:p>
          <w:p>
            <w:pPr>
              <w:pStyle w:val="Normal"/>
              <w:bidi w:val="1"/>
              <w:ind w:left="1713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 xml:space="preserve">-   </w:t>
            </w:r>
            <w:r>
              <w:rPr>
                <w:rFonts w:cs="Simplified Arabic"/>
                <w:rtl w:val="true"/>
              </w:rPr>
              <w:t>استخلا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ز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713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rtl w:val="true"/>
              </w:rPr>
              <w:t xml:space="preserve">-  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ق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ذ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ئ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ة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>
          <w:trHeight w:val="6812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ستحض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تسب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س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ئ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ق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ذ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نج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ر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ب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وس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يش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س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ذ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تمد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خ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ح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س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ض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ع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ناق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ض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«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اقش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ز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دف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إتما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و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ن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ع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1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د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حل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ط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ساع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جه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جم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ج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ف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صح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ستنتج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ل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و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ي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ائ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حفا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ز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ي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فا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ز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108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ع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مرحلــــ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ثالثـــــــــة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- </w:t>
            </w:r>
            <w:r>
              <w:rPr>
                <w:rFonts w:cs="Simplified Arabic"/>
                <w:rtl w:val="true"/>
              </w:rPr>
              <w:t>توظ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تس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713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عو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حيح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713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د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تس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ار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ترح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ن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ع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ظ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ح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عو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ه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صن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خ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ائ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جي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تسباته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حل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ماري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مقترح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ر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لوم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72</w:t>
            </w:r>
            <w:r>
              <w:rPr>
                <w:rFonts w:cs="Simplified Arabic"/>
                <w:b/>
                <w:bCs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795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ج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صح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795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خط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خط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صح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صح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795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ه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خط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95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108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ــــــــــ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rtl w:val="true"/>
              </w:rPr>
              <w:t>ال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سي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سيط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 -    </w:t>
            </w:r>
            <w:r>
              <w:rPr>
                <w:rFonts w:cs="Simplified Arabic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Fonts w:cs="Simplified Arabic"/>
                <w:rtl w:val="true"/>
              </w:rPr>
              <w:t xml:space="preserve">-   </w:t>
            </w:r>
            <w:r>
              <w:rPr>
                <w:rFonts w:cs="Simplified Arabic"/>
                <w:rtl w:val="true"/>
              </w:rPr>
              <w:t>التمي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توح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713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>
          <w:trHeight w:val="4116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ود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طح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ا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ث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ضي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الدارات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(</w:t>
            </w:r>
            <w:r>
              <w:rPr>
                <w:rFonts w:cs="Simplified Arabic"/>
                <w:u w:val="single"/>
                <w:rtl w:val="true"/>
              </w:rPr>
              <w:t>ح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)</w:t>
            </w:r>
            <w:r>
              <w:rPr>
                <w:rFonts w:cs="Simplified Arabic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و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(</w:t>
            </w:r>
            <w:r>
              <w:rPr>
                <w:rFonts w:cs="Simplified Arabic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ه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)</w:t>
            </w:r>
            <w:r>
              <w:rPr>
                <w:rFonts w:cs="Simplified Arabic"/>
                <w:u w:val="single"/>
                <w:rtl w:val="true"/>
              </w:rPr>
              <w:t xml:space="preserve"> .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ف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ب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ض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ب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ض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عدم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ربط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أحد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مربطي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العمود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بالمنطقة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الرصاصية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للمصباح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و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المربط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الآخر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للعمود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بالمنطقة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النحاسية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اقش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عند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بط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نط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حا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ب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نط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صاص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كب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ي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tbl>
      <w:tblPr>
        <w:bidiVisual w:val="true"/>
        <w:tblW w:w="76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637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ــــــــــ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rtl w:val="true"/>
              </w:rPr>
              <w:t>ال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سي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سيط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        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ص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ص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واز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ود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طوان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|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ب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ر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استعمال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الأسلاك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لاك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د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نح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ومنيوم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صا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]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و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ما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نج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ا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رب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يضي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ح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وص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رب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لا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ضي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عاز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عتم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ا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بق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رصاص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و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ألومنيو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وصلات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كهربائ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خش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عاز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كهربائ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لحوظ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جا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ج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 </w:t>
            </w:r>
            <w:r>
              <w:rPr>
                <w:rFonts w:cs="Simplified Arabic"/>
                <w:rtl w:val="true"/>
              </w:rPr>
              <w:t>عند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بط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ربط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واس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ص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 </w:t>
            </w:r>
            <w:r>
              <w:rPr>
                <w:rFonts w:cs="Simplified Arabic"/>
                <w:rtl w:val="true"/>
              </w:rPr>
              <w:t>عند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خل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ب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ز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ت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9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108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rtl w:val="true"/>
              </w:rPr>
              <w:t xml:space="preserve">    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ــــــــــ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rtl w:val="true"/>
              </w:rPr>
              <w:t>عنا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ائية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ما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اصر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ال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سي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        -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و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سي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بط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ترج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ج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ود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>
          <w:trHeight w:val="523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و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سي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عتماد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راسة</w:t>
            </w:r>
            <w:r>
              <w:rPr>
                <w:rtl w:val="true"/>
              </w:rPr>
              <w:t xml:space="preserve">    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8</w:t>
            </w:r>
            <w:r>
              <w:rPr>
                <w:rFonts w:cs="Simplified Arabic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سط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طوا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ث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فح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ت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بط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ه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شار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+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ط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ب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شار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بالقطب السالب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tl w:val="true"/>
              </w:rPr>
              <w:t xml:space="preserve">يطلب الأستاذ من المتعلم أن يدون هذه الملاحظات في الكراس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/>
            </w:pPr>
            <w:r>
              <w:rPr>
                <w:rtl w:val="true"/>
              </w:rPr>
              <w:t xml:space="preserve">مربط يحمل إشارة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 +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يسمى </w:t>
            </w:r>
            <w:r>
              <w:rPr>
                <w:rFonts w:cs="Simplified Arabic"/>
                <w:rtl w:val="true"/>
              </w:rPr>
              <w:t>القط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</w:rPr>
            </w:pPr>
            <w:r>
              <w:rPr>
                <w:rtl w:val="true"/>
              </w:rPr>
              <w:t xml:space="preserve">مربط يحمل إشارة </w:t>
            </w:r>
            <w:r>
              <w:rPr>
                <w:rtl w:val="true"/>
              </w:rPr>
              <w:t>"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يسمى القطب السالب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</w:rPr>
            </w:pPr>
            <w:r>
              <w:rPr>
                <w:rtl w:val="true"/>
              </w:rPr>
              <w:t xml:space="preserve">قيمة مسجلة على العمود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tl w:val="true"/>
              </w:rPr>
              <w:t xml:space="preserve">يقرأ المتعلم ما جاء به المرشد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tl w:val="true"/>
              </w:rPr>
              <w:t xml:space="preserve">يستفسر الأستاذ عن دور العمود في الدارة الكهربائ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tl w:val="true"/>
              </w:rPr>
              <w:t xml:space="preserve">تختلف الإجابات 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 xml:space="preserve">يزود بالكهرباء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نتج الكهرباء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يمدنا بطاقة </w:t>
            </w:r>
            <w:r>
              <w:rPr>
                <w:rtl w:val="true"/>
              </w:rPr>
              <w:t>]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tl w:val="true"/>
              </w:rPr>
              <w:t xml:space="preserve">يخلص الأستاذ إلى أن </w:t>
            </w:r>
            <w:r>
              <w:rPr>
                <w:b/>
                <w:b/>
                <w:bCs/>
                <w:u w:val="single"/>
                <w:rtl w:val="true"/>
              </w:rPr>
              <w:t xml:space="preserve">العمود يولد الكهرباء و لذلك يسمى مولد كهربائي </w:t>
            </w:r>
            <w:r>
              <w:rPr>
                <w:b/>
                <w:bCs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tl w:val="true"/>
              </w:rPr>
              <w:t xml:space="preserve">يمكن للأستاذ أن يعطي أمثلة أخرى للمولدات الكهربائية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بطاريات مركمات ، منوبات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فح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ل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ب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ح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ص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د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وض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إم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عت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بط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عند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نها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حص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ستنتج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متعل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ل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ت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سي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ص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م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ل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ــــــــــ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rtl w:val="true"/>
              </w:rPr>
              <w:t>عنا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ائية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ما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اصر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ال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سي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        -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بط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بط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صل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وصلات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سترج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ينة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مصاب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جل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تفحصه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عا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ك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ز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دق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حظات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خل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نط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صاص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ط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ح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اق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دني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ب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زجا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ليك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ط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ز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بط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ط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صاص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ط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حاسي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ط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حا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ص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ط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صاص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واس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ي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اق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اد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ص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ج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ختل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آخ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يناق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*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ط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تس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ج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0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ستن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يتوف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بطين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المنط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صاص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ط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حا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ت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ط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حا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نط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صاص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واس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ص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س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ص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ــــــــــ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rtl w:val="true"/>
              </w:rPr>
              <w:t>ترك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سيطة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م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أرك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هرب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     - </w:t>
            </w:r>
            <w:r>
              <w:rPr>
                <w:rFonts w:cs="Simplified Arabic"/>
                <w:rtl w:val="true"/>
              </w:rPr>
              <w:t>التأك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ء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و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ب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ال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ة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ءم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>
          <w:trHeight w:val="523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v</w:t>
            </w:r>
            <w:r>
              <w:rPr>
                <w:rFonts w:cs="Simplified Arabic"/>
              </w:rPr>
              <w:t xml:space="preserve"> 3,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م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ط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v</w:t>
            </w:r>
            <w:r>
              <w:rPr>
                <w:rFonts w:cs="Simplified Arabic"/>
              </w:rPr>
              <w:t xml:space="preserve"> 4,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م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طو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v</w:t>
            </w:r>
            <w:r>
              <w:rPr>
                <w:rFonts w:cs="Simplified Arabic"/>
              </w:rPr>
              <w:t xml:space="preserve"> 1,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بط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كي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ين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1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ف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ط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ض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د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طو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ض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عيف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ار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ج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صر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خل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ض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ج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قار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ويناق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تسبات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اب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ج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م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v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ج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2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ت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v</w:t>
            </w:r>
            <w:r>
              <w:rPr>
                <w:rFonts w:cs="Simplified Arabic"/>
              </w:rPr>
              <w:t>7,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نج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كيب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2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v</w:t>
            </w:r>
            <w:r>
              <w:rPr>
                <w:rFonts w:cs="Simplified Arabic"/>
              </w:rPr>
              <w:t xml:space="preserve"> 1,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م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v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جا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ؤال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إضاء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مصباح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قو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تؤد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إتلافه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ء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تين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ستنتاج</w:t>
            </w:r>
            <w:r>
              <w:rPr>
                <w:rFonts w:cs="Simplified Arabic"/>
                <w:rtl w:val="true"/>
              </w:rPr>
              <w:t xml:space="preserve">:   -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قب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أ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أركب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دار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كهربائية،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عل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أ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أتأكد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لاءم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توتر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مود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لتوتر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ستعما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مصباح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rtl w:val="true"/>
              </w:rPr>
              <w:t xml:space="preserve">         </w:t>
            </w:r>
            <w:r>
              <w:rPr>
                <w:rFonts w:cs="Simplified Arabic"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ــــــــــ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rtl w:val="true"/>
              </w:rPr>
              <w:t>ترك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سيطة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د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أرك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هرب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تح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ا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         -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ور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 xml:space="preserve">                                                 </w:t>
            </w:r>
            <w:r>
              <w:rPr>
                <w:rFonts w:cs="Simplified Arabic"/>
                <w:rtl w:val="true"/>
              </w:rPr>
              <w:t xml:space="preserve">     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أ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طي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حك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غل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إحال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هز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عم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ز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اديو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ف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يب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ز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.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ناق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جو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دم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ا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تفحصه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ي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غل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وض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ي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ضيئ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غ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طفئ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إ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توح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ا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ت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توح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تسبات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لأتحك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فتح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و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إغلاق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دار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كهربائية،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أستعم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قاطعا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كهربائيا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ــــــــــ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rtl w:val="true"/>
              </w:rPr>
              <w:t>تمث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سيطة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ك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هرب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سيطة؟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             -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مث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مز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مث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ها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>
          <w:trHeight w:val="523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59930</wp:posOffset>
                      </wp:positionH>
                      <wp:positionV relativeFrom="paragraph">
                        <wp:posOffset>895985</wp:posOffset>
                      </wp:positionV>
                      <wp:extent cx="23749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5.9pt,70.55pt" to="574.55pt,7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97420</wp:posOffset>
                      </wp:positionH>
                      <wp:positionV relativeFrom="paragraph">
                        <wp:posOffset>78168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4.6pt,61.55pt" to="574.6pt,7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16165</wp:posOffset>
                      </wp:positionH>
                      <wp:positionV relativeFrom="paragraph">
                        <wp:posOffset>667385</wp:posOffset>
                      </wp:positionV>
                      <wp:extent cx="0" cy="4572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3.95pt,52.55pt" to="583.95pt,8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rtl w:val="true"/>
              </w:rPr>
              <w:t>نظ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عو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ود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ل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ب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ق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84415</wp:posOffset>
                      </wp:positionH>
                      <wp:positionV relativeFrom="paragraph">
                        <wp:posOffset>421005</wp:posOffset>
                      </wp:positionV>
                      <wp:extent cx="23749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1.45pt,33.15pt" to="600.1pt,33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ي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دق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حظت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ي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م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م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tl w:val="true"/>
              </w:rPr>
              <w:t xml:space="preserve">              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5715</wp:posOffset>
                      </wp:positionH>
                      <wp:positionV relativeFrom="paragraph">
                        <wp:posOffset>237490</wp:posOffset>
                      </wp:positionV>
                      <wp:extent cx="356235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0.45pt,18.7pt" to="628.45pt,18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81315</wp:posOffset>
                      </wp:positionH>
                      <wp:positionV relativeFrom="paragraph">
                        <wp:posOffset>123190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8.45pt,9.7pt" to="628.45pt,2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100060</wp:posOffset>
                      </wp:positionH>
                      <wp:positionV relativeFrom="paragraph">
                        <wp:posOffset>8890</wp:posOffset>
                      </wp:positionV>
                      <wp:extent cx="0" cy="4572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7.8pt,0.7pt" to="637.8pt,3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100695</wp:posOffset>
                      </wp:positionH>
                      <wp:positionV relativeFrom="paragraph">
                        <wp:posOffset>237490</wp:posOffset>
                      </wp:positionV>
                      <wp:extent cx="5937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7.85pt,18.7pt" to="684.55pt,18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rtl w:val="true"/>
              </w:rPr>
              <w:t>الخ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ص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م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قط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م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     -     +      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08595</wp:posOffset>
                      </wp:positionH>
                      <wp:positionV relativeFrom="paragraph">
                        <wp:posOffset>635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4.85pt,0.5pt" to="614.85pt,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rtl w:val="true"/>
              </w:rPr>
              <w:t>والخ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و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م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قط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مود</w:t>
            </w:r>
            <w:r>
              <w:rPr>
                <w:rFonts w:cs="Simplified Arabic"/>
                <w:rtl w:val="true"/>
              </w:rPr>
              <w:t xml:space="preserve">.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الن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قا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ز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م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لق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م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توح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مز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50180</wp:posOffset>
                      </wp:positionH>
                      <wp:positionV relativeFrom="paragraph">
                        <wp:posOffset>122555</wp:posOffset>
                      </wp:positionV>
                      <wp:extent cx="2018665" cy="13716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3.4pt;margin-top:9.65pt;width:158.9pt;height:10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52360</wp:posOffset>
                      </wp:positionH>
                      <wp:positionV relativeFrom="paragraph">
                        <wp:posOffset>167640</wp:posOffset>
                      </wp:positionV>
                      <wp:extent cx="2137410" cy="1371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732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6.8pt;margin-top:13.2pt;width:168.25pt;height:10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146165</wp:posOffset>
                      </wp:positionH>
                      <wp:positionV relativeFrom="paragraph">
                        <wp:posOffset>29845</wp:posOffset>
                      </wp:positionV>
                      <wp:extent cx="0" cy="2286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95pt,2.35pt" to="483.95pt,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264910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3pt,2.35pt" to="493.3pt,2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33695</wp:posOffset>
                      </wp:positionH>
                      <wp:positionV relativeFrom="paragraph">
                        <wp:posOffset>144145</wp:posOffset>
                      </wp:positionV>
                      <wp:extent cx="712470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85pt,11.35pt" to="483.9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33695</wp:posOffset>
                      </wp:positionH>
                      <wp:positionV relativeFrom="paragraph">
                        <wp:posOffset>144145</wp:posOffset>
                      </wp:positionV>
                      <wp:extent cx="0" cy="3429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85pt,11.35pt" to="427.85pt,3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65545</wp:posOffset>
                      </wp:positionH>
                      <wp:positionV relativeFrom="paragraph">
                        <wp:posOffset>144145</wp:posOffset>
                      </wp:positionV>
                      <wp:extent cx="59372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35pt,11.35pt" to="540.05pt,11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58635</wp:posOffset>
                      </wp:positionH>
                      <wp:positionV relativeFrom="paragraph">
                        <wp:posOffset>144145</wp:posOffset>
                      </wp:positionV>
                      <wp:extent cx="0" cy="9144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0.05pt,11.35pt" to="540.05pt,8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83655</wp:posOffset>
                      </wp:positionH>
                      <wp:positionV relativeFrom="paragraph">
                        <wp:posOffset>1058545</wp:posOffset>
                      </wp:positionV>
                      <wp:extent cx="47498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2.65pt,83.35pt" to="540pt,8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146165</wp:posOffset>
                      </wp:positionH>
                      <wp:positionV relativeFrom="paragraph">
                        <wp:posOffset>944245</wp:posOffset>
                      </wp:positionV>
                      <wp:extent cx="237490" cy="114300"/>
                      <wp:effectExtent l="2540" t="4445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95pt,74.35pt" to="502.6pt,83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33695</wp:posOffset>
                      </wp:positionH>
                      <wp:positionV relativeFrom="paragraph">
                        <wp:posOffset>1058545</wp:posOffset>
                      </wp:positionV>
                      <wp:extent cx="712470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85pt,83.35pt" to="483.9pt,8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33695</wp:posOffset>
                      </wp:positionH>
                      <wp:positionV relativeFrom="paragraph">
                        <wp:posOffset>715645</wp:posOffset>
                      </wp:positionV>
                      <wp:extent cx="0" cy="3429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85pt,56.35pt" to="427.85pt,8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14950</wp:posOffset>
                      </wp:positionH>
                      <wp:positionV relativeFrom="paragraph">
                        <wp:posOffset>487045</wp:posOffset>
                      </wp:positionV>
                      <wp:extent cx="237490" cy="2286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8.5pt;margin-top:38.35pt;width:18.6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758555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9.65pt,2.35pt" to="689.65pt,2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758555</wp:posOffset>
                      </wp:positionH>
                      <wp:positionV relativeFrom="paragraph">
                        <wp:posOffset>258445</wp:posOffset>
                      </wp:positionV>
                      <wp:extent cx="0" cy="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9.65pt,20.35pt" to="689.65pt,2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759190</wp:posOffset>
                      </wp:positionH>
                      <wp:positionV relativeFrom="paragraph">
                        <wp:posOffset>144145</wp:posOffset>
                      </wp:positionV>
                      <wp:extent cx="593725" cy="0"/>
                      <wp:effectExtent l="0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9.7pt,11.35pt" to="736.4pt,11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352280</wp:posOffset>
                      </wp:positionH>
                      <wp:positionV relativeFrom="paragraph">
                        <wp:posOffset>144145</wp:posOffset>
                      </wp:positionV>
                      <wp:extent cx="0" cy="9144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6.4pt,11.35pt" to="736.4pt,8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758555</wp:posOffset>
                      </wp:positionH>
                      <wp:positionV relativeFrom="paragraph">
                        <wp:posOffset>1058545</wp:posOffset>
                      </wp:positionV>
                      <wp:extent cx="593725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9.65pt,83.35pt" to="736.35pt,8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808595</wp:posOffset>
                      </wp:positionH>
                      <wp:positionV relativeFrom="paragraph">
                        <wp:posOffset>1058545</wp:posOffset>
                      </wp:positionV>
                      <wp:extent cx="593725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4.85pt,83.35pt" to="661.55pt,8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758555</wp:posOffset>
                      </wp:positionH>
                      <wp:positionV relativeFrom="paragraph">
                        <wp:posOffset>1058545</wp:posOffset>
                      </wp:positionV>
                      <wp:extent cx="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9.65pt,83.35pt" to="689.65pt,8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758555</wp:posOffset>
                      </wp:positionH>
                      <wp:positionV relativeFrom="paragraph">
                        <wp:posOffset>1058545</wp:posOffset>
                      </wp:positionV>
                      <wp:extent cx="0" cy="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9.65pt,83.35pt" to="689.65pt,8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639810</wp:posOffset>
                      </wp:positionH>
                      <wp:positionV relativeFrom="paragraph">
                        <wp:posOffset>1058545</wp:posOffset>
                      </wp:positionV>
                      <wp:extent cx="118745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0.3pt,83.35pt" to="689.6pt,8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639810</wp:posOffset>
                      </wp:positionH>
                      <wp:positionV relativeFrom="paragraph">
                        <wp:posOffset>1058545</wp:posOffset>
                      </wp:positionV>
                      <wp:extent cx="0" cy="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0.3pt,83.35pt" to="680.3pt,8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639810</wp:posOffset>
                      </wp:positionH>
                      <wp:positionV relativeFrom="paragraph">
                        <wp:posOffset>29845</wp:posOffset>
                      </wp:positionV>
                      <wp:extent cx="0" cy="2286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0.3pt,2.35pt" to="680.3pt,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927340</wp:posOffset>
                      </wp:positionH>
                      <wp:positionV relativeFrom="paragraph">
                        <wp:posOffset>144145</wp:posOffset>
                      </wp:positionV>
                      <wp:extent cx="71247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4.2pt,11.35pt" to="680.25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808595</wp:posOffset>
                      </wp:positionH>
                      <wp:positionV relativeFrom="paragraph">
                        <wp:posOffset>144145</wp:posOffset>
                      </wp:positionV>
                      <wp:extent cx="118745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4.85pt,11.35pt" to="624.15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808595</wp:posOffset>
                      </wp:positionH>
                      <wp:positionV relativeFrom="paragraph">
                        <wp:posOffset>144145</wp:posOffset>
                      </wp:positionV>
                      <wp:extent cx="0" cy="2286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4.85pt,11.35pt" to="614.85pt,2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808595</wp:posOffset>
                      </wp:positionH>
                      <wp:positionV relativeFrom="paragraph">
                        <wp:posOffset>601345</wp:posOffset>
                      </wp:positionV>
                      <wp:extent cx="0" cy="4572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4.85pt,47.35pt" to="614.85pt,8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689850</wp:posOffset>
                      </wp:positionH>
                      <wp:positionV relativeFrom="paragraph">
                        <wp:posOffset>372745</wp:posOffset>
                      </wp:positionV>
                      <wp:extent cx="237490" cy="2286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5.5pt;margin-top:29.35pt;width:18.6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02320</wp:posOffset>
                      </wp:positionH>
                      <wp:positionV relativeFrom="paragraph">
                        <wp:posOffset>1058545</wp:posOffset>
                      </wp:positionV>
                      <wp:extent cx="23749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1.6pt,83.35pt" to="680.25pt,8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     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ــــــــــ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</w:t>
            </w:r>
            <w:r>
              <w:rPr>
                <w:rFonts w:cs="Simplified Arabic"/>
                <w:b/>
                <w:bCs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rtl w:val="true"/>
              </w:rPr>
              <w:t>تمث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سيطة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م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أرك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هرب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تح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ا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      - </w:t>
            </w:r>
            <w:r>
              <w:rPr>
                <w:rFonts w:cs="Simplified Arabic"/>
                <w:rtl w:val="true"/>
              </w:rPr>
              <w:t>تمث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مز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 xml:space="preserve">                                                 </w:t>
            </w:r>
            <w:r>
              <w:rPr>
                <w:rFonts w:cs="Simplified Arabic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عتماد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وز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طلاق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ش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ص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تسبات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6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6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ث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عمو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صباحي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ط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هرب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ل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صل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ل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ع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ربع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اب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ط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تفحص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و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يب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مصباح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ود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ائ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صل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و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يب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ط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ص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هربائ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325870</wp:posOffset>
                      </wp:positionH>
                      <wp:positionV relativeFrom="paragraph">
                        <wp:posOffset>-1270</wp:posOffset>
                      </wp:positionV>
                      <wp:extent cx="2968625" cy="171196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8560" cy="171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8.1pt;margin-top:-0.1pt;width:233.7pt;height:13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107045</wp:posOffset>
                      </wp:positionH>
                      <wp:positionV relativeFrom="paragraph">
                        <wp:posOffset>113030</wp:posOffset>
                      </wp:positionV>
                      <wp:extent cx="0" cy="3429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8.35pt,8.9pt" to="638.35pt,3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995920</wp:posOffset>
                      </wp:positionH>
                      <wp:positionV relativeFrom="paragraph">
                        <wp:posOffset>115570</wp:posOffset>
                      </wp:positionV>
                      <wp:extent cx="0" cy="2286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9.6pt,9.1pt" to="629.6pt,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114665</wp:posOffset>
                      </wp:positionH>
                      <wp:positionV relativeFrom="paragraph">
                        <wp:posOffset>229870</wp:posOffset>
                      </wp:positionV>
                      <wp:extent cx="94996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8.95pt,18.1pt" to="713.7pt,18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064625</wp:posOffset>
                      </wp:positionH>
                      <wp:positionV relativeFrom="paragraph">
                        <wp:posOffset>229870</wp:posOffset>
                      </wp:positionV>
                      <wp:extent cx="0" cy="125730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3.75pt,18.1pt" to="713.75pt,11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689725</wp:posOffset>
                      </wp:positionH>
                      <wp:positionV relativeFrom="paragraph">
                        <wp:posOffset>229870</wp:posOffset>
                      </wp:positionV>
                      <wp:extent cx="1306195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6.75pt,18.1pt" to="629.55pt,1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689725</wp:posOffset>
                      </wp:positionH>
                      <wp:positionV relativeFrom="paragraph">
                        <wp:posOffset>229870</wp:posOffset>
                      </wp:positionV>
                      <wp:extent cx="0" cy="3429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6.75pt,18.1pt" to="526.75pt,4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570980</wp:posOffset>
                      </wp:positionH>
                      <wp:positionV relativeFrom="paragraph">
                        <wp:posOffset>67310</wp:posOffset>
                      </wp:positionV>
                      <wp:extent cx="237490" cy="3429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7.4pt;margin-top:5.3pt;width:18.6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 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689725</wp:posOffset>
                      </wp:positionH>
                      <wp:positionV relativeFrom="paragraph">
                        <wp:posOffset>158115</wp:posOffset>
                      </wp:positionV>
                      <wp:extent cx="0" cy="5715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6.75pt,12.45pt" to="526.75pt,5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  <w:lang w:val="en-US" w:eastAsia="en-US"/>
              </w:rPr>
            </w:pPr>
            <w:r>
              <w:rPr>
                <w:rFonts w:cs="Simplified Arabic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689725</wp:posOffset>
                      </wp:positionH>
                      <wp:positionV relativeFrom="paragraph">
                        <wp:posOffset>224155</wp:posOffset>
                      </wp:positionV>
                      <wp:extent cx="94996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6.75pt,17.65pt" to="601.5pt,1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639685</wp:posOffset>
                      </wp:positionH>
                      <wp:positionV relativeFrom="paragraph">
                        <wp:posOffset>224155</wp:posOffset>
                      </wp:positionV>
                      <wp:extent cx="1424940" cy="0"/>
                      <wp:effectExtent l="635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1.55pt,17.65pt" to="713.7pt,1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ــــــــــ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rtl w:val="true"/>
              </w:rPr>
              <w:t>الترك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الي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اس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رك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ال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                -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ك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ل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تي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ز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لي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>
          <w:trHeight w:val="523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يد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ب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ث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>ب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7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و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دار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مصباحا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لا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ل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طح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ف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ر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باح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كب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ل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خ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وز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914390</wp:posOffset>
                      </wp:positionH>
                      <wp:positionV relativeFrom="paragraph">
                        <wp:posOffset>163195</wp:posOffset>
                      </wp:positionV>
                      <wp:extent cx="2968625" cy="125730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856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5.7pt;margin-top:12.85pt;width:233.7pt;height:9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689850</wp:posOffset>
                      </wp:positionH>
                      <wp:positionV relativeFrom="paragraph">
                        <wp:posOffset>274955</wp:posOffset>
                      </wp:positionV>
                      <wp:extent cx="0" cy="2286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5.5pt,21.65pt" to="605.5pt,3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571105</wp:posOffset>
                      </wp:positionH>
                      <wp:positionV relativeFrom="paragraph">
                        <wp:posOffset>274955</wp:posOffset>
                      </wp:positionV>
                      <wp:extent cx="0" cy="2286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6.15pt,21.65pt" to="596.15pt,3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689850</wp:posOffset>
                      </wp:positionH>
                      <wp:positionV relativeFrom="paragraph">
                        <wp:posOffset>389255</wp:posOffset>
                      </wp:positionV>
                      <wp:extent cx="0" cy="2286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5.5pt,30.65pt" to="605.5pt,4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383655</wp:posOffset>
                      </wp:positionH>
                      <wp:positionV relativeFrom="paragraph">
                        <wp:posOffset>389255</wp:posOffset>
                      </wp:positionV>
                      <wp:extent cx="118745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2.65pt,30.65pt" to="596.1pt,3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383655</wp:posOffset>
                      </wp:positionH>
                      <wp:positionV relativeFrom="paragraph">
                        <wp:posOffset>389255</wp:posOffset>
                      </wp:positionV>
                      <wp:extent cx="0" cy="80010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2.65pt,30.65pt" to="502.65pt,9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84290</wp:posOffset>
                      </wp:positionH>
                      <wp:positionV relativeFrom="paragraph">
                        <wp:posOffset>1189355</wp:posOffset>
                      </wp:positionV>
                      <wp:extent cx="831215" cy="0"/>
                      <wp:effectExtent l="0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2.7pt,93.65pt" to="568.1pt,93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214870</wp:posOffset>
                      </wp:positionH>
                      <wp:positionV relativeFrom="paragraph">
                        <wp:posOffset>1075055</wp:posOffset>
                      </wp:positionV>
                      <wp:extent cx="118745" cy="114300"/>
                      <wp:effectExtent l="5715" t="5080" r="508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8.1pt;margin-top:84.6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33615</wp:posOffset>
                      </wp:positionH>
                      <wp:positionV relativeFrom="paragraph">
                        <wp:posOffset>1189355</wp:posOffset>
                      </wp:positionV>
                      <wp:extent cx="47498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45pt,93.65pt" to="614.8pt,93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808595</wp:posOffset>
                      </wp:positionH>
                      <wp:positionV relativeFrom="paragraph">
                        <wp:posOffset>1075055</wp:posOffset>
                      </wp:positionV>
                      <wp:extent cx="118745" cy="114300"/>
                      <wp:effectExtent l="5715" t="5080" r="508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144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4.85pt;margin-top:84.65pt;width:9.3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927975</wp:posOffset>
                      </wp:positionH>
                      <wp:positionV relativeFrom="paragraph">
                        <wp:posOffset>1189355</wp:posOffset>
                      </wp:positionV>
                      <wp:extent cx="59372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4.25pt,93.65pt" to="670.95pt,93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8521065</wp:posOffset>
                      </wp:positionH>
                      <wp:positionV relativeFrom="paragraph">
                        <wp:posOffset>389255</wp:posOffset>
                      </wp:positionV>
                      <wp:extent cx="0" cy="80010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0.95pt,30.65pt" to="670.95pt,93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689850</wp:posOffset>
                      </wp:positionH>
                      <wp:positionV relativeFrom="paragraph">
                        <wp:posOffset>389255</wp:posOffset>
                      </wp:positionV>
                      <wp:extent cx="831215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5.5pt,30.65pt" to="670.9pt,3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ينجز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ري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ز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بق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ضيء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ست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إ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ك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ة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ول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إ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كب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ل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عند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ز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ب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ك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طفئ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آخر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ــــــــــ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rtl w:val="true"/>
              </w:rPr>
              <w:t>الترك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الي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ش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رك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ال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     - </w:t>
            </w:r>
            <w:r>
              <w:rPr>
                <w:rFonts w:cs="Simplified Arabic"/>
                <w:rtl w:val="true"/>
              </w:rPr>
              <w:t>استرج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ض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دد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ب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كب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لي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 xml:space="preserve">                                                 </w:t>
            </w:r>
            <w:r>
              <w:rPr>
                <w:rFonts w:cs="Simplified Arabic"/>
                <w:rtl w:val="true"/>
              </w:rPr>
              <w:t xml:space="preserve">        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رج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ض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اكيب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Fonts w:cs="Simplified Arabic"/>
                <w:rtl w:val="true"/>
              </w:rPr>
              <w:t>التجري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قار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ض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ب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ا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لاث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صب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ك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ضاء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دي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صبا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ك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ضاءته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عيفة</w:t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صاب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ك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ضاء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عي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ا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س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تناق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ض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دد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اب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ك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قد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ي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طو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فح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د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كب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ل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كتش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عم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ل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لملائ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ود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م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نت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ملاء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ب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و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و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مكن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رك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ال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ــــــــــ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rtl w:val="true"/>
              </w:rPr>
              <w:t>الترك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ازي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رك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از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            -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ز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ز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هربائ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تي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ز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تل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ب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زي</w:t>
            </w:r>
            <w:r>
              <w:rPr>
                <w:rFonts w:cs="Simplified Arabic"/>
                <w:rtl w:val="true"/>
              </w:rPr>
              <w:t xml:space="preserve">. 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>
          <w:trHeight w:val="523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يد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جريب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ف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ار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ل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د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ش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عط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كيب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ط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ص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ذلك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843905</wp:posOffset>
                      </wp:positionH>
                      <wp:positionV relativeFrom="paragraph">
                        <wp:posOffset>123190</wp:posOffset>
                      </wp:positionV>
                      <wp:extent cx="2968625" cy="1485900"/>
                      <wp:effectExtent l="5715" t="5080" r="444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856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0.15pt;margin-top:9.7pt;width:233.7pt;height:1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164830</wp:posOffset>
                      </wp:positionH>
                      <wp:positionV relativeFrom="paragraph">
                        <wp:posOffset>716280</wp:posOffset>
                      </wp:positionV>
                      <wp:extent cx="35623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2.9pt,56.4pt" to="670.9pt,5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402320</wp:posOffset>
                      </wp:positionH>
                      <wp:positionV relativeFrom="paragraph">
                        <wp:posOffset>259080</wp:posOffset>
                      </wp:positionV>
                      <wp:extent cx="0" cy="45720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1.6pt,20.4pt" to="661.6pt,56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264910</wp:posOffset>
                      </wp:positionH>
                      <wp:positionV relativeFrom="paragraph">
                        <wp:posOffset>259080</wp:posOffset>
                      </wp:positionV>
                      <wp:extent cx="2137410" cy="0"/>
                      <wp:effectExtent l="0" t="5080" r="63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3pt,20.4pt" to="661.55pt,2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264910</wp:posOffset>
                      </wp:positionH>
                      <wp:positionV relativeFrom="paragraph">
                        <wp:posOffset>259080</wp:posOffset>
                      </wp:positionV>
                      <wp:extent cx="0" cy="45720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3pt,20.4pt" to="493.3pt,5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283575</wp:posOffset>
                      </wp:positionH>
                      <wp:positionV relativeFrom="paragraph">
                        <wp:posOffset>830580</wp:posOffset>
                      </wp:positionV>
                      <wp:extent cx="23749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2.25pt,65.4pt" to="670.9pt,6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402320</wp:posOffset>
                      </wp:positionH>
                      <wp:positionV relativeFrom="paragraph">
                        <wp:posOffset>830580</wp:posOffset>
                      </wp:positionV>
                      <wp:extent cx="0" cy="57150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1.6pt,65.4pt" to="661.6pt,11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264910</wp:posOffset>
                      </wp:positionH>
                      <wp:positionV relativeFrom="paragraph">
                        <wp:posOffset>1402080</wp:posOffset>
                      </wp:positionV>
                      <wp:extent cx="2137410" cy="0"/>
                      <wp:effectExtent l="0" t="5080" r="63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3pt,110.4pt" to="661.55pt,1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264910</wp:posOffset>
                      </wp:positionH>
                      <wp:positionV relativeFrom="paragraph">
                        <wp:posOffset>716280</wp:posOffset>
                      </wp:positionV>
                      <wp:extent cx="0" cy="685800"/>
                      <wp:effectExtent l="5080" t="0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3pt,56.4pt" to="493.3pt,11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214870</wp:posOffset>
                      </wp:positionH>
                      <wp:positionV relativeFrom="paragraph">
                        <wp:posOffset>487680</wp:posOffset>
                      </wp:positionV>
                      <wp:extent cx="1187450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1pt,38.4pt" to="661.55pt,3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214870</wp:posOffset>
                      </wp:positionH>
                      <wp:positionV relativeFrom="paragraph">
                        <wp:posOffset>487680</wp:posOffset>
                      </wp:positionV>
                      <wp:extent cx="0" cy="68580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1pt,38.4pt" to="568.1pt,9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214870</wp:posOffset>
                      </wp:positionH>
                      <wp:positionV relativeFrom="paragraph">
                        <wp:posOffset>1173480</wp:posOffset>
                      </wp:positionV>
                      <wp:extent cx="118745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1pt,92.4pt" to="661.55pt,92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096125</wp:posOffset>
                      </wp:positionH>
                      <wp:positionV relativeFrom="paragraph">
                        <wp:posOffset>716280</wp:posOffset>
                      </wp:positionV>
                      <wp:extent cx="237490" cy="11430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11448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8.75pt;margin-top:56.4pt;width:18.6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146165</wp:posOffset>
                      </wp:positionH>
                      <wp:positionV relativeFrom="paragraph">
                        <wp:posOffset>716280</wp:posOffset>
                      </wp:positionV>
                      <wp:extent cx="118745" cy="228600"/>
                      <wp:effectExtent l="5715" t="5080" r="5080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28600"/>
                              </a:xfrm>
                              <a:prstGeom prst="noSmoking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3.95pt;margin-top:56.4pt;width:9.3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ز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ب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ضيء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د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وض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اص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ز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ف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ج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باح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كب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ز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عند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ب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ك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زي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زا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تل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اب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ض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ب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رى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ــــــــــ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>[</w:t>
            </w:r>
            <w:r>
              <w:rPr>
                <w:rFonts w:cs="Simplified Arabic"/>
                <w:b/>
                <w:b/>
                <w:bCs/>
                <w:rtl w:val="true"/>
              </w:rPr>
              <w:t>الترك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ازي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ة</w:t>
            </w:r>
            <w:r>
              <w:rPr>
                <w:rFonts w:cs="Simplified Arabic"/>
                <w:b/>
                <w:bCs/>
                <w:rtl w:val="true"/>
              </w:rPr>
              <w:t xml:space="preserve">: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رك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از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     - </w:t>
            </w:r>
            <w:r>
              <w:rPr>
                <w:rFonts w:cs="Simplified Arabic"/>
                <w:rtl w:val="true"/>
              </w:rPr>
              <w:t>ال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ب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2073" w:right="-108" w:hanging="360"/>
              <w:jc w:val="left"/>
              <w:rPr/>
            </w:pPr>
            <w:r>
              <w:rPr>
                <w:rFonts w:cs="Simplified Arabic"/>
                <w:rtl w:val="true"/>
              </w:rPr>
              <w:t>استرج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ض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ب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ض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ابيح</w:t>
            </w:r>
          </w:p>
          <w:p>
            <w:pPr>
              <w:pStyle w:val="Normal"/>
              <w:bidi w:val="1"/>
              <w:ind w:left="1713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Simplified Arabic"/>
                <w:rtl w:val="true"/>
              </w:rPr>
              <w:t>أخ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ز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فح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مث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د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ا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بيح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اب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ك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از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ض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اب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ض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ب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رى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ض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غي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ض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ب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ض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ز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صاب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ك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از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ستف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ب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ن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وم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و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اب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و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ك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از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تل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صب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ك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بق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اب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ضيئ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لتمي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ك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ز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صابي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ط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2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ه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نت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يلي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1"/>
                <w:numId w:val="6"/>
              </w:numPr>
              <w:bidi w:val="1"/>
              <w:ind w:left="115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ض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ب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ض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صاب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ك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95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از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rtl w:val="true"/>
              </w:rPr>
              <w:t xml:space="preserve">                        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علمي</w:t>
            </w:r>
            <w:r>
              <w:rPr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مذكرة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س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rtl w:val="true"/>
              </w:rPr>
              <w:t xml:space="preserve">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الكهربــــــــــ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                </w:t>
            </w:r>
          </w:p>
          <w:p>
            <w:pPr>
              <w:pStyle w:val="Normal"/>
              <w:bidi w:val="1"/>
              <w:ind w:left="108" w:right="-108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[ </w:t>
            </w:r>
            <w:r>
              <w:rPr>
                <w:rFonts w:cs="Simplified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عم</w:t>
            </w:r>
            <w:r>
              <w:rPr>
                <w:rFonts w:cs="Simplified Arabic"/>
                <w:b/>
                <w:bCs/>
                <w:rtl w:val="true"/>
              </w:rPr>
              <w:t>]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ر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تعم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ص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ش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108" w:right="-108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و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شا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عو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د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و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-108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 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د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ص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</w:t>
            </w:r>
            <w:r>
              <w:rPr>
                <w:rFonts w:cs="Simplified Arabic"/>
                <w:rtl w:val="true"/>
              </w:rPr>
              <w:t xml:space="preserve">.. </w:t>
            </w:r>
          </w:p>
        </w:tc>
      </w:tr>
      <w:tr>
        <w:trPr/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تـــرح</w:t>
            </w:r>
          </w:p>
        </w:tc>
      </w:tr>
      <w:tr>
        <w:trPr>
          <w:trHeight w:val="523" w:hRule="atLeast"/>
        </w:trPr>
        <w:tc>
          <w:tcPr>
            <w:tcW w:w="7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/>
            </w:pPr>
            <w:r>
              <w:rPr>
                <w:rFonts w:cs="Simplified Arabic"/>
                <w:rtl w:val="true"/>
              </w:rPr>
              <w:t>يح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شتغ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تمار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تر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مك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ع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وائ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تر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نز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ن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خص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35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لائ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تا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ا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تسبات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73"/>
        </w:tabs>
        <w:ind w:left="473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2073"/>
        </w:tabs>
        <w:ind w:left="2073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numFmt w:val="bullet"/>
      <w:lvlText w:val=""/>
      <w:lvlJc w:val="right"/>
      <w:pPr>
        <w:tabs>
          <w:tab w:val="num" w:pos="473"/>
        </w:tabs>
        <w:ind w:left="473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473"/>
        </w:tabs>
        <w:ind w:left="473" w:hanging="360"/>
      </w:pPr>
      <w:rPr>
        <w:u w:val="none"/>
      </w:rPr>
    </w:lvl>
  </w:abstractNum>
  <w:abstractNum w:abstractNumId="6">
    <w:lvl w:ilvl="0">
      <w:numFmt w:val="bullet"/>
      <w:lvlText w:val=""/>
      <w:lvlJc w:val="right"/>
      <w:pPr>
        <w:tabs>
          <w:tab w:val="num" w:pos="435"/>
        </w:tabs>
        <w:ind w:left="435" w:hanging="360"/>
      </w:pPr>
      <w:rPr>
        <w:rFonts w:ascii="Symbol" w:hAnsi="Symbol" w:cs="Symbol" w:hint="default"/>
        <w:b/>
      </w:rPr>
    </w:lvl>
    <w:lvl w:ilvl="1">
      <w:start w:val="0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Symbol" w:hAnsi="Symbol" w:eastAsia="Times New Roman" w:cs="Traditional Arab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Simplified Arabic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raditional Arabic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eastAsia="Times New Roman" w:cs="Simplified Arabic"/>
      <w:b/>
    </w:rPr>
  </w:style>
  <w:style w:type="character" w:styleId="WW8Num7z1">
    <w:name w:val="WW8Num7z1"/>
    <w:qFormat/>
    <w:rPr>
      <w:rFonts w:ascii="Times New Roman" w:hAnsi="Times New Roman" w:eastAsia="Times New Roman" w:cs="Simplified Arab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Andalu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raditional Arabic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implified Arabic"/>
      <w:b/>
    </w:rPr>
  </w:style>
  <w:style w:type="character" w:styleId="WW8Num11z1">
    <w:name w:val="WW8Num11z1"/>
    <w:qFormat/>
    <w:rPr>
      <w:rFonts w:ascii="Times New Roman" w:hAnsi="Times New Roman" w:eastAsia="Times New Roman" w:cs="Simplified Arabic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8:23:00Z</dcterms:created>
  <dc:creator>said</dc:creator>
  <dc:description/>
  <cp:keywords/>
  <dc:language>en-US</dc:language>
  <cp:lastModifiedBy>said</cp:lastModifiedBy>
  <dcterms:modified xsi:type="dcterms:W3CDTF">2005-03-02T18:23:00Z</dcterms:modified>
  <cp:revision>2</cp:revision>
  <dc:subject/>
  <dc:title>المستوى: الرابع                        النشاط العلمـي                      ر</dc:title>
</cp:coreProperties>
</file>